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5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11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5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68"/>
        <w:gridCol w:w="850"/>
        <w:gridCol w:w="709"/>
        <w:gridCol w:w="709"/>
        <w:gridCol w:w="1842"/>
        <w:gridCol w:w="993"/>
        <w:gridCol w:w="1560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851"/>
        <w:gridCol w:w="709"/>
        <w:gridCol w:w="708"/>
        <w:gridCol w:w="1843"/>
        <w:gridCol w:w="992"/>
        <w:gridCol w:w="1560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-15902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ормирование единой финансово-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зервный фонд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Казач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 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6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4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Непрограммные расходы деятельности муниципального казенного учреждения муниципального образования Тихорецкий район "Единая служба заказчик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отдельных непрограммных  направлени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очие обяза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0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Бюджетные инвестиции в объекты капитального строительства 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8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3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3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S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Государственная 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Компенсация расходов на оплату занимаемых по договорам найма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–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5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4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1-12-22T12:51:00Z</cp:lastPrinted>
  <dcterms:modified xsi:type="dcterms:W3CDTF">2022-01-10T07:41:00Z</dcterms:modified>
  <cp:revision>108</cp:revision>
  <dc:subject/>
  <dc:title>ПРИЛОЖЕНИЕ № 4</dc:title>
</cp:coreProperties>
</file>