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2</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от ____________________ № __</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_______________ № __ ) </w:t>
            </w:r>
          </w:p>
          <w:p>
            <w:pPr>
              <w:pStyle w:val="Normal"/>
              <w:jc w:val="center"/>
              <w:rPr>
                <w:sz w:val="28"/>
                <w:szCs w:val="28"/>
              </w:rPr>
            </w:pPr>
            <w:r>
              <w:rPr>
                <w:sz w:val="28"/>
                <w:szCs w:val="28"/>
              </w:rPr>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3780"/>
        <w:gridCol w:w="1260"/>
        <w:gridCol w:w="180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suppressAutoHyphens w:val="true"/>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28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5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05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5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7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96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964,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9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7,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7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954,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8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2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7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8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30,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70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93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831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296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1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497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71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92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35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49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86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1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81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954,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7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4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95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1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8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3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2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67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83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16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91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7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521,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7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7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740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631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81092,7»</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bud_3</cp:lastModifiedBy>
  <cp:lastPrinted>2019-05-16T11:54:00Z</cp:lastPrinted>
  <dcterms:modified xsi:type="dcterms:W3CDTF">2019-05-16T13:29:00Z</dcterms:modified>
  <cp:revision>213</cp:revision>
  <dc:subject/>
  <dc:title>Приложение № 2</dc:title>
</cp:coreProperties>
</file>