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19 год, предусмотренной приложением №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920"/>
        <w:gridCol w:w="1200"/>
        <w:gridCol w:w="1320"/>
        <w:gridCol w:w="1320"/>
        <w:gridCol w:w="1800"/>
        <w:gridCol w:w="1320"/>
        <w:gridCol w:w="1920"/>
      </w:tblGrid>
      <w:tr>
        <w:trPr>
          <w:trHeight w:val="98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2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9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9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управления, обеспечивающего деятельность связанную с проведением аварийно-спасательных работ при чрезвычайных ситуа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                  муниципального образования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7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7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,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1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1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"Развитие образова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4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4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4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4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"Развитие образова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4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4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S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S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S0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S0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6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6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6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6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S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                   администрации муниципального образования        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,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8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00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52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52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стройству малой спортивной площадки для проведения тестирования испытания ГТ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ъектов спортивной инфраструктуры спортивно- технологическим оборудова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P552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P552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                                                                             Е.А.Мар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6691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bud_2</cp:lastModifiedBy>
  <cp:lastPrinted>2019-05-16T12:00:00Z</cp:lastPrinted>
  <dcterms:modified xsi:type="dcterms:W3CDTF">2019-05-17T07:53:00Z</dcterms:modified>
  <cp:revision>141</cp:revision>
  <dc:subject/>
  <dc:title>ПРИЛОЖЕНИЕ № 4</dc:title>
</cp:coreProperties>
</file>