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8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на 2022 год 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Публичные слушания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годового отчета об исполнении бюджета муниципального образования Тихорецкий район за 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 2022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бюджете муниципального образования Тихорецкий район на 2023 год и плановый период 2024 и 2025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 – декабр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внесении изменений и дополнений в Устав муниципального образования Тихорецкий рай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 мере необходимости в течение года</w:t>
            </w:r>
          </w:p>
        </w:tc>
      </w:tr>
    </w:tbl>
    <w:p>
      <w:pPr>
        <w:pStyle w:val="Normal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опросы, рассматриваемые на очередных сессиях Совета муниципального образования Тихорецкий район</w:t>
      </w:r>
    </w:p>
    <w:p>
      <w:pPr>
        <w:pStyle w:val="Normal"/>
        <w:spacing w:before="0" w:after="0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о бюджете муниципального образования Тихорецкий район на 2022 год и плановый период 2023 и 2024 годов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публиковании проекта решения Совета муниципального образования Тихорецкий район «О внесении изменений и дополнений в устав муниципального образования Тихорецкий район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7 августа 2008 года                         № 48 «Об утверждении Порядка проведения конкурса на замещение должности муниципальной службы в муниципальном образовании Тихорецкий район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07 августа 2008 года № 46, протокол № 3 «Об утверждении Положения о пенсии за выслугу лет отдельным категориям работников Тихорецкого района, лицам, замещавшим муниципальные должности на постоянной основе, должности муниципальной службы в муниципальном образовании Тихорецкий район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ведении итогов второго этапа краевого конкурса на звание «Лучший орган территориального общественного самоуправления» в муниципальном образовании Тихорецкий район за 2021 год;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 ежегодном отчете главы муниципального образования Тихорецкий район о результатах своей деятельности и деятельности администрации муниципального образования Тихорецкий район в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б итогах деятельности комиссии по делам несовершеннолетних и защите их прав при администрации муниципального образования Тихорецкий район за 2020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б организации трудоустройства несовершеннолетних в Тихорец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о бюджете муниципального образования Тихорецкий район на 2022 год и плановый период 2023 и 2024 го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zh-CN" w:bidi="hi-IN"/>
              </w:rPr>
              <w:t>Об утверждении годового отчета об исполнении бюджета муниципального образования Тихорецкий район за 2021 год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правила землепользования и застройки Парковского сельского поселения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генеральный план Парковского сельского поселения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присвоении звания «Почетный гражданин Тихорецкого района»;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и дополнений в устав муниципального образования Тихорецкий район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б организации питания в образовательных учреждениях и учреждениях дошкольного образования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сентябр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о бюджете муниципального образования Тихорецкий район на 2022 год и плановый период 2023 и 2024 годов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27 августа 2020 года № 169 «Об утверждении перечня свободных земельных участков, предназначенных для предоставления в собственность бесплатно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генеральный план Архангельского сельского поселения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правила землепользования и застройки Архангельского сельского поселения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декабр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о бюджете муниципального образования Тихорецкий район на 2022 год и плановый период 2023 и 2024 го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бюджете муниципального образования Тихорецкий район на 2023 год и плановый период 2024 и 2025 го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правила землепользования и застройки Юго-Северного сельского поселения Тихорецкого райо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генеральные планы сельских поселений Тихорецкого района (Братского, Отрадненского, Юго-Северного, Новорождественского сельских поселений Тихорецкого района)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правила землепользования и застройки сельских поселений Тихорецкого района (Братского, Отрадненского, Юго-Северного, Новорождественского сельских поселений Тихорецкого района)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лане работы Совета муниципального образования Тихорецкий район на 2023 год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о бюджете муниципального образования Тихорецкий район на 2022 год и плановый период 2023 и 2024 го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б утверждении Положения о финансовом управлении в муниципальном образовании Тихорецкий район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б утверждении Положения о бюджетном процессе в муниципальном образовании Тихорецкий район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б итогах организации отдыха и оздоровления детей в Тихорецком район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о бюджете муниципального образования Тихорецкий район на 2022 год и плановый период 2023 и 2024 г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07 августа 2008 года № 60, протокол № 3 «Об утверждении Положения о порядке владения, пользования и распоряжения объектами муниципальной собственности муниципального образования Тихорецкий район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Тихорецкого районного Совета народных депутатов от 27 марта 1992 года «О пообъектном формировании муниципальной собственности Тихорец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О безвозмездной передаче муниципального имущества муниципального образования Тихорецкий район в муниципальную собственность Тихорецкого город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безвозмездной передаче муниципального имущества муниципального образования Тихорецкий район в муниципальную собственность сельских поселений Тихорец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седание Президиума Совета муниципального образован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закупок для муниципальных нужд в муниципальном образовании Тихорецкий рай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 работе районной межведомственной антинаркотической комиссии Тихорец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витии малых форм хозяйствования в муниципальном образовании Тихорецкий рай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ятельности Совета молодых депутатов при Совете муниципального образования Тихорецкий рай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4.Депутатская деятельность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3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тетов Совета муниципального образования Тихорецкий район с рассмотрением вопросов, включаемых в повестки дня сессий Совета, а также вопросов, относящихся к их компетенци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фракции Всероссийской политической партии «ЕДИНАЯ РОССИЯ» в Совете муниципального образования Тихорецкий район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избирательных округах: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 граждан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тречи с избирателями в округах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в собраниях, публичных мероприятиях, проводимых на территории избирательного округ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оставе комиссий, рабочих групп, созданных органами местного самоуправления муниципального образования Тихорецкий район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еятельности Совета муниципального образования Тихорецкий район в средствах массовой информаци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дготовка и размещение материалов о деятельности Совета муниципального образования  Тихорецкий район на официальном сайте Совет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епутатских запросов, обращений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сещаемости депутатами сессий Совета, заседаний постоянных комитето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заимодействие Совета муниципального образования Тихорецкий район с Советом молодых депутатов Тихорецкого район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М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Краснодарского края в рамках заключенных соглашений о сотрудничестве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еминарах профессионального усовершенствования и других мероприятиях, проводимых Законодательным Собранием Краснодарского кра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и обмен информацией между Советом муниципального образования Тихорецкий район и Тихорецкой межрайонной прокуратурой по вопросам муниципального нормотворчеств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Взаимодействие с органами местного самоуправления </w:t>
      </w:r>
    </w:p>
    <w:p>
      <w:pPr>
        <w:pStyle w:val="Normal"/>
        <w:jc w:val="center"/>
        <w:rPr/>
      </w:pPr>
      <w:r>
        <w:rPr/>
        <w:t>поселений район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Совета муниципального образования Тихорецкий район в работе представительных органов посе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Совета муниципального образования Тихорецкий район в избирательных кампаниях                  «Выборы-2022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тодической и практической помощи в организации деятельности представительных органов поселений, их взаимодействии с администрациями посе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о обеспечению деятельности Совета</w:t>
      </w:r>
    </w:p>
    <w:p>
      <w:pPr>
        <w:pStyle w:val="Normal"/>
        <w:spacing w:lineRule="auto" w:line="240" w:before="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Тихорецкий район                                                                        В.В. Никиф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8:00Z</dcterms:created>
  <dc:creator>Людмила</dc:creator>
  <dc:description/>
  <cp:keywords/>
  <dc:language>en-US</dc:language>
  <cp:lastModifiedBy>111</cp:lastModifiedBy>
  <cp:lastPrinted>2020-12-15T10:51:00Z</cp:lastPrinted>
  <dcterms:modified xsi:type="dcterms:W3CDTF">2021-12-22T06:47:00Z</dcterms:modified>
  <cp:revision>17</cp:revision>
  <dc:subject/>
  <dc:title/>
</cp:coreProperties>
</file>