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1438"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4252" w:type="dxa"/>
              <w:jc w:val="left"/>
              <w:tblInd w:w="4091" w:type="dxa"/>
              <w:tblLayout w:type="fixed"/>
              <w:tblCellMar>
                <w:top w:w="0" w:type="dxa"/>
                <w:left w:w="108" w:type="dxa"/>
                <w:bottom w:w="0" w:type="dxa"/>
                <w:right w:w="108" w:type="dxa"/>
              </w:tblCellMar>
            </w:tblPr>
            <w:tblGrid>
              <w:gridCol w:w="4252"/>
            </w:tblGrid>
            <w:tr>
              <w:trPr>
                <w:trHeight w:val="2267" w:hRule="atLeast"/>
              </w:trPr>
              <w:tc>
                <w:tcPr>
                  <w:tcW w:w="4252" w:type="dxa"/>
                  <w:tcBorders/>
                  <w:vAlign w:val="center"/>
                </w:tcPr>
                <w:p>
                  <w:pPr>
                    <w:pStyle w:val="Normal"/>
                    <w:spacing w:lineRule="auto" w:line="240" w:before="0" w:after="0"/>
                    <w:ind w:left="-108" w:right="-108" w:hanging="0"/>
                    <w:rPr/>
                  </w:pPr>
                  <w:r>
                    <w:rPr/>
                    <w:t>Приложение 2</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108" w:right="-136" w:hanging="0"/>
                    <w:rPr>
                      <w:rFonts w:eastAsia="Times New Roman"/>
                      <w:sz w:val="24"/>
                      <w:szCs w:val="24"/>
                      <w:lang w:eastAsia="ru-RU"/>
                    </w:rPr>
                  </w:pPr>
                  <w:r>
                    <w:rPr/>
                    <w:t xml:space="preserve">от </w:t>
                  </w:r>
                  <w:r>
                    <w:rPr>
                      <w:u w:val="single"/>
                    </w:rPr>
                    <w:t>26 августа 2021 года</w:t>
                  </w:r>
                  <w:r>
                    <w:rPr/>
                    <w:t xml:space="preserve"> № </w:t>
                  </w:r>
                  <w:r>
                    <w:rPr>
                      <w:u w:val="single"/>
                    </w:rPr>
                    <w:t>247</w:t>
                  </w:r>
                </w:p>
                <w:p>
                  <w:pPr>
                    <w:pStyle w:val="Normal"/>
                    <w:spacing w:lineRule="auto" w:line="240" w:before="0" w:after="0"/>
                    <w:ind w:left="-108" w:right="-108"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108" w:right="-108" w:hanging="0"/>
                    <w:rPr/>
                  </w:pPr>
                  <w:r>
                    <w:rPr/>
                    <w:t>«Приложение 11</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 xml:space="preserve">от 17 декабря 2020 года № 191 </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108" w:right="-136" w:hanging="0"/>
                    <w:rPr>
                      <w:rFonts w:eastAsia="Times New Roman"/>
                      <w:sz w:val="24"/>
                      <w:szCs w:val="24"/>
                      <w:lang w:eastAsia="ru-RU"/>
                    </w:rPr>
                  </w:pPr>
                  <w:r>
                    <w:rPr/>
                    <w:t xml:space="preserve">от </w:t>
                  </w:r>
                  <w:r>
                    <w:rPr>
                      <w:u w:val="single"/>
                    </w:rPr>
                    <w:t>26 августа 2021 года</w:t>
                  </w:r>
                  <w:r>
                    <w:rPr/>
                    <w:t xml:space="preserve"> № </w:t>
                  </w:r>
                  <w:r>
                    <w:rPr>
                      <w:u w:val="single"/>
                    </w:rPr>
                    <w:t>247</w:t>
                  </w:r>
                  <w:r>
                    <w:rPr>
                      <w:rFonts w:eastAsia="Times New Roman"/>
                      <w:lang w:eastAsia="ru-RU"/>
                    </w:rPr>
                    <w:t>)</w:t>
                  </w:r>
                </w:p>
                <w:p>
                  <w:pPr>
                    <w:pStyle w:val="Normal"/>
                    <w:spacing w:lineRule="auto" w:line="240" w:before="0" w:after="0"/>
                    <w:ind w:left="-108" w:right="-136" w:hanging="0"/>
                    <w:rPr>
                      <w:rFonts w:eastAsia="Times New Roman"/>
                      <w:sz w:val="24"/>
                      <w:szCs w:val="24"/>
                      <w:lang w:eastAsia="ru-RU"/>
                    </w:rPr>
                  </w:pPr>
                  <w:r>
                    <w:rPr>
                      <w:rFonts w:eastAsia="Times New Roman"/>
                      <w:sz w:val="24"/>
                      <w:szCs w:val="24"/>
                      <w:lang w:eastAsia="ru-RU"/>
                    </w:rPr>
                  </w:r>
                </w:p>
              </w:tc>
            </w:tr>
            <w:tr>
              <w:trPr>
                <w:trHeight w:val="242" w:hRule="atLeast"/>
              </w:trPr>
              <w:tc>
                <w:tcPr>
                  <w:tcW w:w="4252" w:type="dxa"/>
                  <w:tcBorders/>
                  <w:vAlign w:val="center"/>
                </w:tcPr>
                <w:p>
                  <w:pPr>
                    <w:pStyle w:val="Normal"/>
                    <w:snapToGrid w:val="false"/>
                    <w:spacing w:before="0" w:after="200"/>
                    <w:ind w:right="-136" w:hanging="0"/>
                    <w:rPr>
                      <w:rFonts w:eastAsia="Times New Roman"/>
                      <w:sz w:val="20"/>
                      <w:szCs w:val="20"/>
                      <w:lang w:eastAsia="ru-RU"/>
                    </w:rPr>
                  </w:pPr>
                  <w:r>
                    <w:rPr>
                      <w:rFonts w:eastAsia="Times New Roman"/>
                      <w:sz w:val="20"/>
                      <w:szCs w:val="20"/>
                      <w:lang w:eastAsia="ru-RU"/>
                    </w:rPr>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sz w:val="24"/>
          <w:szCs w:val="24"/>
        </w:rPr>
      </w:pPr>
      <w:r>
        <w:rPr/>
        <w:t>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781" w:type="dxa"/>
        <w:jc w:val="left"/>
        <w:tblInd w:w="-5" w:type="dxa"/>
        <w:tblLayout w:type="fixed"/>
        <w:tblCellMar>
          <w:top w:w="0" w:type="dxa"/>
          <w:left w:w="108" w:type="dxa"/>
          <w:bottom w:w="0" w:type="dxa"/>
          <w:right w:w="108" w:type="dxa"/>
        </w:tblCellMar>
      </w:tblPr>
      <w:tblGrid>
        <w:gridCol w:w="568"/>
        <w:gridCol w:w="5103"/>
        <w:gridCol w:w="1701"/>
        <w:gridCol w:w="850"/>
        <w:gridCol w:w="1559"/>
      </w:tblGrid>
      <w:tr>
        <w:trPr>
          <w:trHeight w:val="6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566"/>
        <w:gridCol w:w="5104"/>
        <w:gridCol w:w="1701"/>
        <w:gridCol w:w="851"/>
        <w:gridCol w:w="1559"/>
      </w:tblGrid>
      <w:tr>
        <w:trPr>
          <w:tblHeader w:val="true"/>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7" w:firstLine="165"/>
              <w:jc w:val="center"/>
              <w:rPr>
                <w:rFonts w:eastAsia="Times New Roman"/>
                <w:bCs/>
                <w:sz w:val="24"/>
                <w:szCs w:val="24"/>
                <w:lang w:eastAsia="ru-RU"/>
              </w:rPr>
            </w:pPr>
            <w:r>
              <w:rPr>
                <w:rFonts w:eastAsia="Times New Roman"/>
                <w:b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3" w:hanging="0"/>
              <w:jc w:val="center"/>
              <w:rPr>
                <w:rFonts w:eastAsia="Times New Roman"/>
                <w:sz w:val="24"/>
                <w:szCs w:val="24"/>
                <w:lang w:eastAsia="ru-RU"/>
              </w:rPr>
            </w:pPr>
            <w:r>
              <w:rPr>
                <w:rFonts w:eastAsia="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w:t>
            </w:r>
          </w:p>
        </w:tc>
      </w:tr>
      <w:tr>
        <w:trPr>
          <w:trHeight w:val="31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7" w:firstLine="307"/>
              <w:rPr>
                <w:rFonts w:eastAsia="Times New Roman"/>
                <w:b/>
                <w:b/>
                <w:bCs/>
                <w:sz w:val="24"/>
                <w:szCs w:val="24"/>
                <w:lang w:eastAsia="ru-RU"/>
              </w:rPr>
            </w:pPr>
            <w:r>
              <w:rPr>
                <w:rFonts w:eastAsia="Times New Roman"/>
                <w:b/>
                <w:bCs/>
                <w:sz w:val="24"/>
                <w:szCs w:val="24"/>
                <w:lang w:eastAsia="ru-RU"/>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3" w:hanging="0"/>
              <w:jc w:val="center"/>
              <w:rPr>
                <w:rFonts w:eastAsia="Times New Roman"/>
                <w:b/>
                <w:b/>
                <w:bCs/>
                <w:sz w:val="24"/>
                <w:szCs w:val="24"/>
                <w:lang w:eastAsia="ru-RU"/>
              </w:rPr>
            </w:pPr>
            <w:r>
              <w:rPr>
                <w:rFonts w:eastAsia="Times New Roman"/>
                <w:b/>
                <w:bCs/>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5" w:hanging="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440232,0</w:t>
            </w:r>
          </w:p>
        </w:tc>
      </w:tr>
      <w:tr>
        <w:trPr>
          <w:trHeight w:val="794"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1614882,2</w:t>
            </w:r>
          </w:p>
        </w:tc>
      </w:tr>
      <w:tr>
        <w:trPr>
          <w:trHeight w:val="31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звитие системы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1522487,4</w:t>
            </w:r>
          </w:p>
        </w:tc>
      </w:tr>
      <w:tr>
        <w:trPr>
          <w:trHeight w:val="24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звитие системы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pPr>
            <w:r>
              <w:rPr>
                <w:rFonts w:eastAsia="Times New Roman"/>
                <w:sz w:val="24"/>
                <w:szCs w:val="24"/>
                <w:lang w:eastAsia="ru-RU"/>
              </w:rPr>
              <w:t>0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6487,5</w:t>
            </w:r>
          </w:p>
        </w:tc>
      </w:tr>
      <w:tr>
        <w:trPr>
          <w:trHeight w:val="31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5783,5</w:t>
            </w:r>
          </w:p>
        </w:tc>
      </w:tr>
      <w:tr>
        <w:trPr>
          <w:trHeight w:val="31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5783,5</w:t>
            </w:r>
          </w:p>
        </w:tc>
      </w:tr>
      <w:tr>
        <w:trPr>
          <w:trHeight w:val="31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090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1,4</w:t>
            </w:r>
          </w:p>
        </w:tc>
      </w:tr>
      <w:tr>
        <w:trPr>
          <w:trHeight w:val="31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09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1,4</w:t>
            </w:r>
          </w:p>
        </w:tc>
      </w:tr>
      <w:tr>
        <w:trPr>
          <w:trHeight w:val="31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11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11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10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10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10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88,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10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10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688,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60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58,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60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60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8,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0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0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608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362,9</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608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362,9</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624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51,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624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51,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629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5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62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8,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62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51,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S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91,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Бюджетные инвест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1S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91,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звитие системы обще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9304,9</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100978,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100978,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090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Бюджетные инвест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09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для детей и молодежи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10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10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10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развит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10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23686,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10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197,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10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89,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11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1694,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11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94,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530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294,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53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294,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96,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96,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2097,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2097,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7,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7,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76,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pPr>
            <w:r>
              <w:rPr>
                <w:rFonts w:eastAsia="Times New Roman"/>
                <w:sz w:val="24"/>
                <w:szCs w:val="24"/>
                <w:lang w:eastAsia="ru-RU"/>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22,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4,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629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5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62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5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L3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273,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L3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273,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мероприятий государственной программы Краснодарского края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S0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219,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S0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219,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S3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990,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2S3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990,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звитие системы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669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667,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667,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3090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74,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309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74,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310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24,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310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24,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3608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3608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3629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362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3S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622,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103S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622,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2394,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Финансовое 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429,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913,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21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422,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5,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201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pPr>
            <w:r>
              <w:rPr>
                <w:rFonts w:eastAsia="Times New Roman"/>
                <w:sz w:val="24"/>
                <w:szCs w:val="24"/>
                <w:lang w:eastAsia="ru-RU"/>
              </w:rPr>
              <w:t>01201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201608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8496,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201608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84,9</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201608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1,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65,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2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65,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2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67,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2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7,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2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Федеральный проект «Безопасность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2R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иобретение автобусов  для обеспечения подвоза уча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2R3M32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2R3M3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2R3S32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12R3S3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277,9</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оддержка общественных инициати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78,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Финансовое обеспечение поддержки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78,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Ежемесячное материальное обеспечение Почетных граждан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10110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8,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10110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378,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оддержка общественно 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3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3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связанные с организационным обеспечением проводимых район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101105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101105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плата членских взносов Ассоциации «Совет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pPr>
            <w:r>
              <w:rPr>
                <w:rFonts w:eastAsia="Times New Roman"/>
                <w:sz w:val="24"/>
                <w:szCs w:val="24"/>
                <w:lang w:eastAsia="ru-RU"/>
              </w:rPr>
              <w:t>02101109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101109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Гармонизация межнациональ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циальное обеспечение и иные вы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2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вершенствование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16,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10416,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развитию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49,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49,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3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67,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3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67,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Укрепление материально-технической базы муниципального архи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3,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муниципальными казенными учреждениями капитального ремонта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40009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3,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240009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3,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9744,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9744,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244,1</w:t>
            </w:r>
          </w:p>
        </w:tc>
      </w:tr>
      <w:tr>
        <w:trPr>
          <w:trHeight w:val="16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Осуществление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1108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833,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1108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833,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1623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6,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162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6,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1С08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103,9</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1С08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103,9</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Финансовое обеспечение расходов, направленных на социальную поддержку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697,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2606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375,9</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2606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0,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2606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15,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2606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633,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2606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7,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2606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436,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2607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7,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2607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2607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6,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2607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6,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2607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2607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2608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54,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2608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23,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pPr>
            <w:r>
              <w:rPr>
                <w:rFonts w:eastAsia="Times New Roman"/>
                <w:sz w:val="24"/>
                <w:szCs w:val="24"/>
                <w:lang w:eastAsia="ru-RU"/>
              </w:rPr>
              <w:t>03102608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8,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2608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отдыха и оздоровления дете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802,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здоровительные и другие мероприятия дл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31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62,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31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54,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31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3,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31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1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3608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3608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360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6,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360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8,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360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9</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363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51,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310363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51,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13,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13,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рганизационно-методическое и информационное обеспечение реализаци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86,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3730,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92,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мероприятий муниципальной программы «Молодежь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4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6,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4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8,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4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6,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4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27,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4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27,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4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84,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4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2,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4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5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38,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8,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8,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510110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3,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510110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3,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510111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6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510111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6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мероприятий по повышению эффективности системы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5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отиводействие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5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53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53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тдель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5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Федеральный проект «Безопасность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54R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мероприятий по предупреждению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54R3S2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54R3S2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911,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911,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Финансовое обеспечение деятельности муниципальных учреждений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210,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210,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210,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74,9</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845,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405,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33,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муниципальными учреждениями капитального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209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24,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209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24,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2S29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2S2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рганизация научно-методического обслуживания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02,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02,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69,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0,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Финансовое обеспечение деятельности в области бухгалтерского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4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250,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4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250,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4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31,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4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8,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8,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мероприятий в област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5102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510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510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64,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510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5608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8,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5608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8,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управления культуры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6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pPr>
            <w:r>
              <w:rPr>
                <w:rFonts w:eastAsia="Times New Roman"/>
                <w:sz w:val="24"/>
                <w:szCs w:val="24"/>
                <w:lang w:eastAsia="ru-RU"/>
              </w:rPr>
              <w:t>06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6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46,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6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9,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7</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080,9</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овышение безопасности дорожного движ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11,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11,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пропаганд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1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1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10110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01,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10110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01,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монт автомобильных дорог местного знач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3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3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ремонту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201102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44,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20110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44,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Капитальный ремонт и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2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90,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2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90,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20,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циальная поддержка граждан, улучшающих жилищные 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20,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301L49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20,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301L49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20,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Внесение изменений в документы территориального планирования и градостроительного зон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56,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40030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56,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40030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56,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558,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425,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Демонтаж здания жилого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110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110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держание и ремонт «Доски Поч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техническому перевооружению приборов учета газа (в части капитального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1102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5,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110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5,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межбюджетные  трансферты из бюджета муниципального образования Тихорецкий район бюджетам поселений Тихорецкого района на поддержку местных инициатив по итогам краев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1104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28,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110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28,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Выполнение передаваемых полномочий по организации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12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4,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12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4,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82,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82,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68,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50,9</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50,9</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26,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6,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75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8</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95603,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95603,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функций в области физической культуры и спорта муниципальных бюджет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345,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345,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345,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19685,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муниципальными учреждениями капитального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209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66,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209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66,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2090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941,9</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209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941,9</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развитию физической культуры и спорта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2102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22,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210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2102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направленные на пропаганду здорового образа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2107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2107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2108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95,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2108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95,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6,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6,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73,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73,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32,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8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1,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9</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Формирование инвестиционной привлекательности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910110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0910110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0</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6,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6,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6,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оддержка Тихорецкого районн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1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6,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1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6,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2101103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2101103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657,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форматизац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16,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звитие и поддержка информатизации в муниципальном обра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16,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информатиз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31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61,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31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61,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31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31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3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41,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3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41,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33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41,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33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41,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23,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23,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основных мероприятий в сельском хозяй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Чествование победителей соревнования по уборке зерновых колосовых и зернобобов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410110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41011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Финансовое обеспечение мероприят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55,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4102609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55,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410260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55,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эпизоотического, ветеринарно-санитарного благополучия в Тихорец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8,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410361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8,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410361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8,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179,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150,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здание, содержание и организация деятельности аварийно-спасательных служб и (или) аварийно-спасательных формир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748,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84,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66,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12,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120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64,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120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8,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120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0,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120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120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120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2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2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противодействию распространения новой коронавирусной инфе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21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2106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103,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103,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61,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80,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4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99,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4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91,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4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74,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4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6,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420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8,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4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72,9</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10420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остроение (развитие) аппаратно-программного комплекса «Безопасный 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вершенствование единой дежурно-диспетчерской службы муниципального образования Тихорецкий район «Система-1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овышение уровня технической оснащенности и совершенствование единой дежурно-диспетчерской служб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20111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720111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6</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305,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вершенствование межбюджетных отношений в муниципальном образовании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19,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оддержание устойчивого исполнения местных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19,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Дотации на выравнивание бюджетной обеспеченности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8101103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810110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8101104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19,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8101104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19,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Управление муниципальным долг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8,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8,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8201105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8,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служивание муниципального долг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8201105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8,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8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298,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8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798,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8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703,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8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859,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8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43,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8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Выполнение передаваемых полномочий по открытию и ведению лицевых счетов участников бюджетного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830120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83012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Формирование резервного фонда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83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зервный фонд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8302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8302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7</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526,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526,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46,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46,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067,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64,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в рамках управления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9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179,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муниципальными казенными учреждениями капитального ремонта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910209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85,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910209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85,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9102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25,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9102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25,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Уплата взносов на капитальный ремонт общего имущества в многоквартирных домах собственниками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910210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7,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910210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7,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9102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8,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9102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8,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очие мероприятия на содержание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9102104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16,9</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910210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16,9</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910211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945,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910211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945,7</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8</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высшего должностного лиц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Высшее должностное лицо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9</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405,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Депутаты Сове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90,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90,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90,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вет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14,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1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14,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1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4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1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2,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1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20</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393,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989,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476,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786,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88,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1006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1006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1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6,5</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1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8,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1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9</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100608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41,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100608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30,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100608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1,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1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73,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1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7,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1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хозяйствен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693,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4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693,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4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895,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4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97,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4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01,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1,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9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9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8</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оведение Всероссийской переписи населения 2020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900546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84,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2900546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84,2</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Управление муниципальными ресурсами администрации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очие обязательст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310010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310010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2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77,9</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уководитель Контрольно-счетной палаты муниципального образования Тихорецкий район и его замести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02,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02,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02,6</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75,3</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35,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31,9</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1,1</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9,9</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9,9</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Непрограммные расходы органов местного самоуправления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9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99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99900609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9990060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bl>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pPr>
      <w:r>
        <w:rPr/>
        <w:t xml:space="preserve">Начальник финансового </w:t>
      </w:r>
    </w:p>
    <w:p>
      <w:pPr>
        <w:pStyle w:val="Normal"/>
        <w:autoSpaceDE w:val="false"/>
        <w:spacing w:lineRule="auto" w:line="240" w:before="0" w:after="200"/>
        <w:contextualSpacing/>
        <w:jc w:val="both"/>
        <w:rPr/>
      </w:pPr>
      <w:r>
        <w:rPr/>
        <w:t xml:space="preserve">управления администрации </w:t>
      </w:r>
    </w:p>
    <w:p>
      <w:pPr>
        <w:pStyle w:val="Normal"/>
        <w:autoSpaceDE w:val="false"/>
        <w:spacing w:lineRule="auto" w:line="240" w:before="0" w:after="200"/>
        <w:contextualSpacing/>
        <w:jc w:val="both"/>
        <w:rPr/>
      </w:pPr>
      <w:r>
        <w:rPr/>
        <w:t xml:space="preserve">муниципального образования </w:t>
      </w:r>
    </w:p>
    <w:p>
      <w:pPr>
        <w:pStyle w:val="Normal"/>
        <w:autoSpaceDE w:val="false"/>
        <w:spacing w:lineRule="auto" w:line="240" w:before="0" w:after="200"/>
        <w:ind w:right="-2" w:hanging="0"/>
        <w:contextualSpacing/>
        <w:jc w:val="both"/>
        <w:rPr/>
      </w:pPr>
      <w:r>
        <w:rPr/>
        <w:t>Тихорецкий район                                                                               Е.А. Мармута</w:t>
      </w:r>
    </w:p>
    <w:sectPr>
      <w:headerReference w:type="default" r:id="rId2"/>
      <w:headerReference w:type="first" r:id="rId3"/>
      <w:type w:val="nextPage"/>
      <w:pgSz w:w="11906" w:h="16838"/>
      <w:pgMar w:left="1560"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1-08-13T09:40:00Z</cp:lastPrinted>
  <dcterms:modified xsi:type="dcterms:W3CDTF">2021-08-26T06:52:00Z</dcterms:modified>
  <cp:revision>829</cp:revision>
  <dc:subject/>
  <dc:title>Приложение 9</dc:title>
</cp:coreProperties>
</file>