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19 год, предусмотренной приложением №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659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5281"/>
        <w:gridCol w:w="1079"/>
        <w:gridCol w:w="1020"/>
        <w:gridCol w:w="1360"/>
        <w:gridCol w:w="1755"/>
        <w:gridCol w:w="1103"/>
        <w:gridCol w:w="2101"/>
      </w:tblGrid>
      <w:tr>
        <w:trPr>
          <w:trHeight w:val="8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3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Совета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0000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     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  ситуаций природного и техногенного характера, гражданская обор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роение (развитие) аппаратно-программного комплекса «Безопасный город»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единой дежурной диспетчерской службы муниципального образования Тихорецкий район «Система-112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технической оснащенности и совершенствование единой дежурной диспетчерской службы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66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166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зация в муниципальном образовании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информатизации в муниципальном образовани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16608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я на поддержку муниципальных унитарных предприятий Тихорецкого рай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4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00104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                 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0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20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3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,2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08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1,2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4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66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4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S04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5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7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7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7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7,9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материально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16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3,7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516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3,7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086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4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32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32,4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1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S06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81,8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2001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олодежной политики администрации           муниципального образования Тихорецкий райо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                                                                                                    Е.А.Ры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6691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admin</cp:lastModifiedBy>
  <cp:lastPrinted>2019-04-15T17:37:00Z</cp:lastPrinted>
  <dcterms:modified xsi:type="dcterms:W3CDTF">2019-04-19T15:07:00Z</dcterms:modified>
  <cp:revision>129</cp:revision>
  <dc:subject/>
  <dc:title>ПРИЛОЖЕНИЕ № 4</dc:title>
</cp:coreProperties>
</file>