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19 год, предусмотренной приложением № 13 к решению Совета муниципального образования Тихорецкий район «О бюджете Совета муниципального образования Тихорецкий район </w:t>
      </w:r>
      <w:r>
        <w:rPr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4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680"/>
        <w:gridCol w:w="1100"/>
        <w:gridCol w:w="1120"/>
        <w:gridCol w:w="1500"/>
        <w:gridCol w:w="2040"/>
        <w:gridCol w:w="1140"/>
        <w:gridCol w:w="2300"/>
      </w:tblGrid>
      <w:tr>
        <w:trPr>
          <w:trHeight w:val="16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9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20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20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0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0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единой диспетчерской служб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на 2016-2020 г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граждан, улучшающих жилищные услов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L49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L49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0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0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20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20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66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66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 на осуществление внешнего муниципаль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20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20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на осуществление земельного контроля за использованием земель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200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200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48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48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8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R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R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в муниципальном образовании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66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66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местного значен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ремонту автомобильных дорог местного значен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65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65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                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-информационного  обслуживания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держка отрасли культуры (комплектование и обеспечение сохранности библиотечных фондов библиотек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L5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L5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»</w:t>
            </w:r>
          </w:p>
        </w:tc>
      </w:tr>
    </w:tbl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образования Тихорецкий район                                                                                                                                  Е.А. Марм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admin</cp:lastModifiedBy>
  <cp:lastPrinted>2019-01-17T15:55:00Z</cp:lastPrinted>
  <dcterms:modified xsi:type="dcterms:W3CDTF">2019-01-21T09:01:00Z</dcterms:modified>
  <cp:revision>104</cp:revision>
  <dc:subject/>
  <dc:title>ПРИЛОЖЕНИЕ № 4</dc:title>
</cp:coreProperties>
</file>