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19 год, предусмотренной приложением №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795"/>
        <w:gridCol w:w="850"/>
        <w:gridCol w:w="849"/>
        <w:gridCol w:w="850"/>
        <w:gridCol w:w="1558"/>
        <w:gridCol w:w="849"/>
        <w:gridCol w:w="2132"/>
      </w:tblGrid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788"/>
        <w:gridCol w:w="850"/>
        <w:gridCol w:w="851"/>
        <w:gridCol w:w="850"/>
        <w:gridCol w:w="1560"/>
        <w:gridCol w:w="850"/>
        <w:gridCol w:w="2127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7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      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8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33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1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организационным обеспечением проводимых райо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6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66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6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6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Казачество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муниципального образования Тихорецкий район «Казачество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ихорецкого районного казачьего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6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6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органа повседневного управления  единой дежурно-диспетчерск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единой дежурно-диспетчерск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6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6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сельск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сельск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в сельском хозяй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победителей соревнования по уборке зерновых колосовых и зернобобо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66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66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религиозным организациям на охрану и содержание объектов (в том числе зданий и сооружений, входящих в состав храмовых комплексов) и территорий, имеющих историческое, культовое, культурное или природоохранное значение, и мест захоронений, с целью формирования условий для духовно-нравственного развития граждан, проживающих на территор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6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6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материальное обеспечение Почетных граждан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1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1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муниципального образования Тихорецкий район и его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4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общего имущества в многоквартирных домах собственниками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                 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2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2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 капитального строительств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2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2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езопасности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0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0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улучшение технического состояния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6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6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                   администрации муниципального образования        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 учреждений спортивн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         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4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4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6,5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739" w:hanging="0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                                                                          Е.А.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Админ</cp:lastModifiedBy>
  <cp:lastPrinted>2019-12-23T09:48:00Z</cp:lastPrinted>
  <dcterms:modified xsi:type="dcterms:W3CDTF">2019-12-25T08:37:00Z</dcterms:modified>
  <cp:revision>261</cp:revision>
  <dc:subject/>
  <dc:title>ПРИЛОЖЕНИЕ № 4</dc:title>
</cp:coreProperties>
</file>