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359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</w:tc>
      </w:tr>
      <w:tr>
        <w:trPr>
          <w:trHeight w:val="1747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 решению Совета муниципального образования Тихорецкий райо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5 декабря 2019 года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11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 № 1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к решению Совета муниципального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бразования Тихорецкий район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т 20 декабря 2018 года № 22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(в редакции решения Совета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Тихорецкий райо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5 декабря 2019 года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119</w:t>
            </w:r>
            <w:r>
              <w:rPr>
                <w:szCs w:val="28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62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внутреннего финансирования дефицита бюджета муниципальн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2019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58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32"/>
              <w:rPr/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37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32"/>
              <w:rPr/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37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000 01 02 00 00 05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37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000 01 03 01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5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58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50619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50619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50619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50619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3678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3678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3678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3678,2»</w:t>
            </w:r>
          </w:p>
        </w:tc>
      </w:tr>
    </w:tbl>
    <w:p>
      <w:pPr>
        <w:pStyle w:val="Normal"/>
        <w:ind w:left="-180"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80"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Normal"/>
        <w:ind w:left="-180" w:right="-81" w:firstLine="180"/>
        <w:rPr/>
      </w:pPr>
      <w:r>
        <w:rPr>
          <w:szCs w:val="28"/>
        </w:rPr>
        <w:t>образования Тихорецкий район                                                             Е.А.Мармут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5:17:00Z</dcterms:created>
  <dc:creator>КауноваСВ</dc:creator>
  <dc:description/>
  <cp:keywords/>
  <dc:language>en-US</dc:language>
  <cp:lastModifiedBy>Админ</cp:lastModifiedBy>
  <cp:lastPrinted>2019-11-15T10:28:00Z</cp:lastPrinted>
  <dcterms:modified xsi:type="dcterms:W3CDTF">2019-12-25T08:38:00Z</dcterms:modified>
  <cp:revision>187</cp:revision>
  <dc:subject/>
  <dc:title>Приложение </dc:title>
</cp:coreProperties>
</file>