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10"/>
        <w:gridCol w:w="856"/>
        <w:gridCol w:w="711"/>
        <w:gridCol w:w="855"/>
        <w:gridCol w:w="1567"/>
        <w:gridCol w:w="1002"/>
        <w:gridCol w:w="1483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13"/>
        <w:gridCol w:w="851"/>
        <w:gridCol w:w="708"/>
        <w:gridCol w:w="851"/>
        <w:gridCol w:w="1559"/>
        <w:gridCol w:w="992"/>
        <w:gridCol w:w="154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2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 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финансовых средств муниципального образования Тихорецкий район для ликвидации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й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5480</w:t>
            </w:r>
            <w:r>
              <w:rPr/>
              <w:t>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301</w:t>
            </w:r>
            <w:r>
              <w:rPr>
                <w:lang w:val="en-US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, расположенного на территории сельских поселений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аспоряжению имуществом, находящимся в муниципальной собственности (реконструкция полигонов твердых коммунальных отходов, находящихся в муниципальн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S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фиса врача общей практики в пос. Братском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лобюджетных спортивных залов шаговой доступ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9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7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7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7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7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7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кейт-п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 Краснодарского края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я в виде лишений свободы, при их возвращении в указанные жилые пом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3-16T16:50:00Z</cp:lastPrinted>
  <dcterms:modified xsi:type="dcterms:W3CDTF">2020-03-26T12:32:00Z</dcterms:modified>
  <cp:revision>319</cp:revision>
  <dc:subject/>
  <dc:title>ПРИЛОЖЕНИЕ № 4</dc:title>
</cp:coreProperties>
</file>