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ge">
              <wp:posOffset>198755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ОВЕТ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ИХОРЕЦКИЙ  РАЙОН</w:t>
      </w:r>
    </w:p>
    <w:p>
      <w:pPr>
        <w:pStyle w:val="Normal"/>
        <w:tabs>
          <w:tab w:val="clear" w:pos="851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20.12.2018</w:t>
      </w:r>
      <w:r>
        <w:rPr/>
        <w:t>_______                                                                               №  __</w:t>
      </w:r>
      <w:r>
        <w:rPr>
          <w:u w:val="single"/>
        </w:rPr>
        <w:t>26</w:t>
      </w:r>
      <w:r>
        <w:rPr/>
        <w:t>___</w:t>
      </w:r>
    </w:p>
    <w:p>
      <w:pPr>
        <w:pStyle w:val="Normal"/>
        <w:jc w:val="center"/>
        <w:rPr/>
      </w:pPr>
      <w:r>
        <w:rPr/>
        <w:t>г.Тихорец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О даче согласия на безвозмездную передачу муниципального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имущества муниципального образования  Тихорецкий район в муниципальную собственность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Братского сельского поселения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Тихорецкого района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6 октября 2003 года                            № 131-ФЗ «Об общих принципах организации местного самоуправления в Российской Федерации», руководствуясь Уставом муниципального образования Тихорецкий район, Положением о порядке владения, пользования и распоряжения объектами муниципальной собственности муниципального образования Тихорецкий район, утвержденным  решением  Совета муниципального образования Тихорецкий район от 7 августа 2008 года № 60, протокол № 3, Совет муниципального образования Тихорецкий район                р е ш и л :</w:t>
        <w:tab/>
      </w:r>
    </w:p>
    <w:p>
      <w:pPr>
        <w:pStyle w:val="Normal1"/>
        <w:ind w:firstLine="851"/>
        <w:jc w:val="both"/>
        <w:rPr/>
      </w:pPr>
      <w:r>
        <w:rPr>
          <w:color w:val="000000"/>
          <w:sz w:val="28"/>
          <w:szCs w:val="28"/>
        </w:rPr>
        <w:t>1.Дать согласие на безвозмездную передачу муниципального имущества муниципального образования Тихорецкий район в муниципальную собственность Братского сельского поселения Тихорецкого района – земельного участка, с кадастровым номером 23:32:0103004:24, общей площадью 12 632,0 кв. метра, из земель населенных пунктов, с видом разрешенного использования «для размещения зданий учреждений народного образования», расположенного по адресу: Краснодарский край, Тихорецкий район, хутор Ленинское Возрождение, улица Северная, 118а.</w:t>
      </w:r>
    </w:p>
    <w:p>
      <w:pPr>
        <w:pStyle w:val="Normal"/>
        <w:ind w:firstLine="851"/>
        <w:jc w:val="both"/>
        <w:rPr/>
      </w:pPr>
      <w:r>
        <w:rPr/>
        <w:t>2.Организацию выполнения решения возложить на заместителя главы муниципального образования Тихорецкий район Г.П.Грузину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3.</w:t>
      </w:r>
      <w:r>
        <w:rPr/>
        <w:t>Контроль за выполнением настоящего решения возложить на постоянный комитет по вопросам имущественных и земельных отношений, использования природных ресурсов и экологической безопасности Совета муниципального образования Тихорецкий район (Залесский).</w:t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ind w:firstLine="851"/>
        <w:jc w:val="both"/>
        <w:rPr/>
      </w:pPr>
      <w:r>
        <w:rPr/>
        <w:t xml:space="preserve">4.Решение вступает в силу со дня его подписания. </w:t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аместитель председателя Совета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hd w:fill="FFFFFF" w:val="clear"/>
        <w:autoSpaceDE w:val="false"/>
        <w:rPr/>
      </w:pPr>
      <w:r>
        <w:rPr/>
        <w:t>Тихорецкий район                                                                                    В.Т. Фи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49:00Z</dcterms:created>
  <dc:creator>SECRET</dc:creator>
  <dc:description/>
  <cp:keywords/>
  <dc:language>en-US</dc:language>
  <cp:lastModifiedBy>admin</cp:lastModifiedBy>
  <cp:lastPrinted>2018-12-07T12:08:00Z</cp:lastPrinted>
  <dcterms:modified xsi:type="dcterms:W3CDTF">2018-12-21T07:21:00Z</dcterms:modified>
  <cp:revision>192</cp:revision>
  <dc:subject/>
  <dc:title> </dc:title>
</cp:coreProperties>
</file>