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1" w:type="dxa"/>
        <w:jc w:val="left"/>
        <w:tblInd w:w="540" w:type="dxa"/>
        <w:tblLayout w:type="fixed"/>
        <w:tblCellMar>
          <w:top w:w="0" w:type="dxa"/>
          <w:left w:w="108" w:type="dxa"/>
          <w:bottom w:w="0" w:type="dxa"/>
          <w:right w:w="108" w:type="dxa"/>
        </w:tblCellMar>
      </w:tblPr>
      <w:tblGrid>
        <w:gridCol w:w="8958"/>
        <w:gridCol w:w="5103"/>
      </w:tblGrid>
      <w:tr>
        <w:trPr>
          <w:trHeight w:val="1438" w:hRule="atLeast"/>
        </w:trPr>
        <w:tc>
          <w:tcPr>
            <w:tcW w:w="8958" w:type="dxa"/>
            <w:tcBorders/>
          </w:tcPr>
          <w:p>
            <w:pPr>
              <w:pStyle w:val="Normal"/>
              <w:snapToGrid w:val="false"/>
              <w:spacing w:before="0" w:after="200"/>
              <w:ind w:left="360" w:right="72" w:hanging="0"/>
              <w:rPr/>
            </w:pPr>
            <w:r>
              <w:rPr/>
            </w:r>
          </w:p>
        </w:tc>
        <w:tc>
          <w:tcPr>
            <w:tcW w:w="5103" w:type="dxa"/>
            <w:tcBorders/>
            <w:vAlign w:val="center"/>
          </w:tcPr>
          <w:p>
            <w:pPr>
              <w:pStyle w:val="Normal"/>
              <w:spacing w:lineRule="auto" w:line="240" w:before="0" w:after="0"/>
              <w:ind w:right="-136" w:hanging="0"/>
              <w:jc w:val="center"/>
              <w:rPr/>
            </w:pPr>
            <w:r>
              <w:rPr/>
              <w:t>ПРИЛОЖЕНИЕ № 4</w:t>
            </w:r>
          </w:p>
          <w:p>
            <w:pPr>
              <w:pStyle w:val="Normal"/>
              <w:spacing w:lineRule="auto" w:line="240" w:before="0" w:after="0"/>
              <w:ind w:right="-136" w:hanging="0"/>
              <w:jc w:val="center"/>
              <w:rPr/>
            </w:pPr>
            <w:r>
              <w:rPr/>
              <w:t>к решению Совета муниципального</w:t>
            </w:r>
          </w:p>
          <w:p>
            <w:pPr>
              <w:pStyle w:val="Normal"/>
              <w:spacing w:lineRule="auto" w:line="240" w:before="0" w:after="0"/>
              <w:ind w:left="-360" w:hanging="0"/>
              <w:jc w:val="center"/>
              <w:rPr/>
            </w:pPr>
            <w:r>
              <w:rPr/>
              <w:t>образования Тихорецкий район</w:t>
            </w:r>
          </w:p>
          <w:p>
            <w:pPr>
              <w:pStyle w:val="Normal"/>
              <w:spacing w:before="0" w:after="200"/>
              <w:ind w:right="-136" w:hanging="0"/>
              <w:jc w:val="center"/>
              <w:rPr/>
            </w:pPr>
            <w:r>
              <w:rPr/>
              <w:t xml:space="preserve">от </w:t>
            </w:r>
            <w:r>
              <w:rPr>
                <w:u w:val="single"/>
              </w:rPr>
              <w:t>30.05.2019 г.</w:t>
            </w:r>
            <w:r>
              <w:rPr/>
              <w:t xml:space="preserve"> № </w:t>
            </w:r>
            <w:r>
              <w:rPr>
                <w:u w:val="single"/>
              </w:rPr>
              <w:t>62</w:t>
            </w:r>
          </w:p>
        </w:tc>
      </w:tr>
    </w:tbl>
    <w:p>
      <w:pPr>
        <w:pStyle w:val="Normal"/>
        <w:tabs>
          <w:tab w:val="clear" w:pos="708"/>
          <w:tab w:val="left" w:pos="5103" w:leader="none"/>
          <w:tab w:val="left" w:pos="9653" w:leader="none"/>
        </w:tabs>
        <w:spacing w:before="0" w:after="200"/>
        <w:contextualSpacing/>
        <w:rPr/>
      </w:pPr>
      <w:r>
        <w:rPr/>
      </w:r>
    </w:p>
    <w:p>
      <w:pPr>
        <w:pStyle w:val="Normal"/>
        <w:spacing w:lineRule="auto" w:line="240" w:before="0" w:after="0"/>
        <w:jc w:val="center"/>
        <w:rPr/>
      </w:pPr>
      <w:r>
        <w:rPr/>
        <w:t>Расходы</w:t>
      </w:r>
    </w:p>
    <w:p>
      <w:pPr>
        <w:pStyle w:val="Normal"/>
        <w:spacing w:lineRule="auto" w:line="240" w:before="0" w:after="0"/>
        <w:jc w:val="center"/>
        <w:rPr/>
      </w:pPr>
      <w:r>
        <w:rPr/>
        <w:t>бюджета муниципального района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расходов бюджетов з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4624" w:type="dxa"/>
        <w:jc w:val="left"/>
        <w:tblInd w:w="-25" w:type="dxa"/>
        <w:tblLayout w:type="fixed"/>
        <w:tblCellMar>
          <w:top w:w="0" w:type="dxa"/>
          <w:left w:w="108" w:type="dxa"/>
          <w:bottom w:w="0" w:type="dxa"/>
          <w:right w:w="108" w:type="dxa"/>
        </w:tblCellMar>
      </w:tblPr>
      <w:tblGrid>
        <w:gridCol w:w="1140"/>
        <w:gridCol w:w="3504"/>
        <w:gridCol w:w="1593"/>
        <w:gridCol w:w="1107"/>
        <w:gridCol w:w="2540"/>
        <w:gridCol w:w="1600"/>
        <w:gridCol w:w="1620"/>
        <w:gridCol w:w="1520"/>
      </w:tblGrid>
      <w:tr>
        <w:trPr>
          <w:trHeight w:val="132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Код классификации расходов бюджета</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xml:space="preserve">Бюджет, утвержденный  решением Совета муниципального образования Тихорецкий район от 14 декабря 2017 года № 388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Уточненная сводная бюджетная роспис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Исполнено</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Исполнение к уточненной сводной бюджетной росписи, %</w:t>
            </w:r>
          </w:p>
        </w:tc>
      </w:tr>
      <w:tr>
        <w:trPr>
          <w:trHeight w:val="135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ЦС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ВР</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bidi="hi-IN"/>
              </w:rPr>
            </w:pPr>
            <w:r>
              <w:rPr>
                <w:rFonts w:eastAsia="Times New Roman"/>
                <w:sz w:val="24"/>
                <w:szCs w:val="24"/>
                <w:lang w:eastAsia="ru-RU" w:bidi="hi-IN"/>
              </w:rPr>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СЕГО:</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3466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3466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8010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2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28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1775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звитие системы дошкольного, общего и дополнительного образования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17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16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9766,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звитие системы 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4839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483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406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92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9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16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92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9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16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Бюджетные инвестиции в объекты капитального строительств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Мероприятия для детей и молодежи в области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10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10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Дополнительная помощь местным бюджетам для решения социально значимых вопрос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4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2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4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7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7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7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7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7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78,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0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0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065,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3110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0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065,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24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24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Реализация мероприятий  по безопасности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Мероприятия направленные на улучшение технического состояния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6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5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5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6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166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звитие системы общего образования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25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25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921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38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38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Бюджетные инвестиции в объекты капитального строительств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для детей и молодежи в области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10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110210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10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Дополнительная помощь местным бюджетам для решения социально значимых вопрос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5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2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23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23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2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2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2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9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9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по безопасности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развитию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5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7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5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7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Мероприятия направленные на улучшение технического состояния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6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31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3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8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66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31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3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8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Реализация мероприятий государственной программы Краснодарского края «Развитие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S0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45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4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458,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S0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3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3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2S0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332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звитие системы дополнительного образования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85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70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91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2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8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2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48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pPr>
            <w:r>
              <w:rPr>
                <w:rFonts w:eastAsia="Times New Roman"/>
                <w:sz w:val="24"/>
                <w:szCs w:val="24"/>
                <w:lang w:eastAsia="ru-RU" w:bidi="hi-IN"/>
              </w:rPr>
              <w:t>01103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по безопасности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103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реализации муниципальной программы и прочие мероприятия в области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07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2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98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реализации муниципальной программы и прочие мероприятия в области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20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0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12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21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2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13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5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97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80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8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79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4,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120111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11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99,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60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государственной программы «Развитие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S0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200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1S0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управления образования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8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0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86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8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0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86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2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22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3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3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2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w:t>
            </w:r>
            <w:r>
              <w:rPr>
                <w:rFonts w:eastAsia="Times New Roman"/>
                <w:b/>
                <w:bCs/>
                <w:sz w:val="24"/>
                <w:szCs w:val="24"/>
                <w:lang w:eastAsia="ru-RU" w:bidi="hi-IN"/>
              </w:rPr>
              <w:t>.</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гражданского обще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107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6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ддержка общественных инициатив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поддержки общественных инициати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9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Ежемесячное материальное обеспечение Почетных граждан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10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10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плата членских взносов Ассоциации «Совет муниципальных образований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109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109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ддержка общественно полезных программ общественных объедин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665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665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связанные с организационным обеспечением проводимых районных мероприят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665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101665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8,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Гармонизация межнациональных отношений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2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направленные на профилактику проявления экстремизма и гармонизацию межнациональных отнош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20166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220166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20166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201665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вершенствование механизмов управления развитием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совершенствования механизмов управления развитием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6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енсия за выслугу лет в соответствии с решением Совета муниципального образования Тихорецкий район от 07 августа 2008 г.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1412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1412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развитию муниципальной службы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1664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301664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Дети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574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57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73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Дети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574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57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473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здание специализированного жилищного фонда для детей-сирот и детей, оставшихся без попечения родителей, а также лиц из их числ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18,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0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0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23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23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2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8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8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2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162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3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1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расходов, направленных на социальную поддержку гражд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3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0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0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12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3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3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4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05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0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90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63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6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18,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6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42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4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89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плате ежемесячных денежных выплат на содержание детей, нуждающихся в особой заботе государства, переданных на патронатное воспита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310260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6,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8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9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8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8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8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2608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отдыха и оздоровления детей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2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66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9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08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08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рганизации оздоровления и отдыха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0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5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0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8,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0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здоровительные и другие мероприятия для дет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5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4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5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5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2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65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2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2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государственной программы Краснодарского края «Дети Кубан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3103S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3103S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47,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Молодежь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1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54,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Молодежь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1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54,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онно-методическое и информационное обеспечение реализации молодежной политик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5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7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2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5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Дополнительная помощь местным бюджетам для решения социально значимых вопрос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муниципальной программы «Молодежь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662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120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662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1662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управления молодежной политики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5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7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5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7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9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8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1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Обеспечение безопасности насе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5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9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9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8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604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604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66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8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66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510166010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10166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6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мероприятий по повышению эффективности системы противодействия коррупци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3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отиводействие коррупци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3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противодействию коррупци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301664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5301664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культур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91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9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45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Развитие культур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91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9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45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деятельности муниципальных учреждений дополните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4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4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96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27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27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40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27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27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40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муниципальными учреждениями капитального ремон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09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09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Дополнительная помощь местным бюджетам для решения социально значимых вопрос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600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Реализация мероприятий по безопасности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1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я библиотечно-информационного обслуживания насе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37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37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92,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7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8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6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вышение оплаты труда работников муниципальных учреждений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S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S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7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ддержка отрасли культуры (комплектование и обеспечение сохранности библиотечных фондов библиотек)</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L5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2L5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я научно-методического обслуживания учреждений культур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3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3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1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51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4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вышение оплаты труда работников муниципальных учреждений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S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pPr>
            <w:r>
              <w:rPr>
                <w:rFonts w:eastAsia="Times New Roman"/>
                <w:sz w:val="24"/>
                <w:szCs w:val="24"/>
                <w:lang w:eastAsia="ru-RU" w:bidi="hi-IN"/>
              </w:rPr>
              <w:t>37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1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3S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371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деятельности в области бухгалтерского уче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4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2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4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72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4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9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4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4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2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60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в области культур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662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8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662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6105662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5662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управления культуры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6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0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6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0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6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4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6106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6106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55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1855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75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вышение безопасности дорожного движения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мероприятий по повышению безопасности дорожного движения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повышению безопасности дорожного движ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101660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101660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монт автомобильных дорог местного значения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9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9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9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2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9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9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9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ремонту автомобильных дорог местного знач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201652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201652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й ремонт и ремонт автомобильных дорог общего пользования местного знач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201S24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6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39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201S24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46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39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жильем молодых семей на 2016-2020 год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3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ая поддержка граждан, улучшающих жилищные услов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3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по обеспечению жильем молодых сем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301L49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301L49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bidi="hi-IN"/>
              </w:rPr>
            </w:pPr>
            <w:r>
              <w:rPr>
                <w:rFonts w:eastAsia="Times New Roman"/>
                <w:color w:val="000000"/>
                <w:sz w:val="24"/>
                <w:szCs w:val="24"/>
                <w:lang w:eastAsia="ru-RU" w:bidi="hi-IN"/>
              </w:rPr>
              <w:t>Внесение изменений в документы территориального планирования и градостроительного зонир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4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корректировке документов территориального планирования и градостроительного зонирования сельских посел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4003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4003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0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тдель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9,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на организацию в границах поселения водоснабжения и водоотведения насе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20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50120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держание и ремонт «Доски Почет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662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662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инженерно-геологических изысканий по объекту «Обеспечение инженерной инфраструктурой территории Тихорецкого экологического отходоперерабатывающего комплекса и строительство участка захоронения неутильной части ТБО (полигона ТБО)- 1 очередь строитель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66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66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166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управления жилищно-коммунального хозяйства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5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5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74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5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07502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физической культуры и спор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7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7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7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7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функций в области физической культуры и спорта муниципальных бюджет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86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86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95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86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bidi="hi-IN"/>
              </w:rPr>
            </w:pPr>
            <w:r>
              <w:rPr>
                <w:rFonts w:eastAsia="Times New Roman"/>
                <w:color w:val="FF0000"/>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8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8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1,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bidi="hi-IN"/>
              </w:rPr>
            </w:pPr>
            <w:r>
              <w:rPr>
                <w:rFonts w:eastAsia="Times New Roman"/>
                <w:color w:val="FF0000"/>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Бюджетные инвестиции в объекты капитального строительств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bidi="hi-IN"/>
              </w:rPr>
            </w:pPr>
            <w:r>
              <w:rPr>
                <w:rFonts w:eastAsia="Times New Roman"/>
                <w:color w:val="FF0000"/>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09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07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07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Реализация мероприятий по безопасности учреждений спортивной направл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5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развитию физической культуры и спорта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52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52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4,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6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6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Мероприятия направленные на пропаганду здорового образа жизн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6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667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звитие спортивных сооруж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S03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8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8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S03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8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88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S2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2S2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8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отдела по физической культуре и спорту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2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3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2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3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6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3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5,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8103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Формирование инвестиционной привлекатель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ормирование инвестиционной привлекательности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10166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910166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направленные на поддержку и развитие субъектов малого и среднего предприниматель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0166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10166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Казачество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Казачество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ддержка Тихорецкого районного казачьего обще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01661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01661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тдель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10166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10166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Информационное общество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48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48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4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форматизация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 xml:space="preserve">Развитие и поддержка информатизации в муниципальном образовании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информатиз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10166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10166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8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Финансовое обеспечение расходов, направленных на 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2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2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формационное обеспечение деятельности органов местного самоуправления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3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0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3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0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301667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0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301667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40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сельского хозяй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7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1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Развитие сельского хозяй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7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9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71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в сельском хозяйств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 xml:space="preserve">Проведение конкурсов с награждением победителей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110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110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инансовое обеспечение мероприятий по поддержке сельскохозяйственного производ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2600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2600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7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эпизоотического, ветеринарно-санитарного благополучия в Тихорецком район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361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103616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Развитие здравоохран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6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6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51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Развитие здравоохран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6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6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51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Укрепление материально-технической базы объектов здравоохран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7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76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76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Осуществление муниципальными учреждениями капитального ремонта (ремон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09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09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60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11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11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609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609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22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троительство офиса врача общей практики в ст. Алексеевско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669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1669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8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я оказания медицинской помощ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2608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2608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69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я предоставления дополнительной денежной компенсации на усиленное питание доноров крови и (или) ее компонент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3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99,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дополнительной денежной компенсации на усиленное питание доноров крови и (или) ее компонент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360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99,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циальное обеспечение и иные выплаты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3606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99,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Улучшение обеспечения льготной категории граждан лекарственными препаратами и медицинскими изделиями в амбулаторных услов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4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w:t>
            </w:r>
            <w:r>
              <w:rPr>
                <w:rFonts w:eastAsia="Times New Roman"/>
                <w:b/>
                <w:bCs/>
                <w:sz w:val="24"/>
                <w:szCs w:val="24"/>
                <w:lang w:eastAsia="ru-RU" w:bidi="hi-IN"/>
              </w:rPr>
              <w:t xml:space="preserve"> </w:t>
            </w:r>
            <w:r>
              <w:rPr>
                <w:rFonts w:eastAsia="Times New Roman"/>
                <w:sz w:val="24"/>
                <w:szCs w:val="24"/>
                <w:lang w:eastAsia="ru-RU" w:bidi="hi-IN"/>
              </w:rPr>
              <w:t>иммунодепрессант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461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4610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2692,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вершенствование оказания скорой, специализированной, включая высокотехнологическую, медицинской помощ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5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5608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5608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3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вышение уровня профессиональных знаний медицинских работник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6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52,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Мероприятия по повышению квалификации работников муниципальных учреждений здравоохран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6656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6656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повышению квалификации работников муниципальных учреждений здравоохран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6S16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6S16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основных мероприятий муниципальной программ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2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омпенсация расходов на  оплату жилых помещений, отопления, освещения медицинским работникам государственных и муниципальных учреждений, проживающим и работающим в сельской мест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11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11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омпенсация расходов на оплату занимаемых по договорам найма жилых помещ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666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666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мероприятий направленных на охрану и укрепление здоровья населению</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66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766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вершенствование системы заготовки, хранения и выдачи донорской крови, и ее компонент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8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8608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едоставление субсидий бюджетным, автономным учреждениям и иным некоммерческ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108608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5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63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6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22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63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6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22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рганизация и проведение аварийно-спасательных и других неотложных работ при чрезвычайных ситуац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3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81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8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18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95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49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4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42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6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2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3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9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9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9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2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1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1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2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1201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еализация мероприятий по снижению рисков и смягчению последствий чрезвычайных ситуаций природного и техногенного характер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снижению рисков и смягчению последствий чрезвычайных ситуаций природного и техногенного характер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266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0266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22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2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11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вершенствование межбюджетных отношений в муниципальном образовании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оддержание устойчивого исполнения местных бюджет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финансирование расходов на выравнивание обеспеченности муниципального района по реализации расходных обязательств по выравниванию бюджетной обеспеченности посел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101S0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жбюджетные трансферт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101S0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67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Управление муниципальным долгом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2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оцентные платежи по муниципальному долгу</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20110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служивание муниципального долг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201105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95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48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финансового управления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48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5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41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3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2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13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27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Выполнение передаваемых полномочий по открытию и ведению лицевых счетов участников бюджетного процесс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201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01201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57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5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8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57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5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8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управления муниципальных ресурсов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1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7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7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38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7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57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38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3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3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29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8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8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8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1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в рамках управления имущество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0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3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2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 xml:space="preserve">Уплата взносов на капитальный ремонт общего имущества в многоквартирных домах собственниками помещений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2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1,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очие мероприятия на содержание муниципального имущест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8,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5,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04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1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апитальные вложения в объекты государственной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15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7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Мероприятия по осуществлению капитального ремонт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1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11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на осуществление земельного контроля за использованием земель посел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20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10220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высшего должностного лиц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Высшее должностное лицо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Совет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6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90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Депутаты Совет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9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Совет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11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47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3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2,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7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57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222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функционирования администрации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600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60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475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26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126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253,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4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84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791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3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1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3,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Прочие обязательств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101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101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на формирование и размещение муниципального заказ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20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200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200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200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7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6,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9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3,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8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41,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0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8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8,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по поддержке сельскохозяйственного производства в Краснодарском кра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9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7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12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5,7</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9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2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6,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09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2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2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100626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bidi="hi-IN"/>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хозяйственного обслужи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4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1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1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97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деятельности (оказание услуг) муниципальных учреждени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400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1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1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797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400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22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2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30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400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5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66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8,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400005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7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78,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Проведение выборов и референдумов</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7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Проведение выборов в представительные органы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700102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700102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6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Отдельные непрограммные направления деятельност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1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3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Субсидия на поддержку муниципальных унитарных предприятий Тихорецкого район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00104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00104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95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0051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290051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8,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2.</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Обеспечение деятельности Контрольно-счетной палаты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0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6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382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уководитель Контрольно-счетной палаты муниципального образования Тихорецкий район и его заместител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1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bidi="hi-IN"/>
              </w:rPr>
            </w:pPr>
            <w:r>
              <w:rPr>
                <w:rFonts w:eastAsia="Times New Roman"/>
                <w:b/>
                <w:bCs/>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1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8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9,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Контрольно-счетная палата муниципального образования Тихорецки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0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8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74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8,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обеспечение функций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9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56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97,8</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40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6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3,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Иные бюджетные ассигнов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001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8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4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bidi="hi-IN"/>
              </w:rPr>
            </w:pPr>
            <w:r>
              <w:rPr>
                <w:rFonts w:eastAsia="Times New Roman"/>
                <w:sz w:val="24"/>
                <w:szCs w:val="24"/>
                <w:lang w:eastAsia="ru-RU" w:bidi="hi-IN"/>
              </w:rPr>
              <w:t>Выполнение передаваемых полномочий на осуществление внешнего муниципального контрол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20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r>
          </w:p>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bidi="hi-IN"/>
              </w:rPr>
            </w:pPr>
            <w:r>
              <w:rPr>
                <w:rFonts w:eastAsia="Times New Roman"/>
                <w:sz w:val="24"/>
                <w:szCs w:val="24"/>
                <w:lang w:eastAsia="ru-RU" w:bidi="hi-IN"/>
              </w:rPr>
              <w:t>Закупка товаров, работ и услуг для обеспечения государственных (муниципальных) нуж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54200200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20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8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1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начальника финансового управления администрации</w:t>
      </w:r>
    </w:p>
    <w:p>
      <w:pPr>
        <w:pStyle w:val="Normal"/>
        <w:autoSpaceDE w:val="false"/>
        <w:spacing w:lineRule="auto" w:line="240" w:before="0" w:after="200"/>
        <w:ind w:left="-180" w:firstLine="180"/>
        <w:contextualSpacing/>
        <w:jc w:val="both"/>
        <w:rPr/>
      </w:pPr>
      <w:r>
        <w:rPr/>
        <w:t>муниципального образовании Тихорецкий район                                                                                                  Е.А. Рыманов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9611360</wp:posOffset>
              </wp:positionH>
              <wp:positionV relativeFrom="page">
                <wp:posOffset>346392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6.8pt;margin-top:272.7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2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10:00Z</dcterms:created>
  <dc:creator>Лобова Ю.Ю.</dc:creator>
  <dc:description/>
  <cp:keywords/>
  <dc:language>en-US</dc:language>
  <cp:lastModifiedBy>admin</cp:lastModifiedBy>
  <cp:lastPrinted>2019-04-16T17:30:00Z</cp:lastPrinted>
  <dcterms:modified xsi:type="dcterms:W3CDTF">2019-05-31T08:35:00Z</dcterms:modified>
  <cp:revision>516</cp:revision>
  <dc:subject/>
  <dc:title>Приложение 9</dc:title>
</cp:coreProperties>
</file>