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0 сентября 2021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54</w:t>
            </w:r>
          </w:p>
          <w:p>
            <w:pPr>
              <w:pStyle w:val="Normal"/>
              <w:tabs>
                <w:tab w:val="clear" w:pos="708"/>
                <w:tab w:val="left" w:pos="25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.6</w:t>
            </w:r>
          </w:p>
        </w:tc>
      </w:tr>
      <w:tr>
        <w:trPr>
          <w:trHeight w:val="22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декабря 2020 года № 191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30 сентября 2021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54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left="-23" w:right="-136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1 год, предусмотренной приложением 13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1 год и на плановый 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085"/>
        <w:gridCol w:w="850"/>
        <w:gridCol w:w="709"/>
        <w:gridCol w:w="709"/>
        <w:gridCol w:w="1843"/>
        <w:gridCol w:w="992"/>
        <w:gridCol w:w="1843"/>
      </w:tblGrid>
      <w:tr>
        <w:trPr>
          <w:trHeight w:val="7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7091"/>
        <w:gridCol w:w="846"/>
        <w:gridCol w:w="731"/>
        <w:gridCol w:w="738"/>
        <w:gridCol w:w="1796"/>
        <w:gridCol w:w="992"/>
        <w:gridCol w:w="1818"/>
      </w:tblGrid>
      <w:tr>
        <w:trPr>
          <w:tblHeader w:val="true"/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27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1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1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жнациональных отношений в муниципальном образовании Тихорец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необходимых для сохранения стабильной общественно-политической обстановки и раннего предупреждения конфликтов в муниципальном образовании Тихорец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рофилактику проявления экстремизма и гармонизацию межнациональных отнош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6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Тихорец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6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 Тихорец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1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6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1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6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вершенствованию системы оповещения населения муниципального образования Тихорецкий район в чрезвычайных ситуациях и закупка оборудования системы оповещения насе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8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8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0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 в документы территориального планирования и градостроительного зонир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0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орректировке документов территориального планирования и градостроительного зонирования сельских посел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3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0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3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0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Поддержка и развитие субъектов малого и среднего предпринимательства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Поддержка и развитие субъектов малого и среднего предпринимательства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муниципальных ресурсов администрации муниципального образования Тихорец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стоимости земельных участков, стоимости права заключения договоров аренды земельных участков, числящихся в реестре муниципальной собственности, находящихся в неразграниченной государственной собствен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казенного учреждения муниципального образования Тихорецкий район «Единая служба заказчика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8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8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8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8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8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8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8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3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3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4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4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4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4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для детей и молодежи в области обра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4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4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4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4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для детей и молодежи в области обра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6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7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9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глубленных медицинских осмотров занимающихся в муниципальных организациях дополнительного образования детей, осуществляющих деятельность в области физической культуры и спорта отрасли «Образование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1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1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 Тихорецкий район «Дети Тихорецкого района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ые и другие мероприятия для дет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2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2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2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2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2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2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муниципального образования Тихорец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в муниципальном образовании Тихорец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необходимых для сохранения стабильной общественно-политической обстановки и раннего предупреждения конфликтов в муниципальном образовании Тихорец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рофилактику проявления  экстремизма и гармонизацию межнациональных отнош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занимаемых по договорам найма жилых помещ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аправленных на финансирование муниципальных организаций отрасли «Физическая культура и спорт»,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8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8,0»</w:t>
            </w:r>
          </w:p>
        </w:tc>
      </w:tr>
    </w:tbl>
    <w:p>
      <w:pPr>
        <w:pStyle w:val="Normal"/>
        <w:ind w:left="-180" w:right="-81" w:firstLine="180"/>
        <w:rPr/>
      </w:pPr>
      <w:r>
        <w:rPr/>
      </w:r>
    </w:p>
    <w:p>
      <w:pPr>
        <w:pStyle w:val="Normal"/>
        <w:ind w:left="-180" w:right="-81" w:firstLine="180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4:44:00Z</dcterms:created>
  <dc:creator>fin12</dc:creator>
  <dc:description/>
  <cp:keywords/>
  <dc:language>en-US</dc:language>
  <cp:lastModifiedBy>111</cp:lastModifiedBy>
  <cp:lastPrinted>2021-09-23T10:50:00Z</cp:lastPrinted>
  <dcterms:modified xsi:type="dcterms:W3CDTF">2021-09-27T13:37:00Z</dcterms:modified>
  <cp:revision>22</cp:revision>
  <dc:subject/>
  <dc:title>ПРИЛОЖЕНИЕ № 4</dc:title>
</cp:coreProperties>
</file>