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3</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t xml:space="preserve">от </w:t>
                  </w:r>
                  <w:r>
                    <w:rPr>
                      <w:u w:val="single"/>
                    </w:rPr>
                    <w:t>30 сентября 2021</w:t>
                  </w:r>
                  <w:r>
                    <w:rPr/>
                    <w:t xml:space="preserve"> № </w:t>
                  </w:r>
                  <w:r>
                    <w:rPr>
                      <w:u w:val="single"/>
                    </w:rPr>
                    <w:t>254</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t xml:space="preserve">от </w:t>
                  </w:r>
                  <w:r>
                    <w:rPr>
                      <w:u w:val="single"/>
                    </w:rPr>
                    <w:t>30 сентября 2021</w:t>
                  </w:r>
                  <w:r>
                    <w:rPr/>
                    <w:t xml:space="preserve"> № </w:t>
                  </w:r>
                  <w:r>
                    <w:rPr>
                      <w:u w:val="single"/>
                    </w:rPr>
                    <w:t>254</w:t>
                  </w:r>
                  <w:r>
                    <w:rPr>
                      <w:rFonts w:eastAsia="Times New Roman"/>
                      <w:lang w:eastAsia="ru-RU"/>
                    </w:rPr>
                    <w:t>)</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4252"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781" w:type="dxa"/>
        <w:jc w:val="left"/>
        <w:tblInd w:w="-5" w:type="dxa"/>
        <w:tblLayout w:type="fixed"/>
        <w:tblCellMar>
          <w:top w:w="0" w:type="dxa"/>
          <w:left w:w="108" w:type="dxa"/>
          <w:bottom w:w="0" w:type="dxa"/>
          <w:right w:w="108" w:type="dxa"/>
        </w:tblCellMar>
      </w:tblPr>
      <w:tblGrid>
        <w:gridCol w:w="568"/>
        <w:gridCol w:w="5528"/>
        <w:gridCol w:w="1417"/>
        <w:gridCol w:w="709"/>
        <w:gridCol w:w="1559"/>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567"/>
        <w:gridCol w:w="5529"/>
        <w:gridCol w:w="1417"/>
        <w:gridCol w:w="709"/>
        <w:gridCol w:w="1559"/>
      </w:tblGrid>
      <w:tr>
        <w:trPr>
          <w:tblHeader w:val="true"/>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7" w:firstLine="165"/>
              <w:jc w:val="center"/>
              <w:rPr>
                <w:rFonts w:eastAsia="Times New Roman"/>
                <w:bCs/>
                <w:sz w:val="24"/>
                <w:szCs w:val="24"/>
                <w:lang w:eastAsia="ru-RU"/>
              </w:rPr>
            </w:pPr>
            <w:r>
              <w:rPr>
                <w:rFonts w:eastAsia="Times New Roman"/>
                <w:bCs/>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spacing w:lineRule="auto" w:line="240" w:before="0" w:after="0"/>
              <w:ind w:left="-307" w:firstLine="342"/>
              <w:rPr>
                <w:rFonts w:eastAsia="Times New Roman"/>
                <w:b/>
                <w:b/>
                <w:bCs/>
                <w:sz w:val="24"/>
                <w:szCs w:val="24"/>
                <w:lang w:eastAsia="ru-RU"/>
              </w:rPr>
            </w:pPr>
            <w:r>
              <w:rPr>
                <w:rFonts w:eastAsia="Times New Roman"/>
                <w:b/>
                <w:bCs/>
                <w:sz w:val="24"/>
                <w:szCs w:val="24"/>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b/>
                <w:b/>
                <w:sz w:val="24"/>
                <w:szCs w:val="24"/>
                <w:lang w:eastAsia="ru-RU"/>
              </w:rPr>
            </w:pPr>
            <w:r>
              <w:rPr>
                <w:rFonts w:eastAsia="Times New Roman"/>
                <w:b/>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447159,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1966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звитие системы дошкольного, общего и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2736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звитие систе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072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878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878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14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14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28,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428,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5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320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36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36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5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5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5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звитие системы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84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478,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478,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для детей и молодежи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21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9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1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097,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097,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7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0,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1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мероприятий государственной программы Краснодарского края «Развити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звитие системы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7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6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6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4,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4,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реализации муниципальной программы и прочие мероприятия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294,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инансовое обеспечение реализации муниципальной программы и прочие мероприятия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32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813,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2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31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0,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9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84,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6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6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67,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иобретение автобусов  для обеспечения подвоза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R3M3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R3M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27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оддержка общественных инициатив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7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7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плата членских взносов Ассоциации «Совет муниципальных образований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вершенствование механизмов управления развитие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6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6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Дет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978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978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24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3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3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инансовое обеспечение расходов, направленных на социальную поддержку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9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375,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1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3963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3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7,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5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отдыха и оздоровления детей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38,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здоровительные и другие мероприятия дл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395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Молодежь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1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1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рганизационно-методическое и информационное обеспечение реализаци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8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9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мероприятий муниципальной программы «Молодежь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7,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7,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Обеспечение безопасн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3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1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1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мероприятий по повышению эффективности системы противодействия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отиводействие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противодействию корруп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тдельные мероприятия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4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мероприятий по предупреждению детского дорожно-транспортного травматиз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5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5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инансовое обеспечение деятельности муниципальных учрежден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21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21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21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74,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845,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05,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3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рганизация научно-методического обслуживания учрежден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0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0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69,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0,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инансовое обеспечение деятельности в области бухгалтерск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0,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0,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018,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мероприятий в 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6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деятельности  управления культуры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4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583,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овышение безопасности дорожного движ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1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1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пропаганде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монт автомобильных дорог местного знач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ремонту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 xml:space="preserve">Обеспечение жильем молодых сем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ая поддержка граждан, улучшающих жилищные усло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pPr>
            <w:r>
              <w:rPr>
                <w:rFonts w:eastAsia="Times New Roman"/>
                <w:bCs/>
                <w:sz w:val="24"/>
                <w:szCs w:val="24"/>
                <w:lang w:eastAsia="ru-RU"/>
              </w:rPr>
              <w:t>Реализация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Внесение изменений в документы территориального планирования и градостроительного зон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7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7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7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74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2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Демонтаж здания жилого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держание и ремонт «Доски Поче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техническому перевооружению приборов учета газа (в части капитально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Выполнение передаваемых полномочий по организации в границах поселения теплоснабж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8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8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6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3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3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2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60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60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функций в области физической культуры и спорта муниципальных бюджет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34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34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34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68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4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4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2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 </w:t>
            </w:r>
            <w:r>
              <w:rPr>
                <w:rFonts w:eastAsia="Times New Roman"/>
                <w:bCs/>
                <w:sz w:val="24"/>
                <w:szCs w:val="24"/>
                <w:lang w:eastAsia="ru-RU"/>
              </w:rPr>
              <w:t>Компенсация расходов на оплату занимаемых по договорам найма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направленные на пропаганду здорового образа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7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7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3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ормирование инвестиционной привлекательности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Казачество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оддержка Тихорецкого районного казачье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65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форматизац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1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 xml:space="preserve">Развитие и поддержка информатизации в муниципальном образован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1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информатиз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6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6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основных мероприятий в сельском хозяй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Чествование победителей соревнования по уборке зерновых колосовых и зернобобов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инансовое обеспечение мероприятий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эпизоотического, ветеринарно-санитарного благополучия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41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390,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48,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1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6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0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по противодействию распространения новой коронавирусной инф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0,0</w:t>
            </w:r>
          </w:p>
        </w:tc>
      </w:tr>
      <w:tr>
        <w:trPr>
          <w:trHeight w:val="13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40,0</w:t>
            </w:r>
          </w:p>
        </w:tc>
      </w:tr>
      <w:tr>
        <w:trPr>
          <w:trHeight w:val="6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3,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3,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6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функционирования единой дежурно-диспетчерск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9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9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74,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7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остроение (развитие) аппаратно-программного комплекса «Безопасный г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вершенствование единой дежурно-диспетчерской службы муниципального образования Тихорецкий район «Система-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0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вершенствование межбюджетных отношений в муниципальном образовании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оддержание устойчивого исполнения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Дотации на выравнивание бюджетной обеспеченност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Управление муниципальным долго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оцентные платежи по муниципальному дол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служивание муниципального долг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29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98,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0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85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Формирование резервного фонда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езервный фонд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52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52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06,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06,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67,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Мероприятия в рамках управления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9,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5,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5,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очие мероприятия на содержание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16,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16,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4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4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деятельности высшего должностного лиц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Высшее должностное лицо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деятельности Сове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0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Депутаты Сове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Совет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1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1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деятельности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46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функционирования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22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47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786,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8,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7,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хозяйствен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69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69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97,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 xml:space="preserve">Проведение Всероссийской переписи населения 2020 г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Управление муниципальными ресурсами администрации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7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уководитель Контрольно-счетной палаты муниципального образования Тихорецкий район и его замест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3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Непрограммные расходы органов местного самоуправления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Непрограмм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pPr>
            <w:r>
              <w:rPr>
                <w:rFonts w:eastAsia="Times New Roman"/>
                <w:bCs/>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5"/>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83" w:hanging="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t xml:space="preserve">Начальник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Е.А. Мармута</w:t>
      </w:r>
    </w:p>
    <w:sectPr>
      <w:headerReference w:type="default" r:id="rId2"/>
      <w:headerReference w:type="first" r:id="rId3"/>
      <w:type w:val="nextPage"/>
      <w:pgSz w:w="11906" w:h="16838"/>
      <w:pgMar w:left="1559"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09-23T10:46:00Z</cp:lastPrinted>
  <dcterms:modified xsi:type="dcterms:W3CDTF">2021-09-27T13:37:00Z</dcterms:modified>
  <cp:revision>842</cp:revision>
  <dc:subject/>
  <dc:title>Приложение 9</dc:title>
</cp:coreProperties>
</file>