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Heading"/>
        <w:ind w:left="5040" w:hanging="0"/>
        <w:rPr/>
      </w:pPr>
      <w:r>
        <w:rPr/>
        <w:t xml:space="preserve">ПРИЛОЖЕНИЕ </w:t>
      </w:r>
    </w:p>
    <w:p>
      <w:pPr>
        <w:pStyle w:val="Heading"/>
        <w:ind w:left="5040" w:hanging="0"/>
        <w:rPr/>
      </w:pPr>
      <w:r>
        <w:rPr/>
        <w:t>к решению Совета муниципального 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jc w:val="center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6 сентября 2019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 xml:space="preserve">101 </w:t>
      </w:r>
    </w:p>
    <w:p>
      <w:pPr>
        <w:pStyle w:val="Heading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  <w:t>«ПРИЛОЖЕНИЕ</w:t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  <w:t>УТВЕРЖДЕН</w:t>
      </w:r>
    </w:p>
    <w:p>
      <w:pPr>
        <w:pStyle w:val="Heading"/>
        <w:ind w:left="5040" w:hanging="0"/>
        <w:rPr/>
      </w:pPr>
      <w:r>
        <w:rPr/>
        <w:t>решением Совета муниципального</w:t>
      </w:r>
    </w:p>
    <w:p>
      <w:pPr>
        <w:pStyle w:val="Heading"/>
        <w:ind w:left="5040" w:hanging="0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jc w:val="center"/>
        <w:rPr/>
      </w:pPr>
      <w:r>
        <w:rPr>
          <w:color w:val="000000"/>
        </w:rPr>
        <w:t>от 26 января 2017 года № 305</w:t>
      </w:r>
    </w:p>
    <w:p>
      <w:pPr>
        <w:pStyle w:val="Normal"/>
        <w:shd w:fill="FFFFFF" w:val="clear"/>
        <w:spacing w:lineRule="exact" w:line="326"/>
        <w:ind w:left="5040" w:hanging="0"/>
        <w:jc w:val="center"/>
        <w:rPr/>
      </w:pPr>
      <w:r>
        <w:rPr>
          <w:color w:val="000000"/>
        </w:rPr>
        <w:t xml:space="preserve">(в редакции решения Совета муниципального образования Тихорецкий район </w:t>
      </w:r>
    </w:p>
    <w:p>
      <w:pPr>
        <w:pStyle w:val="Normal"/>
        <w:shd w:fill="FFFFFF" w:val="clear"/>
        <w:spacing w:lineRule="exact" w:line="326"/>
        <w:ind w:left="5040" w:hanging="0"/>
        <w:jc w:val="center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6 сентября 2019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01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"/>
        <w:gridCol w:w="2522"/>
        <w:gridCol w:w="3118"/>
        <w:gridCol w:w="1276"/>
        <w:gridCol w:w="22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ного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участка,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Вид разрешенного использования земельного участка</w:t>
            </w:r>
          </w:p>
        </w:tc>
      </w:tr>
      <w:tr>
        <w:trPr>
          <w:trHeight w:val="76" w:hRule="atLeast"/>
        </w:trPr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лексее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602006:7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Краснооктябрьская, ул. Макаренко, в 168 метрах восточнее земельного участка с кадастровым номером 23:32:0602006: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хозяйства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602006:7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 Краснооктябрьская, ул. Макаренко, в 193 метрах восточнее земельного участка с кадастровым номером 23:32:0602006: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хозяйства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602006:7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Краснооктябрьская, ул. Макаренко, в 69 метрах восточнее земельного участка с кадастровым номером 23:32:0602006: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хозяйства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602006:7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Краснооктябрьская, ул. Макаренко, в 94 метрах восточнее земельного участка с кадастровым номером 23:32:0602006: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602006:7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 Краснооктябрьская, ул. Макаренко, в 118 метрах восточнее земельного участка с кадастровым номером 23:32:0602006: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602006:7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Краснооктябрьская, ул. Макаренко, в 143 метрах восточнее земельного участка с кадастровым номером 23:32:0602006: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602006: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Краснооктябрьская, ул. Макаренко, в 218 метрах восточнее земельного участка с кадастровым номером 23:32:0602006: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 (2.2)</w:t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рхангель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902006:5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. Архангельская, ул. Поветкина, в 74,0 метрах в юго-западном направлении от угла жилого дома №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5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рут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401000: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тепной, ул. Гастелло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</w:t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западнее земельного 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40 метрах западнее земельного 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20 метрах западнее земельного 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61,3 метра западнее земельного 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8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4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0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8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6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4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близи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2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6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2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20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22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арко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3006: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 Восточный, ул. Березовая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65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2010:445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индивидуальной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2010:4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индивидуальной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ерновс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3: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48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ельные участки под личным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ым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3:1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5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4: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69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5: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 ул. Кирова, 28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5: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 Кирова, 28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06:1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Северна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ельные участки под личным подсобным хозяйством</w:t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Фастовец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302003:1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Фастовец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ер. Промышленный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д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99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отдельно стоящие усадебные жилые дома 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6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. Фастовецкая, севернее земельного участка с кадастровым номером 23:32:0302003: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. Фастовецкая, севернее земельного участка с кадастровым номером 23:32:0302003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8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. Фастовецкая, севернее земельного участка с кадастровым номером 23:32:0302003: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9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. Фастовецкая, севернее земельного участка с кадастровым номером 23:32:0302003: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yellow"/>
              </w:rPr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0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. Фастовецкая, пер. Промышленный, южнее земельного участка с кадастровым номером 23:32:0302003: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yellow"/>
              </w:rPr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Фастовец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ул. Азина, западнее земельного участка с кадастровым номером 23:32:0302003: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yellow"/>
              </w:rPr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. Фастовецкая, пер. Промышленный, западнее земельного участка с кадастровым номером 23:32:0302003: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yellow"/>
              </w:rPr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. Фастовецкая, пер. Промышленный, юго-восточнее земельного участка с кадастровым номером 23:32:0302003: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yellow"/>
              </w:rPr>
            </w:pPr>
            <w:r>
              <w:rPr/>
              <w:t>1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»</w:t>
            </w:r>
          </w:p>
        </w:tc>
      </w:tr>
    </w:tbl>
    <w:p>
      <w:pPr>
        <w:pStyle w:val="Normal"/>
        <w:shd w:fill="FFFFFF" w:val="clear"/>
        <w:spacing w:lineRule="exact" w:line="326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Исполняющий обязанности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начальника управле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муниципальных ресурсов администрации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муниципального </w:t>
      </w:r>
      <w:r>
        <w:rPr>
          <w:color w:val="000000"/>
          <w:spacing w:val="-2"/>
        </w:rPr>
        <w:t xml:space="preserve">образова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ab/>
        <w:tab/>
        <w:tab/>
        <w:tab/>
        <w:t xml:space="preserve">       М.Ю. Белокопы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Пользователь Windows</cp:lastModifiedBy>
  <cp:lastPrinted>2019-09-09T10:39:00Z</cp:lastPrinted>
  <dcterms:modified xsi:type="dcterms:W3CDTF">2019-09-17T13:26:00Z</dcterms:modified>
  <cp:revision>86</cp:revision>
  <dc:subject/>
  <dc:title> </dc:title>
</cp:coreProperties>
</file>