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25 марта 2021 года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>2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3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25 марта 2021 года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>222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1 год, предусмотренной приложением 13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935"/>
        <w:gridCol w:w="708"/>
        <w:gridCol w:w="709"/>
        <w:gridCol w:w="567"/>
        <w:gridCol w:w="1702"/>
        <w:gridCol w:w="710"/>
        <w:gridCol w:w="1701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938"/>
        <w:gridCol w:w="709"/>
        <w:gridCol w:w="709"/>
        <w:gridCol w:w="567"/>
        <w:gridCol w:w="1660"/>
        <w:gridCol w:w="750"/>
        <w:gridCol w:w="1701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944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жбюджетных отношений в муниципальном образовании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поддержку мер по обеспечению сбалансированности местных бюджетов поселений Тихорец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4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4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R08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9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R08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9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здания 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техническому перевооружению приборов учета газа ( в части капитального ремон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по организации в границах поселения тепл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09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09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516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516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муниципального образования Тихорец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R3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автобусов  для обеспечения подвоза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R3M32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R3M32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02-12T10:49:00Z</cp:lastPrinted>
  <dcterms:modified xsi:type="dcterms:W3CDTF">2021-03-19T10:08:00Z</dcterms:modified>
  <cp:revision>483</cp:revision>
  <dc:subject/>
  <dc:title>ПРИЛОЖЕНИЕ № 4</dc:title>
</cp:coreProperties>
</file>