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##com.apple.quarantineq/0082;5d4fe995;The\x20Unarchiver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