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3 марта 2022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0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9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 декабря 2021 года № 27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3 марта 2022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01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ind w:left="-23" w:right="-1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25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30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0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92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92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66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12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4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37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1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6619,9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2-14T11:43:00Z</cp:lastPrinted>
  <dcterms:modified xsi:type="dcterms:W3CDTF">2022-03-17T07:53:00Z</dcterms:modified>
  <cp:revision>371</cp:revision>
  <dc:subject/>
  <dc:title>ПРИЛОЖЕНИЕ № 4</dc:title>
</cp:coreProperties>
</file>