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66"/>
        <w:gridCol w:w="3958"/>
      </w:tblGrid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7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3 марта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2.2</w:t>
            </w:r>
          </w:p>
        </w:tc>
      </w:tr>
      <w:tr>
        <w:trPr>
          <w:trHeight w:val="221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1 года № 272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7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3 марта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01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126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2 год, предусмотренной приложением 12                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68"/>
        <w:gridCol w:w="850"/>
        <w:gridCol w:w="709"/>
        <w:gridCol w:w="709"/>
        <w:gridCol w:w="1842"/>
        <w:gridCol w:w="993"/>
        <w:gridCol w:w="1560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371"/>
        <w:gridCol w:w="851"/>
        <w:gridCol w:w="709"/>
        <w:gridCol w:w="708"/>
        <w:gridCol w:w="1843"/>
        <w:gridCol w:w="992"/>
        <w:gridCol w:w="1560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1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, содержание и организация деятельности аварийно-спасательных служб и (или) аварийно-спасательных формиров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9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9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2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2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муниципальном образовании 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вышению безопасности дорожного движен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монту автомобильных дорог местного значен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дорожных путепроводов и транспортно-пешеходных тоннелей в местах пересечения автомобильных дорог общего пользования местного значения и железнодорожных пу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6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6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S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S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дания 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, расположенного на территории сельских поселений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определению суммы возмещения за изымаемые объекты недвижимого имущества аварийного жилищного фонда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03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031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дания 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9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9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9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Культур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А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А15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А15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1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1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1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держка отрасли культуры (комплектование и обеспечение сохранности библиотечных фондов библиоте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S2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S2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Культур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А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6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А154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6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А154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6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мероприят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–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9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9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9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9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9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9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44:00Z</dcterms:created>
  <dc:creator>fin12</dc:creator>
  <dc:description/>
  <cp:keywords/>
  <dc:language>en-US</dc:language>
  <cp:lastModifiedBy>111</cp:lastModifiedBy>
  <cp:lastPrinted>2022-03-10T19:15:00Z</cp:lastPrinted>
  <dcterms:modified xsi:type="dcterms:W3CDTF">2022-03-17T07:55:00Z</dcterms:modified>
  <cp:revision>132</cp:revision>
  <dc:subject/>
  <dc:title>ПРИЛОЖЕНИЕ № 4</dc:title>
</cp:coreProperties>
</file>