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83"/>
        <w:gridCol w:w="4241"/>
      </w:tblGrid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126" w:hanging="0"/>
              <w:rPr/>
            </w:pPr>
            <w:r>
              <w:rPr>
                <w:sz w:val="28"/>
                <w:szCs w:val="28"/>
              </w:rPr>
              <w:t>к решению Совета муниципального образования Тихорецкий район</w:t>
            </w:r>
          </w:p>
        </w:tc>
      </w:tr>
      <w:tr>
        <w:trPr>
          <w:trHeight w:val="561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126" w:right="-136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5 декабря 2021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73</w:t>
            </w:r>
          </w:p>
          <w:p>
            <w:pPr>
              <w:pStyle w:val="Normal"/>
              <w:tabs>
                <w:tab w:val="clear" w:pos="708"/>
                <w:tab w:val="left" w:pos="2584" w:leader="none"/>
              </w:tabs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3.10</w:t>
            </w:r>
          </w:p>
        </w:tc>
      </w:tr>
      <w:tr>
        <w:trPr>
          <w:trHeight w:val="221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snapToGrid w:val="false"/>
              <w:ind w:left="12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1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декабря 2020 года № 191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126" w:hanging="0"/>
              <w:rPr/>
            </w:pPr>
            <w:r>
              <w:rPr>
                <w:sz w:val="28"/>
                <w:szCs w:val="28"/>
              </w:rPr>
              <w:t>(в редакции решения Совета муниципального 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10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ind w:left="126" w:right="-136" w:hanging="0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5 декабря 2021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273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left="126" w:right="-136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21 год, предусмотренной приложением 13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21 год и на плановый период 2022 и 2023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085"/>
        <w:gridCol w:w="850"/>
        <w:gridCol w:w="709"/>
        <w:gridCol w:w="709"/>
        <w:gridCol w:w="1842"/>
        <w:gridCol w:w="993"/>
        <w:gridCol w:w="1843"/>
      </w:tblGrid>
      <w:tr>
        <w:trPr>
          <w:trHeight w:val="79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88"/>
        <w:gridCol w:w="850"/>
        <w:gridCol w:w="709"/>
        <w:gridCol w:w="709"/>
        <w:gridCol w:w="1842"/>
        <w:gridCol w:w="993"/>
        <w:gridCol w:w="1843"/>
      </w:tblGrid>
      <w:tr>
        <w:trPr>
          <w:tblHeader w:val="true"/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2382,4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2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2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2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Совета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2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Совета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00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00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7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4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7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3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3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Информационное общество Тихорец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информационному обеспечению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10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10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5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5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5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9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9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9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9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, содержание и организация деятельности аварийно-спасательных служб и (или) аварийно-спасательных формирова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94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ваемых полномочий по созданию резервов финансовых и материальных ресурсов для ликвидации чрезвычайных ситуаций, в части создания резервов материальных ресурсов для ликвидации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4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4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снижению рисков и смягчению последствий чрезвычайных ситуаций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нижению рисков и смягчению последствий чрезвычайных ситуаций природного и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10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10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тиводействию распространения новой коронавирусной инф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10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210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управления, обеспечивающего деятельность связанную с проведением аварийно-спасательных работ при чрезвычайных ситу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8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8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8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единой дежурно-диспетчерской сл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1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даваемых полномочий по созданию, содержанию и организации деятельности органа повседневного управления  единой дежурно-диспетчерской сл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42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Информационное общество Тихорец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зация в муниципальном образовании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9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информатизации в муниципальном образовании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9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тизации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9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9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информационному обеспечению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10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10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муниципального образования Тихорецкий район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7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7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муниципального образования Тихорец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единой финансово-бюджетной политики  муниципального образования Тихорецкий район и обеспечение сбалансированности бюджета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ого управления администрации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1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1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Информационное общество Тихорец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зация в муниципальном образовании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информатизации в муниципальном образовании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тизации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по оказанию услуг по сбору и обобщению информации о качестве условий осуществления образовательной деятельности, осуществляемой муниципальными образовательными учреждениями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10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 муниципального образования Тихорецкий район и его замести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00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00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2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20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х ресурсов администрации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5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муниципальных ресурсов администрации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приобретение объектов социального и производственного комплексов, в том числе объектов общегражданского назначения, жилья, инфраструктуры, включая проектные и изыскательски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1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1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0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C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C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троительства и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муниципальном образовании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мероприятий по повышению безопасности дорожного движения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паганде безопасност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10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10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5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10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4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4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4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4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4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9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1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9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10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8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8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8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8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8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18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блиотечно-информационного обслуживани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ремо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9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9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3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78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7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8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8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17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17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получения образования в част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2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5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2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5,9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7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7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7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7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10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2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57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57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57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57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глубленных медицинских осмотров занимающихся в муниципальных организациях дополнительного образования детей, осуществляющих деятельность в области физической культуры и спорта отрасли «Образова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10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57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10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57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Дети Тихорец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расходов, направленных на социальную поддержку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, посвященных Новому году и Рождеству, в том числе по поощрению детей, состоящих на профилактическом учете, находящихся в трудной жизненной ситуации, детей из малообеспеченных и многодетных семей, одаренных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10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10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99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образования администрации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1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1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1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1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1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1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41,1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1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1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1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01,5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муниципальных учреждений дополните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08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08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08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6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608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иблиотечно-информационного обслуживани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учно-методического обслуживания учреждени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деятельности в области бухгалтерского уч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4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правления культуры администрации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6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6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6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зической культуре и спорту администрации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в области физической культуры и спорта муниципальных бюджетных 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 образования Тихорецкий район «Развитие 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отдела по физической культуре и спорту администрации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вопросам семьи и детства администрации муниципального образования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03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7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7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7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Дети Тихорец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7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муниципальном образовании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7,7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ительные и другие мероприятия дл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9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9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 патронатное воспитание, к месту лечения и обрат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10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 патронатное воспитание, к месту лечения и обрат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0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08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,4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85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9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9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Дети Тихорец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9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расходов, направленных на социальную поддержку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29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86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86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Дети Тихорец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 помещений специализированного жилищ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2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2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расходов, направленных на социальную поддержку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2608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муниципальном образовании Тихорец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0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0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»</w:t>
            </w:r>
          </w:p>
        </w:tc>
      </w:tr>
    </w:tbl>
    <w:p>
      <w:pPr>
        <w:pStyle w:val="Normal"/>
        <w:ind w:left="-180" w:right="-81" w:firstLine="180"/>
        <w:rPr/>
      </w:pPr>
      <w:r>
        <w:rPr/>
      </w:r>
    </w:p>
    <w:p>
      <w:pPr>
        <w:pStyle w:val="Normal"/>
        <w:ind w:left="-180" w:right="-81" w:firstLine="180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tabs>
          <w:tab w:val="clear" w:pos="708"/>
          <w:tab w:val="left" w:pos="425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И.Б. Болдыр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4:44:00Z</dcterms:created>
  <dc:creator>fin12</dc:creator>
  <dc:description/>
  <cp:keywords/>
  <dc:language>en-US</dc:language>
  <cp:lastModifiedBy>111</cp:lastModifiedBy>
  <cp:lastPrinted>2021-11-17T17:42:00Z</cp:lastPrinted>
  <dcterms:modified xsi:type="dcterms:W3CDTF">2021-12-13T13:12:00Z</dcterms:modified>
  <cp:revision>64</cp:revision>
  <dc:subject/>
  <dc:title>ПРИЛОЖЕНИЕ № 4</dc:title>
</cp:coreProperties>
</file>