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</w:tcPr>
          <w:tbl>
            <w:tblPr>
              <w:tblW w:w="495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4194"/>
            </w:tblGrid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3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 муниципального образования Тихорецкий район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15 декабря 2021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273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10</w:t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 муниципального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17 декабря 2020 года № 191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(в редакции решения Совета муниципального образования Тихорецкий район</w:t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4194" w:type="dxa"/>
                  <w:tcBorders/>
                </w:tcPr>
                <w:p>
                  <w:pPr>
                    <w:pStyle w:val="Normal"/>
                    <w:ind w:left="-23" w:right="-136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15 декабря 2021 года</w:t>
                  </w:r>
                  <w:r>
                    <w:rPr>
                      <w:sz w:val="28"/>
                      <w:szCs w:val="28"/>
                    </w:rPr>
                    <w:t xml:space="preserve"> № </w:t>
                  </w:r>
                  <w:r>
                    <w:rPr>
                      <w:sz w:val="28"/>
                      <w:szCs w:val="28"/>
                      <w:u w:val="single"/>
                    </w:rPr>
                    <w:t>273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ind w:left="-23" w:right="-136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и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18"/>
        <w:gridCol w:w="1417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0"/>
        <w:gridCol w:w="5214"/>
        <w:gridCol w:w="1418"/>
        <w:gridCol w:w="1417"/>
        <w:gridCol w:w="1276"/>
        <w:gridCol w:w="1276"/>
        <w:gridCol w:w="1417"/>
        <w:gridCol w:w="1418"/>
      </w:tblGrid>
      <w:tr>
        <w:trPr>
          <w:tblHeader w:val="true"/>
          <w:trHeight w:val="26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0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1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8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39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1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8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8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77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7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1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465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46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46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41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10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8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19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6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8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0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7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82,7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0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3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8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9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6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 (муниципального) внутренне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800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4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45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109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33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2758,2»</w:t>
            </w:r>
          </w:p>
        </w:tc>
      </w:tr>
    </w:tbl>
    <w:p>
      <w:pPr>
        <w:pStyle w:val="Normal"/>
        <w:ind w:left="-18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right="-81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начальника финансового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81" w:hanging="0"/>
        <w:rPr/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И.Б. Болды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111</cp:lastModifiedBy>
  <cp:lastPrinted>2021-12-04T17:12:00Z</cp:lastPrinted>
  <dcterms:modified xsi:type="dcterms:W3CDTF">2021-12-13T13:06:00Z</dcterms:modified>
  <cp:revision>365</cp:revision>
  <dc:subject/>
  <dc:title>ПРИЛОЖЕНИЕ № 4</dc:title>
</cp:coreProperties>
</file>