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10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19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ЕДАТЕЛЬ СОВЕТА МУНИЦИПАЛЬНОГО ОБРАЗОВАНИ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ХОРЕЦ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2.04.2021</w:t>
      </w:r>
      <w:r>
        <w:rPr>
          <w:sz w:val="28"/>
        </w:rPr>
        <w:t xml:space="preserve">                                                                                                    № </w:t>
      </w:r>
      <w:r>
        <w:rPr>
          <w:sz w:val="28"/>
          <w:u w:val="single"/>
        </w:rPr>
        <w:t>7</w:t>
      </w:r>
    </w:p>
    <w:p>
      <w:pPr>
        <w:pStyle w:val="Normal"/>
        <w:jc w:val="center"/>
        <w:rPr/>
      </w:pPr>
      <w:r>
        <w:rPr>
          <w:sz w:val="28"/>
          <w:szCs w:val="28"/>
        </w:rPr>
        <w:t>г. Тихоре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должностей муниципальной службы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овете муниципального образования Тихорецкий район,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назначении на которые граждане обязаны представлять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своих доходах, об имуществе и обязательствах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енного характера, а также сведения о доходах,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 и обязательствах имущественного характера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и замещении которых муниципальные служащие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ы представлять сведения о своих доходах, расходах,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 и обязательствах имущественного характера,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о доходах, расходах, об имуществе и обязательствах имущественного характера своих супруги (супруга)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               № 273-ФЗ «О противодействии коррупции», Федеральным законом от 2 марта 2007 года № 25-ФЗ «О муниципальной службе в Российской Федерации», Указом Президента Российской Федерации от 18 мая 2009 года № 557             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                            и обязательствах имущественного характера своих супруги (супруга)                                и несовершеннолетних детей», Законом Краснодарского края от 8 июня                      2007 года № 1244-КЗ «О муниципальной службе в Краснодарском крае», решением Совета муниципального образования Тихорецкий район                           от 28 января 2021 года № 205 «О мерах по реализации отдельных положений Федерального закона «О цифровых финансовых активах, цифровой валюте                       и о внесении изменений в отдельные законодательные акты Российской Федерации» и внесении изменений в отдельные решения Совета муниципального образования Тихорецкий район», п о с т а н о в л я ю: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должностей муниципальной службы                          в Совете  муниципального образования Тихорецкий район, при назначении                             на которые граждане обязаны представлять сведения о своих доходах,                             об имуществе и обязательствах имущественного характера, а также сведения                       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                   о доходах, расходах, об имуществе и обязательствах имущественного характера своих супруги (супруга) и несовершеннолетних детей  (прилагается)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по обеспечению деятельности Совета муниципального образования Тихорецкий район (Никифорова В.В.) обеспечить ознакомление муниципальных служащих с настоящим постановлением под роспись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обеспечению деятельности Совета муниципального образования Тихорецкий район (Никифорова В.В.) обеспечить официальное опубликование настоящего постановления в установленные сроки в газете «Тихорецкие вести» и его размещение на официальном сайте Совета муниципального образования Тихорецкий район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оставляю             за собой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фициального опубликования и распространяется на правоотношения, возникшие                                  с 11 февраля 2021 года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tabs>
          <w:tab w:val="clear" w:pos="708"/>
          <w:tab w:val="left" w:pos="709" w:leader="none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ий район      </w:t>
        <w:tab/>
        <w:t xml:space="preserve">                                                                      А.Х. Зо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9:00Z</dcterms:created>
  <dc:creator>Пользователь</dc:creator>
  <dc:description/>
  <cp:keywords/>
  <dc:language>en-US</dc:language>
  <cp:lastModifiedBy>User</cp:lastModifiedBy>
  <cp:lastPrinted>2021-03-09T16:55:00Z</cp:lastPrinted>
  <dcterms:modified xsi:type="dcterms:W3CDTF">2021-04-12T09:29:00Z</dcterms:modified>
  <cp:revision>54</cp:revision>
  <dc:subject/>
  <dc:title/>
</cp:coreProperties>
</file>