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2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1 апреля 2021 года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27</w:t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Рассмотрение проекта решения Совета муниципального образования Тихорецкий район «О внесении изменений в устав муниципального образования Тихорецкий район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фее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Геннадьевич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хорецкий район                                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лас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дим Александрович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го комитета                           по вопросам местного самоуправления, законности, правопорядка и правовой защиты граждан, общественной безопасности и делам казачества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т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Вячеславовн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равового обеспечения и муниципальной службы администрации муниципального образования Тихорецкий район (по согласованию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ифо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Васильевна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обеспечению деятельности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цк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иктор Трофимович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овета муниципального образования Тихорецкий район.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tabs>
                <w:tab w:val="clear" w:pos="708"/>
                <w:tab w:val="left" w:pos="510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3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Style18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1 апреля 2021 года</w:t>
            </w:r>
            <w:r>
              <w:rPr>
                <w:rFonts w:cs="Times New Roman" w:ascii="Times New Roman" w:hAnsi="Times New Roman"/>
                <w:sz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27</w:t>
            </w:r>
          </w:p>
        </w:tc>
      </w:tr>
    </w:tbl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решения Совета муниципального образования Тихорецкий район «О внесени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</w:rPr>
        <w:t>изменений в устав муниципального образования Тихорецкий район»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/>
        <w:tc>
          <w:tcPr>
            <w:tcW w:w="35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ьячу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икторовна</w:t>
            </w:r>
          </w:p>
        </w:tc>
        <w:tc>
          <w:tcPr>
            <w:tcW w:w="42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управления                                 по обеспечению деятельности Совета муниципального образования Тихорецкий район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лесск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ей Иванович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го комитета                           по вопросам имущественных и земельных отношений, жилищно-коммунального хозяйства, строительства, транспорта, связи               и дорожного хозяй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муниципального образования Тихорецкий район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гоч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ина Витальевна</w:t>
            </w:r>
          </w:p>
        </w:tc>
        <w:tc>
          <w:tcPr>
            <w:tcW w:w="4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едущий специалист управления правового обеспечения и муниципальной службы администрации муниципального образования Тихорецкий район (по согласованию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4:51:00Z</dcterms:created>
  <dc:creator>ORGOTDEL</dc:creator>
  <dc:description/>
  <cp:keywords/>
  <dc:language>en-US</dc:language>
  <cp:lastModifiedBy>111</cp:lastModifiedBy>
  <cp:lastPrinted>2019-04-11T18:13:00Z</cp:lastPrinted>
  <dcterms:modified xsi:type="dcterms:W3CDTF">2021-04-14T09:28:00Z</dcterms:modified>
  <cp:revision>5</cp:revision>
  <dc:subject/>
  <dc:title> </dc:title>
</cp:coreProperties>
</file>