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 xml:space="preserve">Приложение </w:t>
      </w:r>
    </w:p>
    <w:p>
      <w:pPr>
        <w:pStyle w:val="Heading"/>
        <w:ind w:left="5040" w:hanging="0"/>
        <w:jc w:val="left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25 февраля 2021 года 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214</w:t>
      </w:r>
      <w:r>
        <w:rPr>
          <w:color w:val="000000"/>
        </w:rPr>
        <w:t xml:space="preserve"> </w:t>
      </w:r>
    </w:p>
    <w:p>
      <w:pPr>
        <w:pStyle w:val="Heading"/>
        <w:ind w:left="50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«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УТВЕРЖДЕН</w:t>
      </w:r>
    </w:p>
    <w:p>
      <w:pPr>
        <w:pStyle w:val="Heading"/>
        <w:ind w:left="5040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25 февраля 2021 года 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214</w:t>
      </w:r>
      <w:r>
        <w:rPr>
          <w:color w:val="000000"/>
        </w:rPr>
        <w:t xml:space="preserve"> 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402"/>
        <w:gridCol w:w="992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 </w:t>
            </w:r>
            <w:r>
              <w:rPr/>
              <w:t>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Пло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щадь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участ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ка,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Вид разрешенного использова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лексее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ул. Степная, 22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      ул. Степная, 22 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 ул. Степная, 22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уденческая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уденческая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ул. Цветочная, 30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уально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ной жилой застройки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Южная,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Южная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Южная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4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202005:548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в 2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 в 61,3 метра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8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0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8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4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Фрунзе, вблизи земельного участка с кадастровым номером 23:32:0202005:5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9</w:t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Фрунзе, в 120 метрах восточнее земельного участка с кадастровым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 Егорова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Егоров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98 метрах восточнее земельного участка с кадастровым номером 23:32:0402010: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 Егорова, в 65 метрах восточнее земельного участка с кадастровым номером 23:32:0402010: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тепно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Гастелло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Северная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-ца Фастовецкая, севернее земельного участка с кадастровым номером 23:32:0302003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для ведения личного подсобного 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000000: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-ца Фастовецкая, рядом с участком № 8 по переулку Промышлен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302017: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ролетарская,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302003: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олтавская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отдельно стоящие усадебные жилые дома для ведения личного подсобного хозяйства»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 муниципальных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ресурсов 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1-02-12T15:03:00Z</cp:lastPrinted>
  <dcterms:modified xsi:type="dcterms:W3CDTF">2021-02-17T08:03:00Z</dcterms:modified>
  <cp:revision>208</cp:revision>
  <dc:subject/>
  <dc:title> </dc:title>
</cp:coreProperties>
</file>