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000" w:type="pct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</w:tblGrid>
      <w:tr>
        <w:trPr>
          <w:trHeight w:val="300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uppressAutoHyphens w:val="true"/>
              <w:ind w:left="-108"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10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3 декабря 2020 года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93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Приложение 20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ТВЕРЖДЕНА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12 декабря 2019 года № 116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3 декабря 2020 года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93</w:t>
            </w:r>
            <w:r>
              <w:rPr>
                <w:sz w:val="28"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 Тихорец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75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6375,0</w:t>
            </w:r>
          </w:p>
        </w:tc>
      </w:tr>
    </w:tbl>
    <w:p>
      <w:pPr>
        <w:pStyle w:val="Normal"/>
        <w:ind w:left="1276" w:hanging="1276"/>
        <w:rPr/>
      </w:pPr>
      <w:r>
        <w:rPr/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1 и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91,3</w:t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91,3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редиты, полученные муниципальным образованием Тихорецкий район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/>
            </w:pPr>
            <w:r>
              <w:rPr/>
              <w:t>66375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гашение основной суммы долг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/>
            </w:pPr>
            <w:r>
              <w:rPr/>
              <w:t>-66375,0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8"/>
          <w:szCs w:val="28"/>
        </w:rPr>
        <w:t>Тихорецкий район                                                                                  Е.А. Мармут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T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111</cp:lastModifiedBy>
  <cp:lastPrinted>2020-12-24T17:37:00Z</cp:lastPrinted>
  <dcterms:modified xsi:type="dcterms:W3CDTF">2020-12-11T07:14:00Z</dcterms:modified>
  <cp:revision>31</cp:revision>
  <dc:subject/>
  <dc:title>Приложение 32</dc:title>
</cp:coreProperties>
</file>