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3 декабр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3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0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муниципального образования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ий райо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3 декабр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5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7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7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58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2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3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5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5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22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7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4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701,7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Е.А. Мармута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1-20T12:16:00Z</cp:lastPrinted>
  <dcterms:modified xsi:type="dcterms:W3CDTF">2020-12-11T07:10:00Z</dcterms:modified>
  <cp:revision>313</cp:revision>
  <dc:subject/>
  <dc:title>ПРИЛОЖЕНИЕ № 4</dc:title>
</cp:coreProperties>
</file>