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23 декабря 2020 года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93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.9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16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23 декабря 2020 года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9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0 год, предусмотренной приложением 13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794"/>
        <w:gridCol w:w="708"/>
        <w:gridCol w:w="709"/>
        <w:gridCol w:w="567"/>
        <w:gridCol w:w="1559"/>
        <w:gridCol w:w="850"/>
        <w:gridCol w:w="1844"/>
      </w:tblGrid>
      <w:tr>
        <w:trPr>
          <w:trHeight w:val="7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7658"/>
        <w:gridCol w:w="707"/>
        <w:gridCol w:w="696"/>
        <w:gridCol w:w="723"/>
        <w:gridCol w:w="1557"/>
        <w:gridCol w:w="846"/>
        <w:gridCol w:w="1828"/>
      </w:tblGrid>
      <w:tr>
        <w:trPr>
          <w:tblHeader w:val="true"/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35847,2 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Совета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0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0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й управленческой команды за достижение муниципальным образованием Тихорецкий район значений (уровней) показателей для оценки эффективности деятельности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549F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549F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16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46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й управленческой команды за достижение муниципальным образованием Тихорецкий район значений (уровней) показателей для оценки эффективности деятельности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549F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549F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73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8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8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8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9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9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й управленческой команды за достижение муниципальным образованием Тихорецкий район значений (уровней) показателей для оценки эффективности деятельности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549F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549F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зервного фонда админист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2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2107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2107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9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управления развитием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совершенствования механизмов управления развитием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 в муниципальном образовании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104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104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Формирование инвестиционной привлекательности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 район «Формирование инвестиционной привлекательности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вестиционной привлекательности в муниципальном образовании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10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10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Казачество Тихорец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6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Казачество Тихорец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6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6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Тихорецкого районного казачьего обще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101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6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101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6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107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107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2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4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Обеспечение безопасности населения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предупреждению и минимизации последствий проявлений терроризма и экстремизма, укреплению правопорядка и профилактике правонарушений на территории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направленных на предупреждение и минимизацию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минимизации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4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4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2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2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5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7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3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управления, обеспечивающего деятельность связанную с проведением аварийно-спасательных работ при чрезвычайных ситуация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5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единой дежурно-диспетчерской служб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 области национальной безопасности и правоохранитель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Обеспечение безопасности населения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предупреждению и минимизации последствий проявлений терроризма и экстремизма, укреплению правопорядка и профилактике правонарушений на территории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направленных на предупреждение и минимизацию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минимизации последствий 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3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4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4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в муниципальном образовании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4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информатизации в муниципальном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4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тизации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9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9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по оказанию услуг по сбору и обобщению информации о качестве условий осуществления образовательной деятельности, осуществляемой муниципальными образовательными учреждениями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9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7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 в документы территориального планирования и градостроительного зонир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7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орректировке документов территориального планирования и градостроительного зонирования сельских посел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7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7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Поддержка и развитие субъектов малого и среднего предпринимательств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Поддержка и развитие субъектов малого и среднего предпринимательств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10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10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управления развитием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 совершенствования механизмов управления развитием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 за выслугу лет в соответствии с решением Совета муниципального образования Тихорецкий район от 7 августа 2008 года № 46 «Об утверждении Положения о пенсии за выслугу лет отдельным категориям работников Тихорецкого района, лицам, замещавшим муниципальные должности, должности муниципальной службы в муниципальном образовании Тихорецкий район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11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11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ых инициатив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материальное обеспечение Почетных граждан Тихорец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6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6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 муниципального образования Тихорецкий район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6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6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6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6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6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униципального образования Тихорецкий район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й управленческой команды за достижение муниципальным образованием Тихорецкий район значений (уровней) показателей для оценки эффективности деятельности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549F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549F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в муниципальном образовании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информатизации в муниципальном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тизации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 муниципального образования Тихорецкий район и его заместител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й управленческой команды за достижение муниципальным образованием Тихорецкий район значений (уровней) показателей для оценки эффективности деятельности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549F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549F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4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0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0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8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 муниципального образования Тихорецкий район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8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муниципальных ресурсов администрации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6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ыночной стоимости, стоимости права аренды, концессионной платы, восстановительной стоимости имущества, проведение работ по технической инвентаризации имущества, формированию, разделу, объединению земельных участков, топографо-геодезические работы в отношении земельных участк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7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7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на капитальный ремонт общего имущества в многоквартирных домах собственниками помещ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тоимости земельных участков, стоимости права заключения договоров аренды земельных участков, числящихся в реестре муниципальной собственности, находящихся в неразграниченной государственной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3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3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на содержание муниципального имуще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й управленческой команды за достижение муниципальным образованием Тихорецкий район значений (уровней) показателей для оценки эффективности деятельности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549F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549F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3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3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3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3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3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приобрете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15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3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15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3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C08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C08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07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здания нежилого помещ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84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84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84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муниципальном образовании 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1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повышению безопасности дорожного движения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1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104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1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104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1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местного значения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93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ремонту автомобильных дорог местного значения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93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автомобильных дорог местного знач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102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102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S24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43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S24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43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144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194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19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19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19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перевооружению приборов учета газа (в части капитального ремонта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аспоряжению имуществом, находящимся в муниципальной собственности (реконструкция полигонов твердых коммунальных отходов, находящихся в муниципальной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S31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28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S31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28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муниципального казенного учреждения муниципального образования Тихорецкий район «Единая служба заказчик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к инженерным сетям модульного фельдшерско-акушерского пункта в х. Большевик Тихорец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11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11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1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с твердыми коммунальными отходами на территории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7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бращению с твердыми коммунальными отходами на территории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701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контейнерных площадок для сбора твердых коммунальных отход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701111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701111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муниципального казенного учреждения муниципального образования Тихорецкий район «Единая служба заказчик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площадки модульного фельдшерско-акушерского пункта в х. Большевик Тихорец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111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111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казенного учреждения муниципального образования Тихорецкий район «Единая служба заказчик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й управленческой команды за достижение муниципальным образованием Тихорецкий район значений (уровней) показателей для оценки эффективности деятельности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549F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549F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е оснащение муниципальных учреждений культур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106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106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муниципального казенного учреждения муниципального образования Тихорецкий район «Единая служба заказчик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0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0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93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93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93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93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6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6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для детей и молодежи в области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улучшение технического состояния образовате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5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5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3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3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3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3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для детей и молодежи в области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9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правленные на улучшение технического состояния образовательных учреждений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5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5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54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54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54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54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54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54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 Тихорецкий район «Дети Тихорец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ов, направленных на социальную поддержку гражд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, посвященных Новому году и Рождеству, в том числе по поощрению детей, состоящих на профилактическом учете, находящихся в трудной жизненной ситуации, детей из малообеспеченных и многодетных семей, одаренных дет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109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109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2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2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2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7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7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3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5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08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08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образования администрации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Обеспечение безопасности населения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предупреждению и минимизации последствий проявлений терроризма и экстремизма, укреплению правопорядка и профилактике правонарушений на территории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27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направленных на предупреждение и минимизацию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27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минимизации последствий 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1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1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й управленческой команды за достижение муниципальным образованием Тихорецкий район значений (уровней) показателей для оценки эффективности деятельности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549F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549F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8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68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68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68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68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3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3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3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-информационного обслуживания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учно-методического обслуживания учреждений культур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8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8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1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3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5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5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в области бухгалтерского уче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мероприятий в области культур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культуры администрации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й управленческой команды за достижение муниципальным образованием Тихорецкий район значений (уровней) показателей для оценки эффективности деятельности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549F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549F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9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9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9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физической культуры и спорта муниципальных бюджет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5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финансирование муниципальных организаций отрасли «Физическая культура и спорт»,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8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5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8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5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 образования Тихорецкий район «Развитие физической культуры и спорт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устройству спортивной площадки на стадионе « Тру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 муниципальном образовании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пропаганду здорового образа жизн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7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7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й управленческой команды за достижение муниципальным образованием Тихорецкий район значений (уровней) показателей для оценки эффективности деятельности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549F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549F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олодежной политики администрации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4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4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3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3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3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и информационное обеспечение реализации молодежной полити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3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Молодежь Тихорец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скейт-пар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12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7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12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7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молодежной политики администрации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й управленческой команды за достижение муниципальным образованием Тихорецкий район значений (уровней) показателей для оценки эффективности деятельности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549F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549F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вопросам семьи и детства администрации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–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 помещений специализированного жилищного фон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23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23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23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8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8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8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09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09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Тихорец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й управленческой команды за достижение муниципальным образованием Тихорецкий район значений (уровней) показателей для оценки эффективности деятельности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549F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549F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</w:tbl>
    <w:p>
      <w:pPr>
        <w:pStyle w:val="Normal"/>
        <w:ind w:left="-180" w:right="-81" w:firstLine="180"/>
        <w:rPr/>
      </w:pPr>
      <w:r>
        <w:rPr/>
      </w:r>
    </w:p>
    <w:p>
      <w:pPr>
        <w:pStyle w:val="Normal"/>
        <w:ind w:left="-180" w:right="-81" w:firstLine="18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0-10-29T15:53:00Z</cp:lastPrinted>
  <dcterms:modified xsi:type="dcterms:W3CDTF">2020-12-11T07:12:00Z</dcterms:modified>
  <cp:revision>452</cp:revision>
  <dc:subject/>
  <dc:title>ПРИЛОЖЕНИЕ № 4</dc:title>
</cp:coreProperties>
</file>