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на 2021 год 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1.Публичные слуш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бюджета муниципального образования Тихорец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 - 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проекте бюджета муниципального образования Тихорецкий район на 202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оябрь - 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Устав муниципального образования Тихорец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мере необходимости в течение года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опросы, рассматриваемые на очередных сессиях Совета муниципального образования Тихорецкий район</w:t>
      </w:r>
    </w:p>
    <w:p>
      <w:pPr>
        <w:pStyle w:val="Normal"/>
        <w:spacing w:before="0" w:after="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публиковании проекта решения Совета муниципального образования Тихорецкий район «О внесении изменений и дополнений в устав муниципального образования Тихорецкий район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ведении итогов второго этапа краевого конкурса на звание «Лучший орган территориального общественного самоуправления» в муниципальном образовании Тихорецкий район за 2020 год;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 ежегодном отчете главы муниципального образования Тихорецкий район о результатах своей деятельности и деятельности администрации муниципального образования Тихорецкий район в 2020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состава комиссии по распределению земельных участков, находящихся в государственной или муниципальной собственности, гражданам, имеющих трех и более детей, в собственность бесплат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генерального плана Парко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местные нормативы градостроительного проектирования сельских поселений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итогах деятельности комиссии по делам несовершеннолетних и защите их прав при администрации муниципального образования Тихорецкий район за 2020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организации трудоустройства несовершеннолетних в Тихорец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б утверждении годового отчета об исполнении бюджета муниципального образования Тихорецкий район за 2020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Правил землепользования и застройки Парко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местные нормативы градостроительного проектирования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присвоении звания «Почетный гражданин Тихорецкого района»;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и дополнений в устав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организации питания в учреждениях образования Тихорецкого района, в том числе в начальных классах школ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сентябр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е отчета о выполнении в 2020 году Программы приватизации объектов муниципальной собственности муниципального образования Тихорецкий район на 2020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й план Алексее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е планы Братского и Отраднен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Братского и Отраднен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итогах подготовки к новому учебному году учреждений образования и учреждений культуры, подведомственных управлению культуры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декабр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Алексее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е планы Братского и Отраднен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Братского и Отраднен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плане работы Совета муниципального образования Тихорецкий район на 2022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результатах организации отдыха и оздоровления в Тихорецком район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1 год и плановый период 2022 и 2023 г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б утверждении Положения о бюджетном процессе в муниципальном образовании Тихорец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07 августа 2008 года № 60, протокол № 3 «Об утверждении Положения о порядке владения, пользования и распоряжения объектами муниципальной собственности муниципального образования Тихорецкий райо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 включении в Перечень земельных участков, предназначенных для предоставления в аренду гражданам, имеющим трех и более детей, а также исключение из него земельных участков, по которым с гражданами, имеющими трех и более детей, заключены договоры аренды (в соответствии со статьей 6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Тихорецкого районного Совета народных депутатов от 27 марта 1992 года «О пообъектном формировании муниципальной собственности Тихорец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аче согласия на безвозмездную передачу муниципального имущества муниципального образования Тихорецкий район в муниципальную собственность городского и сельских поселений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«Об утверждении Программы приватизации объектов муниципальной собственности муниципального образования Тихорецкий район на 2020 год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О внесении изменений в решение Совета муниципального образования Тихорецкий район от 25 декабря 2008 года                     № 118 (п.8) «Об утверждении перечня муниципального имущества муниципального образования Тихорецкий район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.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3. Заседание Президиума Совета муниципального образования Тихорецкий район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рганизации закупок для муниципальных нужд в муниципальном образовании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работе районной межведомственной антинаркотической комиссии Тихорец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ходе выполнения решения Совета муниципального образования Тихорецкий район «Об утверждении плана социально-экономического развития муниципального образования Тихорецкий район на 2020 год и плановый период 2021 и 2022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звитии малых форм хозяйствования в муниципальном образовании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деятельности Совета молодых депутатов при Совете муниципального образования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4.Депутатская деятельность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тетов Совета муниципального образования Тихорецкий район с рассмотрением вопросов, включаемых в повестки дня сессий Совета, а также вопросов, относящихся к их компетенции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фракции Всероссийской политической партии «ЕДИНАЯ РОССИЯ» в Совете муниципального образования Тихорецкий район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избирательных округах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граждан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и с избирателями в округах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 собраниях, публичных мероприятиях, проводимых на территории избирательного округа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оставе комиссий, рабочих групп, созданных органами местного самоуправления муниципального образования Тихорецкий райо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униципального образования Тихорец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Совета муниципального образования Тихорецкий район в средствах массовой информа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материалов о деятельности Совета муниципального образования  Тихорецкий район на официальном сайте Совет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епутатских запросов, обращени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ещаемости депутатами сессий Совета, заседаний постоянных комитет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заимодействие Совета муниципального образования Тихорецкий район с Советом молодых депутатов Тихорецкого район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М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Краснодарского края в рамках заключенных соглашений о сотрудничеств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ах профессионального усовершенствования и других мероприятиях, проводимых Законодательным Собранием Краснодарского кра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обмен информацией между Советом муниципального образования Тихорецкий район и Тихорецкой межрайонной прокуратурой  по вопросам муниципального нормотворче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Взаимодействие с органами местного самоуправления </w:t>
      </w:r>
    </w:p>
    <w:p>
      <w:pPr>
        <w:pStyle w:val="Normal"/>
        <w:jc w:val="center"/>
        <w:rPr/>
      </w:pPr>
      <w:r>
        <w:rPr/>
        <w:t>поселений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работе представительных органов поселений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избирательных кампаниях                  «Выборы-2021»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и практической помощи в организации деятельности представительных органов поселений, их взаимодействии с администрациями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о обеспечению деятельности Совета</w:t>
      </w:r>
    </w:p>
    <w:p>
      <w:pPr>
        <w:pStyle w:val="Normal"/>
        <w:spacing w:lineRule="auto" w:line="240" w:before="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ихорецкий район                                                                        В.В. Никиф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8:00Z</dcterms:created>
  <dc:creator>Людмила</dc:creator>
  <dc:description/>
  <cp:keywords/>
  <dc:language>en-US</dc:language>
  <cp:lastModifiedBy>User</cp:lastModifiedBy>
  <cp:lastPrinted>2020-12-15T10:51:00Z</cp:lastPrinted>
  <dcterms:modified xsi:type="dcterms:W3CDTF">2020-12-17T13:27:00Z</dcterms:modified>
  <cp:revision>9</cp:revision>
  <dc:subject/>
  <dc:title/>
</cp:coreProperties>
</file>