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4679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 образования Тихорец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 июня 2022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2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орядке посещения субъектами общественного контрол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ов местного самоуправления муниципального образова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ихорецкий район, муниципальных учреждений, пред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Тихорецкий район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ее Положение о порядке посещения субъектами общественного контроля органов местного самоуправления муниципального образования Тихорецкий район, муниципальных учреждений, предприятий муниципального образования Тихорецкий район (далее – Положение) определяет случаи и порядок посещения субъектами общественного контроля органов местного самоуправления муниципального образования Тихорецкий район и муниципальных учреждений, предприятий муниципального образования Тихорецкий район (далее – органы и организаци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и термины, используемые в настоящем Положении, применяются в тех же значениях, которые определены Федеральным законом от 21 июля 2014 года № 212-ФЗ «Об основах общественного контроля                                           в Российской Федерации» (далее – Федеральный закон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 основании части 1 статьи 8 Закона Краснодарского края                             от 25 декабря 2015 года № 3305-КЗ «Об общественном контроле                                     в Краснодарском крае» (далее – Закон Краснодарского края) субъекты общественного контроля вправе посещать органы и организации, в отношении которых проводится общественный контроль, в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общественной провер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я общественной экспертиз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общественного мониторин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основании части 2 статьи 8 Закона Краснодарского края                             субъект общественного контроля направляет письменное уведомление                            о посещении органа или организации (далее – уведом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ъекта общественного контроля) в соответствующий орган или организацию не позднее чем за пять рабочих дней до даты посещ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основании части 3 статьи 8 Закона Краснодарского края                                    в уведомлении субъекта общественного контроля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е и цель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та и время пос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сональный состав лиц, уполномоченных субъектом общественного контроля на посе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 основании части 4 статьи 8 Закона Краснодарского края уведомление субъекта общественного контроля может быть направлено по почте, посредством факсимильной связи, по электронной почте посредством информационно-телекоммуникационной сети «Интернет», а также иным способом, позволяющим зафиксировать факт его напр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основании части 5 статьи 8 Закона Краснодарского края орган или организация при получении уведомления субъекта общественного контроля обязаны не позднее трех рабочих дней со дня получения уведомления письменно подтвердить дату и время посещения и обеспечить доступ субъекта общественного контроля в орган или организацию либо согласовать                                  с субъектом общественного контроля иные дату и время посещения, либо проинформировать об отказе в посещении в случаях, предусмотренных федеральными законами и частями 8 и 9 Закона Краснодарского края, устанавливающими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субъект общественного контроля вправе посещать один и тот же орган или одну и ту же организацию не более одного раза в течение двух календарных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число посещений одного и того же органа или одной и той же организации не может быть более трех в течение календарно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основании части 6 статьи 8 Закона Краснодарского края наличие                         в органах или организациях, в отношении которых проводится общественный контроль, специального режима доступа граждан не может служить основанием для отказа в их посещении субъектами общественного контроля                 в соответствии с Федеральным законом и Законом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</w:t>
      </w:r>
    </w:p>
    <w:p>
      <w:pPr>
        <w:pStyle w:val="ConsPlusNormal"/>
        <w:ind w:firstLine="709"/>
        <w:jc w:val="both"/>
        <w:rPr/>
      </w:pPr>
      <w:bookmarkStart w:id="0" w:name="Par54"/>
      <w:bookmarkEnd w:id="0"/>
      <w:r>
        <w:rPr>
          <w:rFonts w:cs="Times New Roman" w:ascii="Times New Roman" w:hAnsi="Times New Roman"/>
          <w:sz w:val="28"/>
          <w:szCs w:val="28"/>
        </w:rPr>
        <w:t>8. Субъекты общественного контроля при осуществлении общественного контроля осуществляют права и несут обязанности, установленные статьей 10 Федерального зак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сещение субъектом общественного контроля органа или организации осуществляется в часы работы органа или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Орган или организация назначает своего уполномоченного представителя для осуществления взаимодействия с субъектом общественного контроля при посещении им органа или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полномоченный представитель органа или организа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веряет у лиц, уполномоченных субъектом общественного контроля                             на посещение органа или организации, документы, удостоверяющие л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рганизует беседу субъектов общественного контроля с работниками органа или организации (по согласованию с их непосредственными руководителями); с гражданами, получающими услуги в органе или организации (с их согласия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исполняет иные функции по оказанию содействия субъектам общественного контроля на осуществление общественного контроля                                  в соответствии с законодательством Российской Федерации об общественном контроле,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Рассмотрение итогового документа, подготовленного субъектом общественного контроля по результатам общественного контроля, осуществляется органом или организацией в порядке, установленном статьей 9 Закона Краснодарского кра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</w:t>
        <w:tab/>
        <w:tab/>
        <w:tab/>
        <w:tab/>
        <w:tab/>
        <w:tab/>
        <w:tab/>
        <w:tab/>
        <w:t xml:space="preserve">     С.Н. Тит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0:31:00Z</dcterms:created>
  <dc:creator>русса</dc:creator>
  <dc:description/>
  <cp:keywords/>
  <dc:language>en-US</dc:language>
  <cp:lastModifiedBy>111</cp:lastModifiedBy>
  <cp:lastPrinted>2022-05-08T12:50:00Z</cp:lastPrinted>
  <dcterms:modified xsi:type="dcterms:W3CDTF">2022-06-27T07:56:00Z</dcterms:modified>
  <cp:revision>28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