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12</w:t>
            </w:r>
          </w:p>
        </w:tc>
      </w:tr>
      <w:tr>
        <w:trPr>
          <w:trHeight w:val="1625"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УТВЕРЖДЕНА</w:t>
            </w:r>
          </w:p>
          <w:p>
            <w:pPr>
              <w:pStyle w:val="Normal"/>
              <w:ind w:right="-136" w:hanging="0"/>
              <w:rPr/>
            </w:pPr>
            <w:r>
              <w:rPr>
                <w:sz w:val="28"/>
                <w:szCs w:val="28"/>
              </w:rPr>
              <w:t>решением Совета муниципального</w:t>
            </w:r>
          </w:p>
          <w:p>
            <w:pPr>
              <w:pStyle w:val="Normal"/>
              <w:ind w:left="-360" w:firstLine="360"/>
              <w:rPr/>
            </w:pPr>
            <w:r>
              <w:rPr>
                <w:sz w:val="28"/>
                <w:szCs w:val="28"/>
              </w:rPr>
              <w:t>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15 декабря 2021 года</w:t>
            </w:r>
            <w:r>
              <w:rPr>
                <w:sz w:val="28"/>
                <w:szCs w:val="28"/>
              </w:rPr>
              <w:t xml:space="preserve"> № </w:t>
            </w:r>
            <w:r>
              <w:rPr>
                <w:sz w:val="28"/>
                <w:szCs w:val="28"/>
                <w:u w:val="single"/>
              </w:rPr>
              <w:t>272</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t>ВЕДОМСТВЕННАЯ СТРУКТУРА</w:t>
      </w:r>
    </w:p>
    <w:p>
      <w:pPr>
        <w:pStyle w:val="Normal"/>
        <w:jc w:val="center"/>
        <w:rPr>
          <w:sz w:val="28"/>
          <w:szCs w:val="28"/>
        </w:rPr>
      </w:pPr>
      <w:r>
        <w:rPr>
          <w:sz w:val="28"/>
          <w:szCs w:val="28"/>
        </w:rPr>
        <w:t xml:space="preserve"> </w:t>
      </w:r>
      <w:r>
        <w:rPr>
          <w:sz w:val="28"/>
          <w:szCs w:val="28"/>
        </w:rPr>
        <w:t>расходов бюджета муниципального района на 2022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366"/>
        <w:gridCol w:w="710"/>
        <w:gridCol w:w="708"/>
        <w:gridCol w:w="708"/>
        <w:gridCol w:w="1562"/>
        <w:gridCol w:w="853"/>
        <w:gridCol w:w="2122"/>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tbl>
      <w:tblPr>
        <w:tblW w:w="14616" w:type="dxa"/>
        <w:jc w:val="left"/>
        <w:tblInd w:w="-20" w:type="dxa"/>
        <w:tblLayout w:type="fixed"/>
        <w:tblCellMar>
          <w:top w:w="0" w:type="dxa"/>
          <w:left w:w="108" w:type="dxa"/>
          <w:bottom w:w="0" w:type="dxa"/>
          <w:right w:w="108" w:type="dxa"/>
        </w:tblCellMar>
      </w:tblPr>
      <w:tblGrid>
        <w:gridCol w:w="582"/>
        <w:gridCol w:w="7371"/>
        <w:gridCol w:w="709"/>
        <w:gridCol w:w="709"/>
        <w:gridCol w:w="708"/>
        <w:gridCol w:w="1560"/>
        <w:gridCol w:w="850"/>
        <w:gridCol w:w="2127"/>
      </w:tblGrid>
      <w:tr>
        <w:trPr>
          <w:tblHeader w:val="true"/>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287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вет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18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18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18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Сове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18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епутаты Сове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2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2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2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вет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5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5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6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9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828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953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высшего должностного лиц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ысшее должностное лицо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054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054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054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499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260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9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4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9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2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8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6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9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ного фонда админист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3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9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8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8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о полезных программ общественных объ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связанные с организационным обеспечением проводимых район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лата членских взносов Ассоциации «Совет муниципальных образований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муниципальной службы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04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Формирование инвестиционной привлека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нвестиционной привлекательности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91011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910110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Казачеств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Казачеств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ддержка Тихорецкого районного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0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деятельности органов местного самоуправления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3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301107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53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хозяйствен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53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53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02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91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76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74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74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74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содержание и организация деятельности аварийно-спасательных служб и (или) аварийно-спасательных формир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03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739,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41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2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2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79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2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2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1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20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120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снижению рисков и смягчению последствий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нижению рисков и смягчению последствий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6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5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22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22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41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единой дежурно-диспетчерск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43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3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34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8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1042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9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повышению эффективности системы противодействия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35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5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5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56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в сельском хозяй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ствование победителей соревнования по уборке зерновых колосовых и зернобобо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ддержк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0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поддержк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0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03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эпизоотического, ветеринарно-санитарного благополучия в Тихорец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убвенции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7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7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7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7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7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7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3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Внесение изменений  в документы территориального планирования и градостроительного зон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4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орректировке документов территориального планирования и градостроительного зонирования сель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40030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4003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4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89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совершенствования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1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7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бщественных инициатив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е материальное обеспечение Почетных граждан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жильем молодых сем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граждан, улучшающих жилищные услов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обеспечению жильем молодых сем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78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3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3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3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3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3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3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3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ое управление администрации муниципального образования Тихорецкий райо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522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ого управления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96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02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4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Информационное обществ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форматизация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тие и поддержка информатизации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информатиз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5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жбюджетных отношени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устойчивого исполнения местных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межбюджетных отношени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устойчивого исполнения местных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на поддержку мер по обеспечению сбалансированности местных бюджетов посел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08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08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08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08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 Контрольно-счетной палаты  муниципального образования Тихорецкий район и его замест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2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2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2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5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5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4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х ресурсов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755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68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68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68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68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муниципальных ресурсов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8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81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18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0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рамках управления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7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3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3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плата взносов на капитальный ремонт общего имущества в многоквартирных домах собственниками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на содержание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8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8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86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86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86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86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86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83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83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2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02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и жилищно-коммунального хозяйства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992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90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9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9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вышению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монт автомобильных дорог местного значения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автомобильных дорог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2011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20110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безопасности дорожного движения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паганде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81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40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40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6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40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деральный проект «Обеспечение устойчивого сокращения непригодного для проживания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6F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40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6F3674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9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6F3674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916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6F3674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24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6F3674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24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72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72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72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жилищно-коммунального хозяйства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9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1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муниципального казенного учреждения муниципального образования Тихорецкий район «Единая служба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63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63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52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5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358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58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893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893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893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S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893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S0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893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ых учреждений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униципальными учреждениями капитального рем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9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9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011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0110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160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160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717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9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109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8202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7168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009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009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009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009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248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248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для детей и молодежи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направленные на улучшение технического состояния образователь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206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206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51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51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6580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6580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6580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6580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90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908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для детей и молодежи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11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11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Ежемесячное денежное вознаграждение за классное руководство педагогическим работникам муниципальных общеобразовательных организаций (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53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023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53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023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4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20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20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3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2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2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5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35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5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6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60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9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3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9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2059,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187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187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187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96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966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33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33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33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33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и другие мероприятия дл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1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3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3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8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73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670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7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витие системы обще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7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7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7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реализации муниципальной программы и прочие 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552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еализации муниципальной программы и прочие 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422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5691,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219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321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3,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11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51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98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3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образования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30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30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47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3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мероприятий по повышению эффективности системы противодействия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иводействие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33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28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ультуры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960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51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51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по безопасности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4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4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муниципальных учреждений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53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53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53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проект «Культурная сре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А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82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отрасл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А155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82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А155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823,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909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53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53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538,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86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83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33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49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S2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2S2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научно-методического обслуживания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67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67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80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55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рмонизация межнациональных отношени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5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5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деятельности в области бухгалтерского уч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9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9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7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4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в област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культуры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70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тдел по физической культуре и спорту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343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343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761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761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761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функций в области физической культуры и спорта муниципальных бюджет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43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43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43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3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занимаемых по договорам найма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6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6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1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8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для развития физической культуры и массового спорта в части оплаты труда инструкторов по спор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3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3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азвитию физической культуры и спорта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паганду здорового образ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5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5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5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отдела по физической культуре и спорту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5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5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249,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олодежной политик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2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42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95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Гармонизация межнациональных отношени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направленные на профилактику проявления экстремизма и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и другие мероприятия дл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Молодежь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87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Молодежь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87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методическое и информационное обеспечение реализации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87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763,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2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2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оприятий муниципальной программы «Молодежь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1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4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мероприятий по повышению эффективности системы противодействия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Противодействие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ругие 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6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Молодежь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6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Молодежь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6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управления молодежной политик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6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68,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21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по вопросам семьи и детства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8135,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и другие мероприятия дл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784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872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872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872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социальную поддержку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872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7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049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7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7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34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8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616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8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7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роприятия муниципальной программы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91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2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32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08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9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4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расходов, направленных на социальную поддержку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14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14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38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9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отдыха и оздоровления дете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6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9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bl>
    <w:p>
      <w:pPr>
        <w:pStyle w:val="Normal"/>
        <w:ind w:left="-180" w:right="-81" w:firstLine="180"/>
        <w:rPr/>
      </w:pPr>
      <w:r>
        <w:rPr/>
      </w:r>
    </w:p>
    <w:p>
      <w:pPr>
        <w:pStyle w:val="Normal"/>
        <w:ind w:left="-180" w:right="-81" w:firstLine="180"/>
        <w:rPr/>
      </w:pPr>
      <w:r>
        <w:rPr/>
      </w:r>
    </w:p>
    <w:p>
      <w:pPr>
        <w:pStyle w:val="Normal"/>
        <w:rPr>
          <w:sz w:val="28"/>
          <w:szCs w:val="28"/>
        </w:rPr>
      </w:pPr>
      <w:r>
        <w:rPr>
          <w:sz w:val="28"/>
          <w:szCs w:val="28"/>
        </w:rPr>
        <w:t>Исполняющий обязанности</w:t>
      </w:r>
    </w:p>
    <w:p>
      <w:pPr>
        <w:pStyle w:val="Normal"/>
        <w:rPr>
          <w:sz w:val="28"/>
          <w:szCs w:val="28"/>
        </w:rPr>
      </w:pPr>
      <w:r>
        <w:rPr>
          <w:sz w:val="28"/>
          <w:szCs w:val="28"/>
        </w:rPr>
        <w:t>начальника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И.Б. Болдырева</w:t>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4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48</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4:04:00Z</dcterms:created>
  <dc:creator>fin12</dc:creator>
  <dc:description/>
  <cp:keywords/>
  <dc:language>en-US</dc:language>
  <cp:lastModifiedBy>111</cp:lastModifiedBy>
  <cp:lastPrinted>2021-12-15T14:02:00Z</cp:lastPrinted>
  <dcterms:modified xsi:type="dcterms:W3CDTF">2021-12-16T07:14:00Z</dcterms:modified>
  <cp:revision>441</cp:revision>
  <dc:subject/>
  <dc:title>ПРИЛОЖЕНИЕ № 4</dc:title>
</cp:coreProperties>
</file>