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" w:type="pct"/>
        <w:jc w:val="left"/>
        <w:tblInd w:w="103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5"/>
      </w:tblGrid>
      <w:tr>
        <w:trPr>
          <w:trHeight w:val="37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 20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-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 декабря 2021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72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муниципального образования Тихорецкий район в валюте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Тихорецкий район в 2022 году и в плановом периоде 2023 и 2024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37"/>
        <w:gridCol w:w="1803"/>
        <w:gridCol w:w="1108"/>
        <w:gridCol w:w="971"/>
        <w:gridCol w:w="971"/>
        <w:gridCol w:w="1982"/>
        <w:gridCol w:w="2798"/>
        <w:gridCol w:w="1874"/>
      </w:tblGrid>
      <w:tr>
        <w:trPr>
          <w:trHeight w:val="6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3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4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го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го требования к принципалу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34"/>
        <w:gridCol w:w="1803"/>
        <w:gridCol w:w="1111"/>
        <w:gridCol w:w="968"/>
        <w:gridCol w:w="971"/>
        <w:gridCol w:w="1967"/>
        <w:gridCol w:w="1222"/>
        <w:gridCol w:w="1600"/>
        <w:gridCol w:w="1865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9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муниципальных гарантий              муниципального образования Тихорецкий район по возможным гарантийным случаям в 2022 году                  и в плановом периоде 2023 и 2024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2167"/>
        <w:gridCol w:w="2470"/>
        <w:gridCol w:w="2682"/>
      </w:tblGrid>
      <w:tr>
        <w:trPr/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муниципального образования Тихорецкий район </w:t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/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49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муниципального района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финансовог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right="-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ихорецкий район                                                                                                                                                      И.Б. Болдыр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16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111</cp:lastModifiedBy>
  <cp:lastPrinted>2021-11-09T15:57:00Z</cp:lastPrinted>
  <dcterms:modified xsi:type="dcterms:W3CDTF">2021-12-14T14:41:00Z</dcterms:modified>
  <cp:revision>36</cp:revision>
  <dc:subject/>
  <dc:title>ПРИЛОЖЕНИЕ № 22</dc:title>
</cp:coreProperties>
</file>