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10326"/>
        <w:gridCol w:w="4244"/>
      </w:tblGrid>
      <w:tr>
        <w:trPr>
          <w:trHeight w:val="66"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rPr>
                <w:sz w:val="28"/>
                <w:szCs w:val="28"/>
              </w:rPr>
            </w:pPr>
            <w:r>
              <w:rPr>
                <w:sz w:val="28"/>
                <w:szCs w:val="28"/>
              </w:rPr>
              <w:t>Приложение 13</w:t>
            </w:r>
          </w:p>
        </w:tc>
      </w:tr>
      <w:tr>
        <w:trPr>
          <w:trHeight w:val="1625"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t>УТВЕРЖДЕНА</w:t>
            </w:r>
          </w:p>
          <w:p>
            <w:pPr>
              <w:pStyle w:val="Normal"/>
              <w:ind w:right="-136" w:hanging="0"/>
              <w:rPr/>
            </w:pPr>
            <w:r>
              <w:rPr>
                <w:sz w:val="28"/>
                <w:szCs w:val="28"/>
              </w:rPr>
              <w:t>решением Совета муниципального</w:t>
            </w:r>
          </w:p>
          <w:p>
            <w:pPr>
              <w:pStyle w:val="Normal"/>
              <w:rPr/>
            </w:pPr>
            <w:r>
              <w:rPr>
                <w:sz w:val="28"/>
                <w:szCs w:val="28"/>
              </w:rPr>
              <w:t>образования Тихорецкий район</w:t>
            </w:r>
          </w:p>
          <w:p>
            <w:pPr>
              <w:pStyle w:val="Normal"/>
              <w:ind w:left="-23" w:right="-136" w:hanging="0"/>
              <w:rPr>
                <w:sz w:val="28"/>
                <w:szCs w:val="28"/>
              </w:rPr>
            </w:pPr>
            <w:r>
              <w:rPr>
                <w:sz w:val="28"/>
                <w:szCs w:val="28"/>
              </w:rPr>
              <w:t xml:space="preserve">от </w:t>
            </w:r>
            <w:r>
              <w:rPr>
                <w:sz w:val="28"/>
                <w:szCs w:val="28"/>
                <w:u w:val="single"/>
              </w:rPr>
              <w:t>15 декабря 2021 года</w:t>
            </w:r>
            <w:r>
              <w:rPr>
                <w:sz w:val="28"/>
                <w:szCs w:val="28"/>
              </w:rPr>
              <w:t xml:space="preserve"> № </w:t>
            </w:r>
            <w:r>
              <w:rPr>
                <w:sz w:val="28"/>
                <w:szCs w:val="28"/>
                <w:u w:val="single"/>
              </w:rPr>
              <w:t>272</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8"/>
          <w:szCs w:val="28"/>
        </w:rPr>
      </w:pPr>
      <w:r>
        <w:rPr>
          <w:sz w:val="28"/>
          <w:szCs w:val="28"/>
        </w:rPr>
        <w:t>ВЕДОМСТВЕННАЯ СТРУКТУРА</w:t>
      </w:r>
    </w:p>
    <w:p>
      <w:pPr>
        <w:pStyle w:val="Normal"/>
        <w:jc w:val="center"/>
        <w:rPr/>
      </w:pPr>
      <w:r>
        <w:rPr>
          <w:sz w:val="28"/>
          <w:szCs w:val="28"/>
        </w:rPr>
        <w:t xml:space="preserve"> </w:t>
      </w:r>
      <w:r>
        <w:rPr>
          <w:sz w:val="28"/>
          <w:szCs w:val="28"/>
        </w:rPr>
        <w:t>расходов бюджета муниципального района на 2023 и 2024 годы</w:t>
      </w:r>
    </w:p>
    <w:p>
      <w:pPr>
        <w:pStyle w:val="Normal"/>
        <w:jc w:val="center"/>
        <w:rPr>
          <w:bCs/>
          <w:sz w:val="20"/>
          <w:szCs w:val="20"/>
        </w:rPr>
      </w:pPr>
      <w:r>
        <w:rPr>
          <w:bCs/>
          <w:sz w:val="20"/>
          <w:szCs w:val="20"/>
        </w:rPr>
      </w:r>
    </w:p>
    <w:p>
      <w:pPr>
        <w:pStyle w:val="Normal"/>
        <w:jc w:val="right"/>
        <w:rPr>
          <w:sz w:val="28"/>
          <w:szCs w:val="28"/>
        </w:rPr>
      </w:pP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tbl>
      <w:tblPr>
        <w:tblW w:w="14580" w:type="dxa"/>
        <w:jc w:val="left"/>
        <w:tblInd w:w="-5" w:type="dxa"/>
        <w:tblLayout w:type="fixed"/>
        <w:tblCellMar>
          <w:top w:w="0" w:type="dxa"/>
          <w:left w:w="108" w:type="dxa"/>
          <w:bottom w:w="0" w:type="dxa"/>
          <w:right w:w="108" w:type="dxa"/>
        </w:tblCellMar>
      </w:tblPr>
      <w:tblGrid>
        <w:gridCol w:w="740"/>
        <w:gridCol w:w="5356"/>
        <w:gridCol w:w="851"/>
        <w:gridCol w:w="992"/>
        <w:gridCol w:w="992"/>
        <w:gridCol w:w="1559"/>
        <w:gridCol w:w="992"/>
        <w:gridCol w:w="1559"/>
        <w:gridCol w:w="1539"/>
      </w:tblGrid>
      <w:tr>
        <w:trPr>
          <w:trHeight w:val="30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30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мма</w:t>
            </w:r>
          </w:p>
        </w:tc>
      </w:tr>
      <w:tr>
        <w:trPr>
          <w:trHeight w:val="267"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023 год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4 год</w:t>
            </w:r>
          </w:p>
        </w:tc>
      </w:tr>
    </w:tbl>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6" w:type="dxa"/>
        <w:jc w:val="left"/>
        <w:tblInd w:w="-20" w:type="dxa"/>
        <w:tblLayout w:type="fixed"/>
        <w:tblCellMar>
          <w:top w:w="0" w:type="dxa"/>
          <w:left w:w="108" w:type="dxa"/>
          <w:bottom w:w="0" w:type="dxa"/>
          <w:right w:w="108" w:type="dxa"/>
        </w:tblCellMar>
      </w:tblPr>
      <w:tblGrid>
        <w:gridCol w:w="740"/>
        <w:gridCol w:w="5371"/>
        <w:gridCol w:w="850"/>
        <w:gridCol w:w="992"/>
        <w:gridCol w:w="993"/>
        <w:gridCol w:w="1559"/>
        <w:gridCol w:w="992"/>
        <w:gridCol w:w="1559"/>
        <w:gridCol w:w="1560"/>
      </w:tblGrid>
      <w:tr>
        <w:trPr>
          <w:tblHeader w:val="true"/>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9505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2343,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вет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8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83,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8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83,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8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83,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Совет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8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83,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епутаты Совет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2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24,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2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24,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2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24,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вет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5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59,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5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59,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6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63,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3,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39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4569,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47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9466,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1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высшего должностного лиц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1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Высшее должностное лицо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1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1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1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69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690,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69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690,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69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690,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99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4998,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60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260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9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92,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1,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80,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Краснодарского края по поддержк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24,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62,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9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7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79,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9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5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55,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9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тдельные непрограммные направления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езервного фонда админист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210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2107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32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321,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9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92,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8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80,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ое обеспечение поддержки общественных инициати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8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80,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о полезных программ общественных объеди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связанные с организационным обеспечением проводимых районных меро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плата членских взносов Ассоциации «Совет муниципальных образований Краснодар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жнациональных отношений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офилактику проявления экстремизма и гармонизацию межнациональ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еханизмов управления развитием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6,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ое обеспечение совершенствования механизмов управления развитием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6,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муниципальной службы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30110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6,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301104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6,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Формирование инвестиционной привлека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25,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25,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25,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нвестиционной привлекательности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10110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25,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10110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25,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Казачество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6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Казачество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6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6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оддержка Тихорецкого районного казачье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0110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6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0110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6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Информационное общество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 деятельности органов местного самоуправления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110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110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3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538,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хозяйственного обслуж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3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538,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3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538,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2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02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1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910,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11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112,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9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09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9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09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9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09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содержание и организация деятельности аварийно-спасательных служб и (или) аварийно-спасательных формирова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3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739,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3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739,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1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1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2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снижению рисков и смягчению последствий чрезвычайных ситуаций природного и техноген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нижению рисков и смягчению последствий чрезвычайных ситуаций природного и техноген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210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210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2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226,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2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226,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411,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8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80,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функционирования единой дежурно-диспетчерск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4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3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3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3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3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4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347,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4,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Обеспечение безопасн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ероприятий по повышению эффективности системы противодействия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отиводействие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95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246,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0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00,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сельск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0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00,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сельск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0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00,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в сельском хозяйств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ствование победителей соревнования по уборке зерновых колосовых и зернобобов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110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110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поддержк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5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2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Краснодарского края по поддержк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260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5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2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260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5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2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эпизоотического, ветеринарно-санитарного благополучия в Тихорецком райо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29,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361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29,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361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29,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5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75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Информационное общество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5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75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5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75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звитие и поддержка информатизации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5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75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тиз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70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70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70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9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документы территориального планирования и градостроительного зон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4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корректировке документов территориального планирования и градостроительного зонирования сельских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400300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4003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оддержку и развитие субъектов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0110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0110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0110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71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599,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4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4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4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4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еханизмов управления развитием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4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4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ое обеспечение  совершенствования механизмов управления развитием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4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4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30111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4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4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30111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4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4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ое обеспечение поддержки общественных инициати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Ежемесячное материальное обеспечение Почетных граждан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94,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94,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94,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ддержка граждан, улучшающих жилищные услов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94,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обеспечению жильем молодых сем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301L4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94,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301L49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94,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4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44,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внутреннего государственно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4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44,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4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44,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м долгом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4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44,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4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44,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оцентные платежи по муниципальному долг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0110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4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44,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муниципального долг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0110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4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44,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управление администрации муниципального образования Тихорецкий район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22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222,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6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966,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6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966,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6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966,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6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966,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ого управления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6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966,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6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966,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2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02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3,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5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5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5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5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Информационное общество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5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5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5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5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звитие и поддержка информатизации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5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5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тиз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5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5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5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5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внутреннего государственно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м долгом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оцентные платежи по муниципальному долг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0110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муниципального долг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0110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w:t>
            </w:r>
            <w:r>
              <w:rPr/>
              <w:t> </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ежбюджетных отношений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оддержание устойчивого исполнения местных бюдже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10110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10110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8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84,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8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84,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8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84,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Контрольно-счетной палаты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8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84,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Контрольно-счетной палаты  муниципального образования Тихорецкий район и его замест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25,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25,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2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25,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5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58,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5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58,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4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47,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9,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х ресурсов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29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1030,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68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684,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68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684,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68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684,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68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684,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управления муниципальных ресурсов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81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810,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81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810,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18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187,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0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рамках управления иму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7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73,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32,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32,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Уплата взносов на капитальный ремонт общего имущества в многоквартирных домах собственниками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90,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90,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на содержание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8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80,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8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80,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60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3346,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60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3346,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Дет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60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3346,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Дет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60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3346,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здание специализированного жилищного фонда для детей-сирот и детей, оставшихся без попечения родителей, а также лиц из их чис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60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3346,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C0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95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869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C0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195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869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R0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65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655,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R0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65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655,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троительства и жилищно-коммунального хозяйства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4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255,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1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179,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169,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0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169,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овышение безопасности дорожного движения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07,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повышению безопасности дорожного движения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07,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вышению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110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07,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110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07,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монт автомобильных дорог местного значения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61,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61,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емонту автомобильных дорог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20110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61,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20110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6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61,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овышение безопасности дорожного движения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повышению безопасности дорожного движения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паганде безопасности дорожного дви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110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110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72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728,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72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728,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72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728,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72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728,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управления жилищно-коммунального хозяйства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9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9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9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9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1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униципального казенного учреждения муниципального образования Тихорецкий район «Единая служба заказч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3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630,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3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630,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52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520,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56,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146,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152,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152,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дополнительно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152,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системы обще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152,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152,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152,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994,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994,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994,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едеральный проект «Культурная сре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A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994,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ддержка отрасли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A155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994,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A155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994,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101103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101103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8896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77846,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7862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67507,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118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8899,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118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8899,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и дополнительно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118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8899,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118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8899,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486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248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486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248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для детей и молодежи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развитию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9,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9,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безопасности образовате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9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8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9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8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200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2009,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200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2009,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2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1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511,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2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1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511,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335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4972,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335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4972,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дополнительно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335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4972,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системы обще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335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4972,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7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2002,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7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2002,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для детей и молодежи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0,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7,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1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11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1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11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безопасности образовате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Ежемесячное денежное вознаграждение за классное руководство педагогическим работникам муниципальных общеобразовательных организаций (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530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23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861,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530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23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861,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8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93,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8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93,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189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1899,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189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1899,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4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78,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4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78,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36,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36,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5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54,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5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54,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бесплатного горячего питания обучающихся, получающих начальное общее образование в государственных м муниципальных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L3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97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1662,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L3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97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1662,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63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486,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63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486,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15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4165,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97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3978,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дополнительно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97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3978,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полнительно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97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3978,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75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1759,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75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1759,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1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10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60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8,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60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8,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7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073,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Дет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7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073,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Дет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7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073,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тдыха и оздоровления детей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7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073,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здоровительные и другие мероприятия дл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9,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9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19,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3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6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64,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3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6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64,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849,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3396,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164,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271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дополнительно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76,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системы обще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76,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76,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76,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реализации муниципальной программы и прочие мероприятия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98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1534,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реализации муниципальной программы и прочие мероприятия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54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088,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176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1314,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66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665,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81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365,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3,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11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11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0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5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754,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0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22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222,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0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1,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управления образования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4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446,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4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446,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1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61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30,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жнациональных отношений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офилактику проявления экстремизма и гармонизацию межнациональ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Обеспечение безопасн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ероприятий по повышению эффективности системы противодействия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отиводействие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3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339,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3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339,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3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339,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и дополнительного образовани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3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339,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3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339,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33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339,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28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287,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428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3337,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519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244,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519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244,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Обеспечение безопасн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ализация мероприятий по безопасности образовате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1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508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134,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508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134,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муниципальных учреждений дополните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86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3905,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86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3905,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86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3905,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5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8,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в области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510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510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560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8,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560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8,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09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093,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53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538,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53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538,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53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538,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иблиотечно-информацион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86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865,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83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830,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33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332,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90,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S2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S2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научно-методического обслуживания учреждений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7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672,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7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672,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80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806,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6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55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55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рмонизация межнациональных отношений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офилактику проявления  экстремизма и гармонизацию межнациональ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5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5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5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5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в области бухгалтерского уче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3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34,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3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34,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9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79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4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40,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5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6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6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в области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510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6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6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510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6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6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управления культуры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27,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27,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04,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3,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тдел по физической культуре и спорту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43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3431,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43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3431,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61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7612,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61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7612,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61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7612,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функций в области физической культуры и спорта муниципальных бюджет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7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4375,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7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4375,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37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4375,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3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36,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занимаемых по договорам найма жилых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8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ловий для развития физической культуры и массового спорта в части оплаты труда инструкторов по спор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S2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32,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S2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32,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6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жнациональных отношений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офилактику проявления экстремизма и гармонизацию межнациональ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Обеспечение безопасн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физической культуры и спорта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2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опаганду здорового образа жиз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7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7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5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59,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5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59,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5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59,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отдела по физической культуре и спорту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5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59,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5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59,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4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49,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6,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3,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олодежной политики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2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42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2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42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5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952,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жнациональных отношений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офилактику проявления экстремизма и гармонизацию межнациональ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Дет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Дет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тдыха и оздоровления детей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здоровительные и другие мероприятия дл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Молодежь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7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73,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Молодежь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7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73,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методическое и информационное обеспечение реализации молодеж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7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73,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6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63,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2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28,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9,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муниципальной программы «Молодежь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10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10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102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Обеспечение безопасност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ероприятий по повышению эффективности системы противодействия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отиводействие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тиводействию корруп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ругие мероприятия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6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68,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Молодежь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6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68,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Молодежь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6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68,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управления молодежной политики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6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68,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6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68,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16,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16,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вопросам семьи и детства администрации муниципального образования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46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3603,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8,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8,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Дет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8,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Дет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8,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тдыха и оздоровления детей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8,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здоровительные и другие мероприятия для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9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9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17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3315,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82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3958,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Дет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82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3958,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Дет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82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3958,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расходов, направленных на социальную поддержку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82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3958,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78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4892,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3,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2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4619,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29,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7,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25,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42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426,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6,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24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240,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9,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356,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Дет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356,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Дети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356,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356,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здание специализированного жилищного фонда для детей-сирот и детей, оставшихся без попечения родителей, а также лиц из их чис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5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58,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5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58,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15,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расходов, направленных на социальную поддержку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3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33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3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33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7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57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тдыха и оздоровления детей в муниципальном образовании Тихорец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2,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9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2,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9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81,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9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ловно утвержденные расх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34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9356,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ловно утвержденные расхо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344,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9356,1</w:t>
            </w:r>
          </w:p>
        </w:tc>
      </w:tr>
    </w:tbl>
    <w:p>
      <w:pPr>
        <w:pStyle w:val="Normal"/>
        <w:ind w:left="-180" w:right="-81" w:firstLine="180"/>
        <w:rPr/>
      </w:pPr>
      <w:r>
        <w:rPr/>
      </w:r>
    </w:p>
    <w:p>
      <w:pPr>
        <w:pStyle w:val="Normal"/>
        <w:ind w:left="-180" w:right="-81" w:firstLine="180"/>
        <w:rPr/>
      </w:pPr>
      <w:r>
        <w:rPr/>
      </w:r>
    </w:p>
    <w:p>
      <w:pPr>
        <w:pStyle w:val="Normal"/>
        <w:rPr>
          <w:sz w:val="28"/>
          <w:szCs w:val="28"/>
        </w:rPr>
      </w:pPr>
      <w:r>
        <w:rPr>
          <w:sz w:val="28"/>
          <w:szCs w:val="28"/>
        </w:rPr>
        <w:t>Исполняющий обязанности</w:t>
      </w:r>
    </w:p>
    <w:p>
      <w:pPr>
        <w:pStyle w:val="Normal"/>
        <w:rPr>
          <w:sz w:val="28"/>
          <w:szCs w:val="28"/>
        </w:rPr>
      </w:pPr>
      <w:r>
        <w:rPr>
          <w:sz w:val="28"/>
          <w:szCs w:val="28"/>
        </w:rPr>
        <w:t>начальника финансового управления</w:t>
      </w:r>
    </w:p>
    <w:p>
      <w:pPr>
        <w:pStyle w:val="Normal"/>
        <w:rPr>
          <w:sz w:val="28"/>
          <w:szCs w:val="28"/>
        </w:rPr>
      </w:pPr>
      <w:r>
        <w:rPr>
          <w:sz w:val="28"/>
          <w:szCs w:val="28"/>
        </w:rPr>
        <w:t>администрации муниципального</w:t>
      </w:r>
    </w:p>
    <w:p>
      <w:pPr>
        <w:pStyle w:val="Normal"/>
        <w:rPr/>
      </w:pPr>
      <w:r>
        <w:rPr>
          <w:sz w:val="28"/>
          <w:szCs w:val="28"/>
        </w:rPr>
        <w:t>образования Тихорецкий район                                                                                                                               И.Б. Болдырева</w:t>
      </w:r>
    </w:p>
    <w:sectPr>
      <w:headerReference w:type="default" r:id="rId2"/>
      <w:headerReference w:type="first" r:id="rId3"/>
      <w:footerReference w:type="default" r:id="rId4"/>
      <w:footerReference w:type="first" r:id="rId5"/>
      <w:type w:val="nextPage"/>
      <w:pgSz w:orient="landscape" w:w="16838" w:h="11906"/>
      <w:pgMar w:left="1134" w:right="1134" w:gutter="0" w:header="567"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4">
    <w:name w:val="Содержимое таблицы"/>
    <w:basedOn w:val="Normal"/>
    <w:qFormat/>
    <w:pPr>
      <w:widowControl w:val="false"/>
      <w:suppressLineNumbers/>
      <w:suppressAutoHyphens w:val="true"/>
    </w:pPr>
    <w:rPr>
      <w:rFonts w:eastAsia="Arial Unicode MS"/>
      <w:kern w:val="2"/>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7">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4:04:00Z</dcterms:created>
  <dc:creator>fin12</dc:creator>
  <dc:description/>
  <cp:keywords/>
  <dc:language>en-US</dc:language>
  <cp:lastModifiedBy>111</cp:lastModifiedBy>
  <cp:lastPrinted>2021-12-15T18:00:00Z</cp:lastPrinted>
  <dcterms:modified xsi:type="dcterms:W3CDTF">2021-12-16T07:15:00Z</dcterms:modified>
  <cp:revision>436</cp:revision>
  <dc:subject/>
  <dc:title>ПРИЛОЖЕНИЕ № 4</dc:title>
</cp:coreProperties>
</file>