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83"/>
        <w:gridCol w:w="4241"/>
      </w:tblGrid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4 сентября 2020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7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4.5</w:t>
            </w:r>
          </w:p>
        </w:tc>
      </w:tr>
      <w:tr>
        <w:trPr>
          <w:trHeight w:val="221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декабря 2019 года № 116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4 сентября 2020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77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0 год, предусмотренной приложением 14 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0 год и на плановый период 2021 и 2022 годов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5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091"/>
        <w:gridCol w:w="1134"/>
        <w:gridCol w:w="709"/>
        <w:gridCol w:w="851"/>
        <w:gridCol w:w="1417"/>
        <w:gridCol w:w="816"/>
        <w:gridCol w:w="1411"/>
        <w:gridCol w:w="1410"/>
      </w:tblGrid>
      <w:tr>
        <w:trPr>
          <w:trHeight w:val="82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ЦС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1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2 год</w:t>
            </w:r>
          </w:p>
        </w:tc>
      </w:tr>
    </w:tbl>
    <w:p>
      <w:pPr>
        <w:pStyle w:val="Normal"/>
        <w:spacing w:lineRule="atLeast" w:line="0"/>
        <w:rPr>
          <w:sz w:val="2"/>
        </w:rPr>
      </w:pPr>
      <w:r>
        <w:rPr>
          <w:sz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079"/>
        <w:gridCol w:w="1134"/>
        <w:gridCol w:w="709"/>
        <w:gridCol w:w="838"/>
        <w:gridCol w:w="1430"/>
        <w:gridCol w:w="843"/>
        <w:gridCol w:w="1417"/>
        <w:gridCol w:w="1426"/>
      </w:tblGrid>
      <w:tr>
        <w:trPr>
          <w:tblHeader w:val="true"/>
          <w:trHeight w:val="28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75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76,7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хорец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1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1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1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1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1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1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1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жилищно-коммунального хозяйства администрации муниципального образования         Тихорец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733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93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муниципального образования Тихорецкий район «Развитие физической культуры и спор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733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933,3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733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933,3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733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933,3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алобюджетных спортивных залов шаговой доступ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S26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733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933,3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S26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733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933,3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Тихорец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4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4,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4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4,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4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4,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4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4,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4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4,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4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4,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530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4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4,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530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4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4,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зической культуре и спорту администрации муниципального образования Тихорец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,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,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,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,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,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в области физической культуры и спорта муниципальных бюджетных 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,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,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,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–</w:t>
            </w:r>
            <w:r>
              <w:rPr/>
              <w:t>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 Е.А. Рыман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111</cp:lastModifiedBy>
  <cp:lastPrinted>2020-07-22T12:31:00Z</cp:lastPrinted>
  <dcterms:modified xsi:type="dcterms:W3CDTF">2020-09-21T08:33:00Z</dcterms:modified>
  <cp:revision>354</cp:revision>
  <dc:subject/>
  <dc:title>ПРИЛОЖЕНИЕ № 4</dc:title>
</cp:coreProperties>
</file>