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685" w:type="dxa"/>
        <w:jc w:val="left"/>
        <w:tblInd w:w="5954" w:type="dxa"/>
        <w:tblLayout w:type="fixed"/>
        <w:tblCellMar>
          <w:top w:w="0" w:type="dxa"/>
          <w:left w:w="108" w:type="dxa"/>
          <w:bottom w:w="0" w:type="dxa"/>
          <w:right w:w="108" w:type="dxa"/>
        </w:tblCellMar>
      </w:tblPr>
      <w:tblGrid>
        <w:gridCol w:w="3685"/>
      </w:tblGrid>
      <w:tr>
        <w:trPr>
          <w:trHeight w:val="2267" w:hRule="atLeast"/>
        </w:trPr>
        <w:tc>
          <w:tcPr>
            <w:tcW w:w="3685" w:type="dxa"/>
            <w:tcBorders/>
            <w:vAlign w:val="center"/>
          </w:tcPr>
          <w:p>
            <w:pPr>
              <w:pStyle w:val="Normal"/>
              <w:spacing w:lineRule="auto" w:line="240" w:before="0" w:after="0"/>
              <w:ind w:left="-108" w:right="-108" w:hanging="0"/>
              <w:rPr/>
            </w:pPr>
            <w:r>
              <w:rPr/>
              <w:t>Приложение 9</w:t>
            </w:r>
          </w:p>
          <w:p>
            <w:pPr>
              <w:pStyle w:val="Normal"/>
              <w:spacing w:lineRule="auto" w:line="240" w:before="0" w:after="0"/>
              <w:ind w:left="-108" w:right="-108" w:hanging="0"/>
              <w:rPr/>
            </w:pPr>
            <w:r>
              <w:rPr/>
            </w:r>
          </w:p>
          <w:p>
            <w:pPr>
              <w:pStyle w:val="Normal"/>
              <w:spacing w:lineRule="auto" w:line="240" w:before="0" w:after="0"/>
              <w:ind w:left="-108" w:right="-108" w:hanging="0"/>
              <w:rPr/>
            </w:pPr>
            <w:r>
              <w:rPr/>
              <w:t>УТВЕРЖДЕНО</w:t>
            </w:r>
          </w:p>
          <w:p>
            <w:pPr>
              <w:pStyle w:val="Normal"/>
              <w:spacing w:lineRule="auto" w:line="240" w:before="0" w:after="0"/>
              <w:ind w:left="-108" w:right="-108" w:hanging="0"/>
              <w:rPr/>
            </w:pPr>
            <w:r>
              <w:rPr/>
              <w:t xml:space="preserve">решением Совета муниципального образования Тихорецкий район </w:t>
            </w:r>
          </w:p>
          <w:p>
            <w:pPr>
              <w:pStyle w:val="Normal"/>
              <w:spacing w:lineRule="auto" w:line="240" w:before="0" w:after="0"/>
              <w:ind w:left="-108" w:right="-108" w:hanging="0"/>
              <w:rPr/>
            </w:pPr>
            <w:r>
              <w:rPr/>
              <w:t>от _______________ № ____</w:t>
            </w:r>
          </w:p>
          <w:p>
            <w:pPr>
              <w:pStyle w:val="Normal"/>
              <w:spacing w:lineRule="auto" w:line="240" w:before="0" w:after="0"/>
              <w:ind w:left="-23" w:right="-136" w:hanging="85"/>
              <w:rPr>
                <w:rFonts w:eastAsia="Times New Roman"/>
                <w:lang w:eastAsia="ru-RU"/>
              </w:rPr>
            </w:pPr>
            <w:r>
              <w:rPr>
                <w:rFonts w:eastAsia="Times New Roman"/>
                <w:lang w:eastAsia="ru-RU"/>
              </w:rPr>
            </w:r>
          </w:p>
        </w:tc>
      </w:tr>
    </w:tbl>
    <w:p>
      <w:pPr>
        <w:pStyle w:val="Normal"/>
        <w:spacing w:lineRule="auto" w:line="240" w:before="0" w:after="0"/>
        <w:rPr>
          <w:sz w:val="24"/>
          <w:szCs w:val="24"/>
        </w:rPr>
      </w:pPr>
      <w:r>
        <w:rPr>
          <w:sz w:val="24"/>
          <w:szCs w:val="24"/>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sz w:val="24"/>
          <w:szCs w:val="24"/>
        </w:rPr>
      </w:pPr>
      <w:r>
        <w:rPr/>
        <w:t>расходов бюджетов на 2025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rFonts w:eastAsia="Times New Roman"/>
          <w:sz w:val="24"/>
          <w:szCs w:val="24"/>
          <w:lang w:eastAsia="ru-RU"/>
        </w:rPr>
      </w:pPr>
      <w:r>
        <w:rPr>
          <w:rFonts w:eastAsia="Times New Roman"/>
          <w:sz w:val="24"/>
          <w:szCs w:val="24"/>
          <w:lang w:eastAsia="ru-RU"/>
        </w:rPr>
        <w:t xml:space="preserve">                                                    </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ыс. рублей)</w:t>
      </w:r>
    </w:p>
    <w:tbl>
      <w:tblPr>
        <w:tblW w:w="9639" w:type="dxa"/>
        <w:jc w:val="left"/>
        <w:tblInd w:w="-5" w:type="dxa"/>
        <w:tblLayout w:type="fixed"/>
        <w:tblCellMar>
          <w:top w:w="0" w:type="dxa"/>
          <w:left w:w="108" w:type="dxa"/>
          <w:bottom w:w="0" w:type="dxa"/>
          <w:right w:w="108" w:type="dxa"/>
        </w:tblCellMar>
      </w:tblPr>
      <w:tblGrid>
        <w:gridCol w:w="567"/>
        <w:gridCol w:w="4678"/>
        <w:gridCol w:w="1559"/>
        <w:gridCol w:w="709"/>
        <w:gridCol w:w="2126"/>
      </w:tblGrid>
      <w:tr>
        <w:trPr>
          <w:trHeight w:val="6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 xml:space="preserve">№ </w:t>
            </w:r>
            <w:r>
              <w:rPr>
                <w:rFonts w:eastAsia="Times New Roman"/>
                <w:sz w:val="24"/>
                <w:szCs w:val="24"/>
                <w:lang w:eastAsia="ru-RU" w:bidi="hi-IN"/>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В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Сумма</w:t>
            </w:r>
          </w:p>
        </w:tc>
      </w:tr>
    </w:tbl>
    <w:p>
      <w:pPr>
        <w:pStyle w:val="Normal"/>
        <w:spacing w:lineRule="atLeast" w:line="0" w:before="0" w:after="200"/>
        <w:contextualSpacing/>
        <w:rPr>
          <w:sz w:val="2"/>
          <w:szCs w:val="2"/>
        </w:rPr>
      </w:pPr>
      <w:r>
        <w:rPr>
          <w:sz w:val="2"/>
          <w:szCs w:val="2"/>
        </w:rPr>
      </w:r>
    </w:p>
    <w:p>
      <w:pPr>
        <w:pStyle w:val="Normal"/>
        <w:spacing w:lineRule="atLeast" w:line="0" w:before="0" w:after="200"/>
        <w:contextualSpacing/>
        <w:rPr>
          <w:sz w:val="2"/>
          <w:szCs w:val="2"/>
        </w:rPr>
      </w:pPr>
      <w:r>
        <w:rPr>
          <w:sz w:val="2"/>
          <w:szCs w:val="2"/>
        </w:rPr>
      </w:r>
    </w:p>
    <w:p>
      <w:pPr>
        <w:pStyle w:val="Normal"/>
        <w:autoSpaceDE w:val="false"/>
        <w:spacing w:lineRule="auto" w:line="240" w:before="0" w:after="200"/>
        <w:ind w:left="-180" w:firstLine="180"/>
        <w:contextualSpacing/>
        <w:jc w:val="both"/>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566"/>
        <w:gridCol w:w="4657"/>
        <w:gridCol w:w="1581"/>
        <w:gridCol w:w="709"/>
        <w:gridCol w:w="2126"/>
      </w:tblGrid>
      <w:tr>
        <w:trPr>
          <w:tblHeader w:val="true"/>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ru-RU"/>
              </w:rPr>
            </w:pPr>
            <w:r>
              <w:rPr>
                <w:rFonts w:eastAsia="Times New Roman"/>
                <w:b/>
                <w:sz w:val="24"/>
                <w:szCs w:val="24"/>
                <w:lang w:eastAsia="ru-RU"/>
              </w:rPr>
              <w:t>Всего</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639470,8</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образова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62445,2</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щего и дополнительного образования детей</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62445,2</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разова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5582,4</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6435,9</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6435,9</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208,2</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708,2</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57,7</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5</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04,2</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79,7</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79,7</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1520,2</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1520,2</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880,7</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880,7</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общего образования детей</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6277,3</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057,6</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057,6</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8,4</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2</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0,2</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4579,8</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67,1</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312,7</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1,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1,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3015,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3015,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167,7</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167,7</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28,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28,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3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83,9</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3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83,9</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130,4</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130,4</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R30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419,2</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R30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419,2</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780,3</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780,3</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3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566,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3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566,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полнительного образования детей</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5618,8</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833,8</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833,8</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13,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13,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ведение углубленных медицинских осмотров занимающихся в муниципальных организациях дополнительного образования детей, осуществляющих деятельность в области физической культуры и спорта, отрасли «Образование»</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3106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6,9</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6,9</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5,1</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5,1</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модели персонифицированного финансирования дополнительного образования детей</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5,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5,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14,2</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0,8</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реализации муниципальной программы и прочие мероприятия в области образова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237,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77,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5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537,8</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9,2</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740,6</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426,7</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948,2</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5,7</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м и работающим в сельской местност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3</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3</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73,1</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36,3</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6,8</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гиональный проект «Патриотическое воспитание граждан Российской Федераци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ЕВ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24,7</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ЕВ5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24,7</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ЕВ5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24,7</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гражданского общества»</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923,3</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ых инициатив муниципального образования Тихорецкий район</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5,6</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поддержки общественных инициатив</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5,6</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материальное обеспечение Почетных граждан Тихорец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4,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4,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диновременная денежная выплата награжденным медалью «За выдающийся вклад в развитие муниципального образования Тихорецкий район»</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о полезных программ общественных объединений</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1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1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связанные с организационным обеспечением проводимых районных мероприятий</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55,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55,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плата членских взносов Ассоциации «Совет муниципальных образований Краснодарского кра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6,6</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6,6</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армонизация межнациональных отношений в муниципальном образовании Тихорецкий район</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ханизмов управления развитием муниципального образования Тихорецкий район</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192,7</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совершенствования механизмов управления развитием муниципального образования Тихорецкий район</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192,7</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муниципальной службы в муниципальном образовании Тихорецкий район</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6,6</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6,6</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енсия за выслугу лет в соответствии с решением Совета муниципального образования Тихорецкий район от 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4946,1</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946,1</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Дети Тихорец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96,8</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Дети Тихорец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96,8</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специализированного жилищного фонда для детей-сирот и детей, оставшихся без попечения родителей, а также лиц из их числа</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484,6</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8</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169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4,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6,8</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A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351,2</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A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351,2</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R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622,6</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R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622,6</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асходов, направленных на социальную поддержку граждан</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210,8</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3,9</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9,2</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844,7</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6,2</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95,2</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336,3</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8</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165,5</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3,4</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2,4</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81,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89,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2,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отдыха и оздоровления детей в муниципальном образовании Тихорецкий район</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01,4</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здоровительные и другие мероприятия для детей</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70,8</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5,4</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2,5</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12,9</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17,3</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17,3</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9,7</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9,7</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3,6</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9,4</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2</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Молодежь Тихорец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61,4</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61,4</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онно-методическое и информационное обеспечение реализации молодежной политик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83,1</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5814,1</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30,7</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7,4</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муниципальной программы «Молодежь Тихорец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9,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78,3</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78,3</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36,3</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7,6</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4</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Обеспечение безопасности населе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5,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7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эффективности мер, направленных на предупреждение и минимизацию последствий проявлений терроризма и экстремизма, укрепление правопорядка и профилактику правонарушений</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7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рганизация и проведение мероприятий по профилактике терроризма для лиц, прибывающих из Донецкой Народной Республики, Луганской Народной Республики, Запорожской и Херсонской областей, а также Украины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8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8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овышению эффективности системы противодействия коррупци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тиводействие коррупци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тиводействию коррупци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культуры»</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554,9</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554,9</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муниципальных учреждений дополнительного образова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142,7</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9068,4</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9068,4</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учреждениями капитального ремонта</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76,2</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8476,2</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98,1</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98,1</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иблиотечно-информационного обслуживания населе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322,7</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906,1</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79,8</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9,8</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лектование библиотечных фондов</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11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150,4</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11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150,4</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Государственная поддержка отрасли культуры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L5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66,2</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L5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66,2</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научно-методического обслуживания учреждений культуры</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70,3</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70,3</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35,7</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2,6</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в области бухгалтерского учета</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93,7</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93,7</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56,4</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7,3</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33,7</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в области культуры</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57,5</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8,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62,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5</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6,2</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6,2</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культуры администрации муниципального образования Тихорецкий район</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91,8</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91,8</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92,1</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9,7</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283,7</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безопасности дорожного движения в муниципальном образовании Тихорецкий район</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03,3</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вышению безопасности дорожного движения муниципального образования Тихорецкий район</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03,3</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паганде безопасности дорожного движе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Содержание автомобильных дорог общего пользования и искусственных дорожных сооружений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9Д1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93,3</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9Д1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93,3</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монт автомобильных дорог местного значения муниципального образования Тихорецкий район</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33,7</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33,7</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й ремонт автомобильных дорог общего пользова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9Д1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33,7</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9Д1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33,7</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беспечение жильем молодых семей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25,2</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ая поддержка граждан, улучшающих жилищные услови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25,2</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обеспечению жильем молодых семей</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25,2</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25,2</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несение изменений в документы территориального планирования и градостроительного зонирова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корректировке документов территориального планирования и градостроительного зонирования сельских поселений</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464,8</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3,9</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ередаваемых полномочий на организацию в границах поселения теплоснабжения и водоснабжения населения, водоотведения в пределах полномочий</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9,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8,2</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8</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ередаваемых полномочий на организацию в границах поселения теплоснабжения населения в пределах полномочий</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9</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9</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строительства и жилищно-коммунального хозяйства администрации муниципального образования Тихорецкий район</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12,8</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12,8</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73,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8</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униципального казенного учреждения муниципального образования Тихорецкий район «Единая служба заказчика»</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898,1</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898,1</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921,2</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1,9</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ращение с твердыми коммунальными отходами на территории муниципального образования Тихорецкий район</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6,7</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Финансовое обеспечение мероприятий по обращению с твердыми коммунальными отходами на территории муниципального образования Тихорецкий район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7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6,7</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контейнерных площадок для сбора твердых коммунальных отходов</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70111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6,7</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70111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6,7</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6320,9</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6320,9</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функций в области физической культуры и спорта муниципальных бюджетных учреждений</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52,1</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52,1</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52,1</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07,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физической культуры и спорта в муниципальном образовании Тихорецкий район</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занимаемых по договорам найма жилых помещений</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8,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8,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паганду здорового образа жизн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направленных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учреждений в области физической культуры и спорта</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1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6</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1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6</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2,4</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2,4</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условий для развития физической культуры и массового спорта в части оплаты труда инструкторов по спорту</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61,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61,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61,8</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61,8</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14,4</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5</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9</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инвестиционной привлекательности в муниципальном образовании Тихорецкий район</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0,2</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0,2</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0,2</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оддержку и развитие субъектов малого и среднего предпринимательства</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0,2</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0,2</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Казачество Тихорец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5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Казачество Тихорец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5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5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Тихорецкого районного казачьего общества</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5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5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Информационное общество Тихорец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450,9</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тизация в муниципальном образовании Тихорецкий район</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267,5</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и поддержка информатизации в муниципальном образовании Тихорецкий район</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267,5</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тизации муниципального образования Тихорецкий район</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62,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62,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5</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5</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ционное обеспечение деятельности органов местного самоуправления в муниципальном образовании Тихорецкий район</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83,4</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83,4</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83,4</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83,4</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сельского хозяйства»</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69,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сельского хозяйства»</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69,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в сельском хозяйстве</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Чествование победителей соревнования по уборке зерновых колосовых и зернобобовых культур</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ддержке сельскохозяйственного производства</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70,7</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70,7</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70,7</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эпизоотического, ветеринарно-санитарного благополучия в Тихорецком районе</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2,3</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2,3</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2,3</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167,5</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167,5</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Создание, содержание и организация деятельности аварийно-спасательных служб и (или) аварийно-спасательных формирований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55,6</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50,3</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31,7</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4,4</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ередаваем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05,3</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03,1</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2,2</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ередаваемых полномочий по созданию резервов финансовых и материальных ресурсов для ликвидации чрезвычайных ситуаций в части создания резервов материальных ресурсов для ликвидации чрезвычайных ситуаций</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снижению рисков и смягчению последствий чрезвычайных ситуаций природного и техногенного характера</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94,1</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снижению рисков и смягчению последствий чрезвычайных ситуаций природного и техногенного характера</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3,4</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3,4</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совершенствованию системы оповещения населения муниципального образования Тихорецкий район в чрезвычайных ситуациях и закупка оборудования системы оповещения населе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6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40,7</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6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40,7</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65,9</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65,9</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34,9</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5,7</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единой дежурно-диспетчерской службы</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351,9</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1,7</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20,5</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1,2</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содержанию и организации деятельности органа повседневного управления единой дежурно-диспетчерской службы</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50,2</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2,3</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7,9</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724,9</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жбюджетных отношений в муниципальном образовании Тихорецкий район</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ание устойчивого исполнения местных бюджетов</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отации на выравнивание бюджетной обеспеченности поселений</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 на поддержку мер по обеспечению сбалансированности местных бюджетов поселений Тихорец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правление муниципальным долгом муниципального образования Тихорецкий район</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5</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5</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центные платежи по муниципальному долгу</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5</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бслуживание государственного (муниципального) долга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5</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555,4</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финансового управления администрации муниципального образования Тихорецкий район</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555,4</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555,4</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838,5</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5,4</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резервного фонда администраци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зервный фонд администраци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26,8</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26,8</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униципальных ресурсов администрации муниципального образования Тихорецкий район</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517,7</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517,7</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391,9</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1,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8</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в рамках управления имуществом</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09,1</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70,4</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70,4</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Уплата взносов на капитальный ремонт общего имущества в многоквартирных домах собственниками помещений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7,7</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7,7</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мероприятия на содержание муниципального имущества</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1,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1,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общественной инфраструктуры муниципального образования Тихорецкий район»</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общественной инфраструктуры муниципального образования Тихорецкий район»</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60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60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высшего должностного лица муниципального образования Тихорецкий район</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2,6</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сшее должностное лицо муниципального образования Тихорецкий район</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2,6</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2,6</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2,6</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Совета муниципального образования Тихорецкий район</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90,3</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путаты Совета муниципального образования Тихорецкий район</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03,8</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03,8</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03,8</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т муниципального образования Тихорецкий район</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86,5</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86,5</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00,5</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3,4</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администрации муниципального образования Тихорецкий район</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993,1</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администрации муниципального образования Тихорецкий район</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469,5</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394,7</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354,2</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35,5</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3,4</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9,2</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2</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60,8</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8,8</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2,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95,2</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58,4</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6,8</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3,4</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9,2</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r>
              <w:rPr>
                <w:rFonts w:eastAsia="Times New Roman"/>
                <w:sz w:val="24"/>
                <w:szCs w:val="24"/>
                <w:lang w:eastAsia="ru-RU"/>
              </w:rPr>
              <w:t>5210069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2</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хозяйственного обслужива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516,5</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516,5</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754,5</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671,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1,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Контрольно-счетной палаты муниципального образования Тихорецкий район</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14,3</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уководитель Контрольно-счетной палаты муниципального образования Тихорецкий район и его заместител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26,9</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26,9</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26,9</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87,4</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95,1</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1,9</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8</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ередаваемых полномочий по внешнему муниципальному финансовому контролю</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3</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3</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Непрограммные расходы органов местного самоуправления муниципального образования Тихорецкий район</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Непрограммные расходы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Предоставление дополнительных мер социальной поддержки гражданам, проходящим военную службу по контракту в Вооруженных Силах Российской Федерации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10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10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00,0</w:t>
            </w:r>
          </w:p>
        </w:tc>
      </w:tr>
    </w:tbl>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pPr>
      <w:r>
        <w:rPr>
          <w:rFonts w:eastAsia="Times New Roman"/>
          <w:lang w:eastAsia="ru-RU"/>
        </w:rPr>
        <w:t>Начальник финансового</w:t>
      </w:r>
    </w:p>
    <w:p>
      <w:pPr>
        <w:pStyle w:val="Normal"/>
        <w:spacing w:lineRule="auto" w:line="240" w:before="0" w:after="0"/>
        <w:rPr>
          <w:rFonts w:eastAsia="Times New Roman"/>
          <w:lang w:eastAsia="ru-RU"/>
        </w:rPr>
      </w:pPr>
      <w:r>
        <w:rPr>
          <w:rFonts w:eastAsia="Times New Roman"/>
          <w:lang w:eastAsia="ru-RU"/>
        </w:rPr>
        <w:t>управления администрации</w:t>
      </w:r>
    </w:p>
    <w:p>
      <w:pPr>
        <w:pStyle w:val="Normal"/>
        <w:spacing w:lineRule="auto" w:line="240" w:before="0" w:after="0"/>
        <w:rPr>
          <w:rFonts w:eastAsia="Times New Roman"/>
          <w:lang w:eastAsia="ru-RU"/>
        </w:rPr>
      </w:pPr>
      <w:r>
        <w:rPr>
          <w:rFonts w:eastAsia="Times New Roman"/>
          <w:lang w:eastAsia="ru-RU"/>
        </w:rPr>
        <w:t>муниципального образования</w:t>
      </w:r>
    </w:p>
    <w:p>
      <w:pPr>
        <w:pStyle w:val="Normal"/>
        <w:spacing w:lineRule="auto" w:line="240" w:before="0" w:after="0"/>
        <w:rPr>
          <w:rFonts w:eastAsia="Times New Roman"/>
          <w:sz w:val="24"/>
          <w:szCs w:val="24"/>
          <w:lang w:eastAsia="ru-RU"/>
        </w:rPr>
      </w:pPr>
      <w:r>
        <w:rPr>
          <w:rFonts w:eastAsia="Times New Roman"/>
          <w:lang w:eastAsia="ru-RU"/>
        </w:rPr>
        <w:t>Тихорецкий район                                                                                  Е.А. Мармута</w:t>
      </w:r>
    </w:p>
    <w:p>
      <w:pPr>
        <w:pStyle w:val="Normal"/>
        <w:tabs>
          <w:tab w:val="clear" w:pos="708"/>
          <w:tab w:val="left" w:pos="8895" w:leader="none"/>
        </w:tabs>
        <w:spacing w:lineRule="auto" w:line="240" w:before="0" w:after="0"/>
        <w:rPr>
          <w:rFonts w:eastAsia="Times New Roman"/>
          <w:sz w:val="24"/>
          <w:szCs w:val="24"/>
          <w:lang w:eastAsia="ru-RU"/>
        </w:rPr>
      </w:pPr>
      <w:r>
        <w:rPr>
          <w:rFonts w:eastAsia="Times New Roman"/>
          <w:sz w:val="24"/>
          <w:szCs w:val="24"/>
          <w:lang w:eastAsia="ru-RU"/>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 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 Знак"/>
    <w:basedOn w:val="Normal"/>
    <w:qFormat/>
    <w:pPr>
      <w:spacing w:lineRule="auto" w:line="240" w:before="280" w:after="280"/>
      <w:jc w:val="both"/>
    </w:pPr>
    <w:rPr/>
  </w:style>
  <w:style w:type="paragraph" w:styleId="Style19">
    <w:name w:val="Знак"/>
    <w:basedOn w:val="Normal"/>
    <w:qFormat/>
    <w:pPr>
      <w:spacing w:lineRule="auto" w:line="240" w:before="280" w:after="280"/>
      <w:jc w:val="both"/>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nt5">
    <w:name w:val="font5"/>
    <w:basedOn w:val="Normal"/>
    <w:qFormat/>
    <w:pPr>
      <w:spacing w:lineRule="auto" w:line="240" w:before="280" w:after="280"/>
    </w:pPr>
    <w:rPr>
      <w:rFonts w:eastAsia="Times New Roman"/>
      <w:b/>
      <w:bCs/>
      <w:sz w:val="24"/>
      <w:szCs w:val="24"/>
    </w:rPr>
  </w:style>
  <w:style w:type="paragraph" w:styleId="Xl109">
    <w:name w:val="xl109"/>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12">
    <w:name w:val="xl112"/>
    <w:basedOn w:val="Normal"/>
    <w:qFormat/>
    <w:pPr>
      <w:spacing w:lineRule="auto" w:line="240" w:before="280" w:after="280"/>
      <w:textAlignment w:val="center"/>
    </w:pPr>
    <w:rPr>
      <w:rFonts w:eastAsia="Times New Roman"/>
      <w:color w:val="000000"/>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both"/>
      <w:textAlignment w:val="top"/>
    </w:pPr>
    <w:rPr>
      <w:rFonts w:eastAsia="Times New Roman"/>
      <w:sz w:val="24"/>
      <w:szCs w:val="24"/>
    </w:rPr>
  </w:style>
  <w:style w:type="paragraph" w:styleId="Xl114">
    <w:name w:val="xl11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16">
    <w:name w:val="xl11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both"/>
      <w:textAlignment w:val="top"/>
    </w:pPr>
    <w:rPr>
      <w:rFonts w:eastAsia="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eastAsia="Times New Roman"/>
      <w:sz w:val="24"/>
      <w:szCs w:val="24"/>
    </w:rPr>
  </w:style>
  <w:style w:type="paragraph" w:styleId="Xl120">
    <w:name w:val="xl120"/>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DA9694" w:val="clear"/>
      <w:spacing w:lineRule="auto" w:line="240" w:before="280" w:after="280"/>
      <w:jc w:val="center"/>
      <w:textAlignment w:val="top"/>
    </w:pPr>
    <w:rPr>
      <w:rFonts w:eastAsia="Times New Roman"/>
      <w:sz w:val="24"/>
      <w:szCs w:val="24"/>
    </w:rPr>
  </w:style>
  <w:style w:type="paragraph" w:styleId="Xl122">
    <w:name w:val="xl122"/>
    <w:basedOn w:val="Normal"/>
    <w:qFormat/>
    <w:pPr>
      <w:pBdr>
        <w:top w:val="single" w:sz="4" w:space="0" w:color="000000"/>
        <w:left w:val="single" w:sz="4" w:space="0" w:color="000000"/>
        <w:right w:val="single" w:sz="4" w:space="0" w:color="000000"/>
      </w:pBdr>
      <w:shd w:fill="DA9694" w:val="clear"/>
      <w:spacing w:lineRule="auto" w:line="240" w:before="280" w:after="280"/>
      <w:jc w:val="center"/>
      <w:textAlignment w:val="top"/>
    </w:pPr>
    <w:rPr>
      <w:rFonts w:eastAsia="Times New Roman"/>
      <w:sz w:val="24"/>
      <w:szCs w:val="24"/>
    </w:rPr>
  </w:style>
  <w:style w:type="paragraph" w:styleId="Xl123">
    <w:name w:val="xl123"/>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1:52:00Z</dcterms:created>
  <dc:creator>Лобова Ю.Ю.</dc:creator>
  <dc:description/>
  <cp:keywords/>
  <dc:language>en-US</dc:language>
  <cp:lastModifiedBy>Берешполова</cp:lastModifiedBy>
  <cp:lastPrinted>2024-11-14T12:15:00Z</cp:lastPrinted>
  <dcterms:modified xsi:type="dcterms:W3CDTF">2024-11-14T09:15:00Z</dcterms:modified>
  <cp:revision>1165</cp:revision>
  <dc:subject/>
  <dc:title>Приложение 9</dc:title>
</cp:coreProperties>
</file>