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ой структуры расходов бюджета муниципального района на 2019 год, предусмотренной приложением № 13 к решению Совета муниципального образования Тихорецкий район «О бюджете муниципального образования Тихорецкий район </w:t>
      </w:r>
      <w:r>
        <w:rPr>
          <w:bCs/>
          <w:sz w:val="28"/>
          <w:szCs w:val="28"/>
        </w:rPr>
        <w:t>на 2019 год и на плановый период 2020 и 2021 годов»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45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640"/>
        <w:gridCol w:w="1100"/>
        <w:gridCol w:w="1120"/>
        <w:gridCol w:w="1500"/>
        <w:gridCol w:w="1660"/>
        <w:gridCol w:w="1220"/>
        <w:gridCol w:w="1560"/>
      </w:tblGrid>
      <w:tr>
        <w:trPr>
          <w:trHeight w:val="79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сходов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4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Информационное общество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деятельности органов местного самоуправления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1667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00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201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2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3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м долгом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муниципального долга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1105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73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ое управление администрации муниципального образования Тихорецкий район 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и финансами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единой финансово-бюджетной политики  муниципального образования Тихорецкий район и обеспечение сбалансированности бюджет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100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Управление муниципальным имуществом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Управление муниципальным имуществом  муниципального образования Тихорецкий район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муниципальных ресурсов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100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рамках управления имуществ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ыночной стоимости, стоимости права аренды, концессионной платы, восстановительной стоимости имущества, проведение работ по технической инвентаризации имущества, формированию, разделу, объединению земельных участков, топографо-геодезические работы в отношении земельных участк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3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роприятия на содержание муниципального имуще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02104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жилищно-коммунального хозяйства администрации муниципального образования 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модернизации приборов учета расхода газа на котельных, находящихся в муниципальной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8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техническому перевооружению приборов учета газа (в части капитального ремонта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жилищно-коммунального хозяйства и дорожного хозяйств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тдель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ремонт «Доски Почета»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1662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4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управления  жилищно-коммунального хозяйства администрации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50200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я администрации                 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 и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1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звитие системы обще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инвестиции в объекты капитального строительства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090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80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безопасности образовате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50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направленные на улучшение технического состояния образовательных учреждений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2665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школьного, общего,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дополнительного образовани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Мероприятия, направленные на улучшение технического состояния образовате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65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3665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 Тихорецкий район «Дети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тдыха и оздоровления детей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ительные и другие мероприятия для де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365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образования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реализации муниципальной программы и прочие мероприятия в области образ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4,3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1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2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научно-методического обслуживания учреждений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3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Развитие культуры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 мероприятий в области культу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5662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физической культуре и спорту                    администрации муниципального образования        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 мероприятия муниципальной программы муниципального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функций в области физической культуры и спорта муниципальных бюджетных 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1005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42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-технологического оборудования, инвентаря и экипировки для физкультурно-спортивных организаций отрасли «Физическая культура и спорт», осуществляющих спортивную подготовку по базовым видам спор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6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труда инструкторов по спорту в муниципальных  образованиях Краснодарского кра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, направленных на финансирование муниципальных организаций отрасли «Физическая культура и спорт»,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S283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 образования Тихорецкий район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 «Развитие физической культуры и спорт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физической культуры и спорта в муниципальном образовании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2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526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стройству малой спортивной площадки для проведения тестирования испытания ГТ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26628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30019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молодежной политики администрации           муниципального образования Тихорецкий райо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муниципального образования Тихорецкий район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-методическое и информационное обеспечение реализации молодежной политик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0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05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муниципальной программы «Молодежь Тихорецкого района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,9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1662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5,6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,0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16234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»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  <w:t>образования Тихорецкий район                                                                                                                                  Е.А.Марм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User</cp:lastModifiedBy>
  <cp:lastPrinted>2019-08-07T18:03:00Z</cp:lastPrinted>
  <dcterms:modified xsi:type="dcterms:W3CDTF">2019-09-21T10:48:00Z</dcterms:modified>
  <cp:revision>205</cp:revision>
  <dc:subject/>
  <dc:title>ПРИЛОЖЕНИЕ № 4</dc:title>
</cp:coreProperties>
</file>