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14605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4.04.2019 г.</w:t>
            </w:r>
            <w:r>
              <w:rPr>
                <w:rFonts w:cs="Times New Roman" w:ascii="Times New Roman" w:hAnsi="Times New Roman"/>
                <w:sz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51</w:t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Рассмотрение проекта решения Совета муниципального образования Тихорецкий район «О внесении изменений в устав муниципального образования Тихорецкий район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фее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еннадьевич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хорецкий район                                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лас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дим Александрович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го комитета по вопросам местного самоуправления, законности, правопорядка и правовой защиты граждан, общественной безопасности и делам казачества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т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Вячеславовн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равового обеспечения и муниципальной службы администрации муниципального образования Тихорецкий район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ифо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Васильевн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обеспечению деятельности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цк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ктор Трофимович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Тихорецкий район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4.04.2019 г.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51</w:t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решения Совета муниципального образования Тихорецкий район «О внесении изменен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в устав муниципального образования Тихорецкий район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/>
        <w:tc>
          <w:tcPr>
            <w:tcW w:w="35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ьячу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икторовна</w:t>
            </w:r>
          </w:p>
        </w:tc>
        <w:tc>
          <w:tcPr>
            <w:tcW w:w="42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управления по обеспечению деятельности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лесск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ей Иванович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го комитета по вопросам имущественных и земельных отношений, жилищно-коммунального хозяйства, строительства, транспорта, связи и дорожного хозяйства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гоч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ина Витальевна</w:t>
            </w:r>
          </w:p>
        </w:tc>
        <w:tc>
          <w:tcPr>
            <w:tcW w:w="4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дущий специалист управления правового обеспечения и муниципальной службы администрации муниципального образования Тихорецкий район (по согласовани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39" w:right="1579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9:00Z</dcterms:created>
  <dc:creator>ORGOTDEL</dc:creator>
  <dc:description/>
  <cp:keywords/>
  <dc:language>en-US</dc:language>
  <cp:lastModifiedBy>admin</cp:lastModifiedBy>
  <cp:lastPrinted>2019-04-11T18:13:00Z</cp:lastPrinted>
  <dcterms:modified xsi:type="dcterms:W3CDTF">2019-04-19T14:59:00Z</dcterms:modified>
  <cp:revision>14</cp:revision>
  <dc:subject/>
  <dc:title> </dc:title>
</cp:coreProperties>
</file>