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23"/>
        <w:gridCol w:w="139"/>
        <w:gridCol w:w="2622"/>
        <w:gridCol w:w="187"/>
        <w:gridCol w:w="4770"/>
      </w:tblGrid>
      <w:tr>
        <w:trPr>
          <w:trHeight w:val="330" w:hRule="atLeast"/>
        </w:trPr>
        <w:tc>
          <w:tcPr>
            <w:tcW w:w="1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gridSpan w:val="2"/>
            <w:tcBorders/>
            <w:vAlign w:val="center"/>
          </w:tcPr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ind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36" w:hanging="0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75" w:hRule="atLeast"/>
        </w:trPr>
        <w:tc>
          <w:tcPr>
            <w:tcW w:w="95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ых администраторов доходов бюдж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 закрепляемые за ними виды (подвиды) доходов бюджета муниципального района и перечень главных администраторов источников финансирования дефицита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4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</w:t>
            </w:r>
            <w:r>
              <w:rPr/>
              <w:t xml:space="preserve">бюджета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8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 муниципального района</w:t>
            </w:r>
          </w:p>
        </w:tc>
        <w:tc>
          <w:tcPr>
            <w:tcW w:w="29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24"/>
        <w:gridCol w:w="2947"/>
        <w:gridCol w:w="4770"/>
      </w:tblGrid>
      <w:tr>
        <w:trPr>
          <w:tblHeader w:val="true"/>
          <w:trHeight w:val="34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  <w:r>
              <w:rPr/>
              <w:t>муниципального      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7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Субсидии бюджетам  муниципальных районов на государственную поддержку малого и среднего предпринимательства в субъектах Российской Федерации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tLeast" w:line="240"/>
              <w:ind w:left="57" w:right="57" w:hanging="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tLeast" w:line="240"/>
              <w:ind w:left="57" w:right="57" w:hanging="0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Межбюджетные трансферты, передаваемые бюджетам муниципальных районов из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 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6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 муниципальных районов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9 60010 05 0000 150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>
                <w:bCs/>
              </w:rPr>
              <w:t>Финансовое управление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7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6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 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5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сидии бюджетам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3 01 00 05 0000 7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>
                <w:b/>
                <w:b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1 05 02 01 05 0000 5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1 05 02 01 05 0000 6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7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05 0021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05 0023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05 0024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 11 05027 05 0000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12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муниципальных бюджетных и  автономных учреждений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32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сдачи в аренду имущества, находящегося в оперативном управлении учреждений  культуры и искусства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3" w:leader="none"/>
              </w:tabs>
              <w:ind w:left="57" w:right="57" w:hanging="0"/>
              <w:rPr/>
            </w:pPr>
            <w:r>
              <w:rPr/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без проведения торго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26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ind w:left="57" w:right="57" w:hanging="0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313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Субвенции  бюджетам 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 xml:space="preserve">Доходы бюджетов муниципальных районов 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Управление жилищно-коммунального хозяйства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 16 1006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5" w:hanging="0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55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5" w:hanging="0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 xml:space="preserve">Доходы бюджетов муниципальных районов 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autoSpaceDE w:val="false"/>
              <w:ind w:left="57" w:right="105" w:hanging="0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autoSpaceDE w:val="false"/>
              <w:ind w:left="57" w:right="57" w:hanging="0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венции  бюджетам 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>
                <w:lang w:bidi="hi-I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9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сидия бюджетам муниципальных районов на поддержку  отрасли культуры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венции бюджетам  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 05030 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4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Возврат остатков иных межбюджетных трансфертов на комплектование  книжных фондов библиотек муниципальных образований и государственных библиотек городов Москвы и Санкт-Петербурга из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Отдел по физической культуре и спорту администрации 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9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3" w:leader="none"/>
              </w:tabs>
              <w:ind w:left="57" w:right="105" w:hanging="0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венции бюджетам  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прочих 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9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Управление молодежной политики   администрации муниципального образования 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венции бюджетам  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65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иными организациями остатков субсидий прошлых лет (краевые средства)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4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венции бюджетам  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прочих 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Администрация Тихорецкого город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21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933" w:leader="none"/>
              </w:tabs>
              <w:ind w:left="57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3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22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</w:t>
            </w:r>
          </w:p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арендной платы за земли городских 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24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3 13 0000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4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Министерство экономики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епартамент имущественных отношений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Министерство здравоохранения 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Министерство труда и социального развития Краснодарского края;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>
                <w:highlight w:val="yellow"/>
              </w:rPr>
            </w:pPr>
            <w:r>
              <w:rPr/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53 01 0027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53 01 0053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lang w:eastAsia="en-US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3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lang w:eastAsia="en-US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4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5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6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7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8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271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351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631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3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4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7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63 01 0008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63 01 0017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23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63 01 0091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6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73 01 0011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2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73 01 0019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73 01 0027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73 01 0028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73 01 0232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73 01 0233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73 01 9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83 01 0002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03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06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07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8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uto" w:line="218"/>
              <w:ind w:left="57" w:right="57" w:hanging="0"/>
              <w:rPr/>
            </w:pPr>
            <w:r>
              <w:rPr/>
              <w:t>Департамент ветеринарии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епартамент по надзору в строительной сфере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uto" w:line="228"/>
              <w:ind w:left="57" w:right="57" w:hanging="0"/>
              <w:rPr/>
            </w:pPr>
            <w:r>
              <w:rPr/>
              <w:t>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3" w:leader="none"/>
              </w:tabs>
              <w:spacing w:lineRule="auto" w:line="228"/>
              <w:ind w:left="57" w:right="57" w:hanging="0"/>
              <w:rPr/>
            </w:pPr>
            <w:r>
              <w:rPr/>
              <w:t>Государственная жилищная инспекция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Министерство природных ресурсов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>
                <w:color w:val="000000"/>
              </w:rPr>
            </w:pPr>
            <w:r>
              <w:rPr/>
              <w:t>Иные доходы бюджета муниципального района, администрирование которых может осуществляться иными главными администраторами доходов - государственными органами Краснодарского края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84 01 0000 1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</w:tbl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  Е.А.Мармута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70253464.2" TargetMode="Externa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yperlink" Target="garantf1://70253464.2" TargetMode="External"/><Relationship Id="rId9" Type="http://schemas.openxmlformats.org/officeDocument/2006/relationships/hyperlink" Target="garantf1://70253464.2" TargetMode="External"/><Relationship Id="rId10" Type="http://schemas.openxmlformats.org/officeDocument/2006/relationships/hyperlink" Target="garantf1://70253464.2" TargetMode="External"/><Relationship Id="rId11" Type="http://schemas.openxmlformats.org/officeDocument/2006/relationships/hyperlink" Target="garantf1://70253464.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30:00Z</dcterms:created>
  <dc:creator>fin08</dc:creator>
  <dc:description/>
  <cp:keywords/>
  <dc:language>en-US</dc:language>
  <cp:lastModifiedBy>Берешполова</cp:lastModifiedBy>
  <cp:lastPrinted>2019-12-10T16:55:00Z</cp:lastPrinted>
  <dcterms:modified xsi:type="dcterms:W3CDTF">2019-12-18T14:44:00Z</dcterms:modified>
  <cp:revision>92</cp:revision>
  <dc:subject/>
  <dc:title>ПРИЛОЖЕНИЕ № 1</dc:title>
</cp:coreProperties>
</file>