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2"/>
        <w:gridCol w:w="7526"/>
      </w:tblGrid>
      <w:tr>
        <w:trPr>
          <w:trHeight w:val="37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4252" w:type="dxa"/>
              <w:jc w:val="left"/>
              <w:tblInd w:w="32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>
                <w:trHeight w:val="1747" w:hRule="atLeast"/>
              </w:trPr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 20</w:t>
                  </w:r>
                </w:p>
                <w:p>
                  <w:pPr>
                    <w:pStyle w:val="Normal"/>
                    <w:suppressAutoHyphens w:val="true"/>
                    <w:ind w:right="-39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suppressAutoHyphens w:val="true"/>
                    <w:ind w:left="-131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муниципального образования Тихорецкий район </w:t>
                  </w:r>
                </w:p>
                <w:p>
                  <w:pPr>
                    <w:pStyle w:val="Normal"/>
                    <w:ind w:right="-13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2 декабря 2019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11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Тихорецкий район на 2021 и 2022 годы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0,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327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991,3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6637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6637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Админ</cp:lastModifiedBy>
  <cp:lastPrinted>2019-11-13T15:39:00Z</cp:lastPrinted>
  <dcterms:modified xsi:type="dcterms:W3CDTF">2019-12-12T08:51:00Z</dcterms:modified>
  <cp:revision>112</cp:revision>
  <dc:subject/>
  <dc:title>Приложение 32</dc:title>
</cp:coreProperties>
</file>