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муниципального образования Тихорецкий район </w:t>
      </w:r>
    </w:p>
    <w:p>
      <w:pPr>
        <w:pStyle w:val="Heading1"/>
        <w:spacing w:lineRule="auto" w:line="240"/>
        <w:jc w:val="center"/>
        <w:rPr/>
      </w:pPr>
      <w:r>
        <w:rPr/>
        <w:t>«О внесении изменений в решение Совета муниципального образования Тихорецкий район от 14 декабря 2017 года № 388 «О бюджете муниципального образования Тихорецкий район на 2018 год и плановый период 2019 и 2020 годов</w:t>
      </w:r>
      <w:r>
        <w:rPr>
          <w:szCs w:val="28"/>
        </w:rPr>
        <w:t>»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>Необходимость внесения изменений в бюджет муниципального района на 2018 год обусловлена следующими причинами:</w:t>
      </w:r>
    </w:p>
    <w:p>
      <w:pPr>
        <w:pStyle w:val="TextBody"/>
        <w:spacing w:before="0" w:after="0"/>
        <w:ind w:firstLine="900"/>
        <w:jc w:val="both"/>
        <w:rPr/>
      </w:pPr>
      <w:r>
        <w:rPr>
          <w:b/>
          <w:sz w:val="28"/>
        </w:rPr>
        <w:t>Доходная часть бюджета</w:t>
      </w:r>
      <w:r>
        <w:rPr>
          <w:sz w:val="28"/>
        </w:rPr>
        <w:t xml:space="preserve"> в целом увеличивается на 2 765,8 тыс. рублей </w:t>
      </w:r>
      <w:r>
        <w:rPr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t>этом в доходной части бюджета произошло как увеличение, так и уменьшение отдельных видов дох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а) увеличение</w:t>
      </w:r>
      <w:r>
        <w:rPr>
          <w:sz w:val="28"/>
          <w:szCs w:val="28"/>
        </w:rPr>
        <w:t xml:space="preserve"> на общую сумму – 2775,2 тыс. рублей, в том числе за сче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 xml:space="preserve"> собственных доходов – на 9,8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безвозмездных поступлений из краевого бюджета на строительство многофункциональной игровой площадки с зоной воркаут на территории МБОУ СОШ № 39 ст. Юго-Северной - на 2 578,2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безвозмездных поступлений на 11,0 тыс. рублей (от предприятий района на трудоустройство несовершеннолетних в каникулярное время)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 платных услуг, оказанных Управлением гражданской защиты по обслуживанию опасных производственных объектов – 176,2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u w:val="single"/>
        </w:rPr>
        <w:t>б) уменьшение</w:t>
      </w:r>
      <w:r>
        <w:rPr>
          <w:sz w:val="28"/>
          <w:szCs w:val="28"/>
        </w:rPr>
        <w:t xml:space="preserve"> за счет возврата остатков прошлых лет в краевой бюджет в сумме 9,4 тыс. рублей.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ную ча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в целом необходимо увеличить на               25 065,4 тыс. рублей, в том числе: 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>за счет</w:t>
      </w:r>
      <w:r>
        <w:rPr>
          <w:sz w:val="28"/>
          <w:szCs w:val="28"/>
        </w:rPr>
        <w:t xml:space="preserve"> безвозмездных поступлений из краевого бюджета, прочих безвозмездных поступлений и оказания платных услуг согласно полученным целям на 2 765,4 тыс. рублей. 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>- за счет бюджетного кредита - на 22 300,0 тыс. рублей.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>В связи с повышением минимального размера оплаты труда, повышением оплаты труда работников в сфере образования, культуры, в соответствии с указами Президента Российской Федерации и принятыми «дорожными» картами по развитию отраслей социальной сферы с учетом достижения целевых показателей роста заработной платы до 121 процента, предлагается направить средства на выплату заработной платы учреждениям, подведомственным: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>- управлению образования - 9 346,7 тыс. рублей;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>- управлению культуры - 6 300,0 тыс. рублей;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>- отделу физической культуры и спорта - 1000,0 тыс. рублей;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>- управлению молодежной политики - 76,3 тыс. рублей;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МКУ «Управление гражданской защиты» - 1 190,6 тыс. рублей;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>- МКУ «районное хозяйственное управление» - 2 000,0 тыс. рублей.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>Кроме того, недостающие бюджетные ассигнования необходимо направить на: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>- подвоз учащихся -   1 100,0 тыс. рублей;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спортивные мероприятия – 786,4 тыс. рублей;</w:t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> </w:t>
      </w:r>
      <w:r>
        <w:rPr>
          <w:sz w:val="28"/>
          <w:szCs w:val="28"/>
        </w:rPr>
        <w:t>информационное обеспечение деятельности органов местного самоуправления в газете «Тихорецкие вести» - 50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сле внесения указанных изменений доходная часть бюджета муниципального района на 2018 год составит 1 964 880,9 тыс. рублей, расходная часть – 2 019 671,3 тыс. рублей, дефицит бюджета 54 790,4 тыс. рублей, что не противоречит требованиям статьи 92.1 Бюджетного кодекса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бразования Тихорецкий район                                                              Е.А.Мармута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708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1">
    <w:name w:val=" Знак1 Знак Знак Знак Знак Знак 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 Знак2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2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5">
    <w:name w:val="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52:00Z</dcterms:created>
  <dc:creator>fin18</dc:creator>
  <dc:description/>
  <cp:keywords/>
  <dc:language>en-US</dc:language>
  <cp:lastModifiedBy>fin18</cp:lastModifiedBy>
  <cp:lastPrinted>2018-09-19T14:37:00Z</cp:lastPrinted>
  <dcterms:modified xsi:type="dcterms:W3CDTF">2018-09-19T11:43:00Z</dcterms:modified>
  <cp:revision>169</cp:revision>
  <dc:subject/>
  <dc:title>Пояснительная записка</dc:title>
</cp:coreProperties>
</file>