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32"/>
        <w:ind w:left="52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autoSpaceDE w:val="true"/>
        <w:spacing w:lineRule="auto" w:line="232"/>
        <w:ind w:left="52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widowControl/>
        <w:autoSpaceDE w:val="true"/>
        <w:spacing w:lineRule="auto" w:line="232"/>
        <w:ind w:left="52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хорецкий район</w:t>
      </w:r>
    </w:p>
    <w:p>
      <w:pPr>
        <w:pStyle w:val="Normal"/>
        <w:widowControl/>
        <w:autoSpaceDE w:val="true"/>
        <w:ind w:left="4512" w:firstLine="708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27.08.2020 год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№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176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1701" w:leader="underscore"/>
        </w:tabs>
        <w:autoSpaceDE w:val="true"/>
        <w:spacing w:lineRule="auto" w:line="232"/>
        <w:ind w:right="113" w:hanging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701" w:leader="underscore"/>
        </w:tabs>
        <w:autoSpaceDE w:val="true"/>
        <w:spacing w:lineRule="auto" w:line="232"/>
        <w:ind w:right="11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701" w:leader="underscore"/>
        </w:tabs>
        <w:autoSpaceDE w:val="true"/>
        <w:spacing w:lineRule="auto" w:line="232"/>
        <w:ind w:right="11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ИТОРИНГ</w:t>
      </w:r>
    </w:p>
    <w:p>
      <w:pPr>
        <w:pStyle w:val="Normal"/>
        <w:widowControl/>
        <w:shd w:fill="FFFFFF" w:val="clear"/>
        <w:tabs>
          <w:tab w:val="clear" w:pos="708"/>
          <w:tab w:val="left" w:pos="1701" w:leader="underscore"/>
        </w:tabs>
        <w:autoSpaceDE w:val="true"/>
        <w:spacing w:lineRule="auto" w:line="232"/>
        <w:ind w:right="10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я индикативного плана социально-экономического развития муниципального образования Тихорецкий район на 2020 год</w:t>
      </w:r>
    </w:p>
    <w:p>
      <w:pPr>
        <w:pStyle w:val="Normal"/>
        <w:widowControl/>
        <w:shd w:fill="FFFFFF" w:val="clear"/>
        <w:tabs>
          <w:tab w:val="clear" w:pos="708"/>
          <w:tab w:val="left" w:pos="1701" w:leader="underscore"/>
        </w:tabs>
        <w:autoSpaceDE w:val="true"/>
        <w:spacing w:lineRule="auto" w:line="232"/>
        <w:ind w:right="101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итога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угодия 2020 года</w:t>
      </w:r>
    </w:p>
    <w:p>
      <w:pPr>
        <w:pStyle w:val="Normal"/>
        <w:widowControl/>
        <w:shd w:fill="FFFFFF" w:val="clear"/>
        <w:tabs>
          <w:tab w:val="clear" w:pos="708"/>
          <w:tab w:val="left" w:pos="1701" w:leader="underscore"/>
        </w:tabs>
        <w:autoSpaceDE w:val="true"/>
        <w:spacing w:lineRule="auto" w:line="232"/>
        <w:ind w:right="10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701" w:leader="underscore"/>
        </w:tabs>
        <w:autoSpaceDE w:val="true"/>
        <w:spacing w:lineRule="auto" w:line="232"/>
        <w:ind w:right="10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1. Индикативный план социально-экономического развития муниципального образования Тихорецкий район на 2020 год </w:t>
      </w:r>
    </w:p>
    <w:p>
      <w:pPr>
        <w:pStyle w:val="Normal"/>
        <w:widowControl/>
        <w:shd w:fill="FFFFFF" w:val="clear"/>
        <w:tabs>
          <w:tab w:val="clear" w:pos="708"/>
          <w:tab w:val="left" w:pos="1701" w:leader="underscore"/>
        </w:tabs>
        <w:autoSpaceDE w:val="true"/>
        <w:spacing w:lineRule="auto" w:line="232"/>
        <w:ind w:right="10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на плановый период 2021 и 2022 годов</w:t>
      </w:r>
    </w:p>
    <w:p>
      <w:pPr>
        <w:pStyle w:val="Normal"/>
        <w:widowControl/>
        <w:shd w:fill="FFFFFF" w:val="clear"/>
        <w:tabs>
          <w:tab w:val="clear" w:pos="708"/>
          <w:tab w:val="left" w:pos="1701" w:leader="underscore"/>
        </w:tabs>
        <w:autoSpaceDE w:val="true"/>
        <w:spacing w:lineRule="auto" w:line="232"/>
        <w:ind w:right="10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в разрезе основных видов деятельности)</w:t>
      </w:r>
    </w:p>
    <w:p>
      <w:pPr>
        <w:pStyle w:val="Normal"/>
        <w:widowControl/>
        <w:shd w:fill="FFFFFF" w:val="clear"/>
        <w:tabs>
          <w:tab w:val="clear" w:pos="708"/>
          <w:tab w:val="left" w:pos="1701" w:leader="underscore"/>
        </w:tabs>
        <w:autoSpaceDE w:val="true"/>
        <w:spacing w:lineRule="auto" w:line="232"/>
        <w:ind w:right="10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44"/>
        <w:gridCol w:w="1470"/>
        <w:gridCol w:w="1484"/>
      </w:tblGrid>
      <w:tr>
        <w:trPr>
          <w:tblHeader w:val="true"/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прогно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Факт за  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 полугодие 2020 год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Выполнение, %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омышленной продукции крупных и средних предприятий, млн.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2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2,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, в действующих цен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, млн. руб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3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7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, в действующих цен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, млн. руб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, в действующих цен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, млн. руб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, в действующих цен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основных видов промышленной продукции (кругу крупных и средних предприятий)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ахар – песок всего, тыс. 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, продукты сырные и творог, 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, кроме отходов пивоварения, тыс. дк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, пасты масляные, масло топленое, жир молочный, спреды и смеси топленые сливочно-растительные, 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минеральные и безалкогольные напитки, тыс. дк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6,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,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я сельского хозяйства во всех категориях хозяйств, млн. руб.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3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8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, в сопоставимых цен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я растениеводства, млн. руб.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5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7,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, в сопоставимых цен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я животноводства, млн. руб.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,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,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, в сопоставимых цен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одукции сельского хозяйства: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сельскохозяйственных организаций, млн. руб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9,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, в сопоставимых цен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крестьянских (фермерских) хозяйств и хозяйств индивидуальных предпринимателей, млн. руб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 в сопоставимых цен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личных подсобных хозяйств насел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 в сопоставимых цен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е и зернобобовые (в весе после доработки), тыс.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ая свекла, тыс. 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ичные – всего, тыс. 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дсолнечник (в весе после доработки), тыс. 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, тыс. 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(фермерские) хозяйства и хозяйства индивидуальных предпринимате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тыс. 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7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(фермерские) хозяйства и хозяйства индивидуальных предпринимате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2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 и ягоды, тыс. 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(фермерские) хозяйства и хозяйства индивидуальных предпринимате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9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2</w:t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, тыс. 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(фермерские) хозяйства и хозяйства индивидуальных предпринимате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скота и птица (в живом весе), тыс. 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9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7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(фермерские) хозяйства и хозяйства индивидуальных предпринимате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7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том числе реализация мяса свиней (на убой в живом весе), тыс. 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4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(фермерские) хозяйства и хозяйства индивидуальных предпринимате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, тыс. тонн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3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(фермерские) хозяйства и хозяйства индивидуальных предпринимате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1</w:t>
            </w:r>
          </w:p>
        </w:tc>
      </w:tr>
      <w:tr>
        <w:trPr>
          <w:trHeight w:val="2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, млн. шт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6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(фермерские) хозяйства и хозяйства индивидуальных предпринимате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9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9</w:t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ов рыбы в прудовых и других рыбоводных хозяйствах, тонн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,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3</w:t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9</w:t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(фермерские) хозяйства и хозяйства индивидуальных предпринимате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3</w:t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поголовья сельскохозяйственных животных </w:t>
            </w:r>
          </w:p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 во всех категориях хозяйств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7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(фермерские) хозяйства и хозяйства индивидуальных предпринимате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поголовья крупного рогатого скота – коровы, гол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(фермерские) хозяйства и хозяйства индивидуальных предпринимате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и, гол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(фермерские) хозяйства и хозяйства индивидуальных предпринимате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5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цы и козы, гол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, тыс. голов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0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 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выполненных услуг собственными силами по крупным и средним предприятиям транспорта, млн. руб.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7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 в сопоставимых ценах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товаров и услуг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розничной торговли по полному кругу предприятий, млн. руб.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2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6,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 в  сопоставимых цен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общественного питания по полному кругу предприятий, млн. руб.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 в сопоставимых цен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ая и строительная деятельность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нвестиций в основной капитал за счет всех источников финансирования (по крупным и средним предприятиям), млн. руб.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 в сопоставимых цен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бот, выполненных по виду деятельности «строительство» (по крупным и средним предприятиям), млн. руб.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0 раза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 в сопоставимых цен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ых домов предприятиями всех форм собственности, тыс. кв. метров общей площад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показатели социально- экономического развития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5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прибыльных предприятий (по крупным и средним предприятиям), млн. 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,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(по крупным и средним предприятиям), млн. руб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9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3,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среднемесячная заработная плата (по крупным и средним предприятиям), тыс. руб. в месяц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0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экономике, тыс.че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уровень регистрируемой безработицы, (в % к численности трудоспособного населения в трудоспособном возрасте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0 раза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зарегистрированных безработных, тыс. че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9 раза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left="3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аналогичному периоду прошлого г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,3 раз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предпринимательства, едини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субъектов малого предпринимательства, всего, че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</w:tbl>
    <w:p>
      <w:pPr>
        <w:pStyle w:val="Normal"/>
        <w:widowControl/>
        <w:autoSpaceDE w:val="true"/>
        <w:spacing w:lineRule="auto" w:line="232"/>
        <w:ind w:hanging="0"/>
        <w:jc w:val="center"/>
        <w:rPr>
          <w:rFonts w:ascii="Times New Roman" w:hAnsi="Times New Roman" w:cs="Times New Roman"/>
          <w:bCs/>
          <w:color w:val="1F497D"/>
          <w:sz w:val="24"/>
          <w:szCs w:val="24"/>
        </w:rPr>
      </w:pPr>
      <w:r>
        <w:rPr>
          <w:rFonts w:cs="Times New Roman" w:ascii="Times New Roman" w:hAnsi="Times New Roman"/>
          <w:bCs/>
          <w:color w:val="1F497D"/>
          <w:sz w:val="24"/>
          <w:szCs w:val="24"/>
        </w:rPr>
      </w:r>
    </w:p>
    <w:p>
      <w:pPr>
        <w:pStyle w:val="Normal"/>
        <w:widowControl/>
        <w:autoSpaceDE w:val="true"/>
        <w:spacing w:lineRule="auto" w:line="232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2. Индикативный план развития муниципального сект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ономики муниципального образования Тихорецкий район на 2020 год</w:t>
      </w:r>
    </w:p>
    <w:p>
      <w:pPr>
        <w:pStyle w:val="Normal"/>
        <w:widowControl/>
        <w:autoSpaceDE w:val="true"/>
        <w:spacing w:lineRule="auto" w:line="232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на плановый период 2021 и 2022 годов</w:t>
      </w:r>
    </w:p>
    <w:p>
      <w:pPr>
        <w:pStyle w:val="Normal"/>
        <w:widowControl/>
        <w:autoSpaceDE w:val="true"/>
        <w:spacing w:lineRule="auto" w:line="232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9"/>
        <w:gridCol w:w="1466"/>
        <w:gridCol w:w="1466"/>
        <w:gridCol w:w="1466"/>
      </w:tblGrid>
      <w:tr>
        <w:trPr>
          <w:tblHeader w:val="true"/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32"/>
              <w:ind w:lef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прогно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Факт за  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 полугодие 2020 г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Выполнение, %</w:t>
            </w:r>
          </w:p>
        </w:tc>
      </w:tr>
      <w:tr>
        <w:trPr>
          <w:trHeight w:val="396" w:hRule="atLeast"/>
        </w:trPr>
        <w:tc>
          <w:tcPr>
            <w:tcW w:w="5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мышленной продукции (работ, услуг) организаций муниципальной формы собственности, млн. руб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сектора в общем объеме промышленной продукции (работ, услуг),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аза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организаций муниципальной формы собственности за счет всех источников финансирования, млн. ру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сектора в общем объеме инвестиций в основной капитал,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работающих в организациях муниципальной формы собственности, тыс. че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показатели социально-экономического развития                                             (социальная сфера – образование)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32"/>
              <w:ind w:right="29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учреждениях дошкольного образования, ме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52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32"/>
              <w:ind w:right="29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дошкольных образовательных учреждениях, человек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исленность учащихся в учреждениях общего образования, тыс. чел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хват детей в возрасте 1–6 лет дошкольными учреждениями, %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исленность населения в возрасте 1–6 лет (за исключением школьников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показатели социально-экономического развития                                             (социальная сфера – жилищные условия)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еспеченность населения площадью жилых квартир (на конец года), кв. метров на 1 человек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</w:tbl>
    <w:p>
      <w:pPr>
        <w:pStyle w:val="Normal"/>
        <w:widowControl/>
        <w:autoSpaceDE w:val="true"/>
        <w:spacing w:lineRule="auto" w:line="232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32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3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widowControl/>
        <w:autoSpaceDE w:val="true"/>
        <w:spacing w:lineRule="auto" w:line="23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autoSpaceDE w:val="true"/>
        <w:spacing w:lineRule="auto" w:line="232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ий район                                                        </w:t>
        <w:tab/>
        <w:tab/>
        <w:t xml:space="preserve">         Н.В. Муравска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 xml:space="preserve">                                                        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hanging="0"/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jc w:val="left"/>
      <w:outlineLvl w:val="3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9"/>
      <w:szCs w:val="24"/>
    </w:rPr>
  </w:style>
  <w:style w:type="character" w:styleId="Style17">
    <w:name w:val="Основной текст с отступом Знак"/>
    <w:qFormat/>
    <w:rPr>
      <w:sz w:val="29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29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9"/>
      <w:szCs w:val="24"/>
    </w:rPr>
  </w:style>
  <w:style w:type="paragraph" w:styleId="TextBodyIndent">
    <w:name w:val="Body Text Indent"/>
    <w:basedOn w:val="Normal"/>
    <w:pPr>
      <w:widowControl/>
      <w:autoSpaceDE w:val="true"/>
      <w:jc w:val="left"/>
    </w:pPr>
    <w:rPr>
      <w:rFonts w:ascii="Times New Roman" w:hAnsi="Times New Roman" w:cs="Times New Roman"/>
      <w:sz w:val="29"/>
      <w:szCs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9"/>
      <w:szCs w:val="24"/>
    </w:rPr>
  </w:style>
  <w:style w:type="paragraph" w:styleId="Style24">
    <w:name w:val="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lang w:val="en-GB"/>
    </w:rPr>
  </w:style>
  <w:style w:type="paragraph" w:styleId="Style25">
    <w:name w:val="Схема документа"/>
    <w:basedOn w:val="Normal"/>
    <w:qFormat/>
    <w:pPr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35:00Z</dcterms:created>
  <dc:creator>User</dc:creator>
  <dc:description/>
  <cp:keywords/>
  <dc:language>en-US</dc:language>
  <cp:lastModifiedBy>111</cp:lastModifiedBy>
  <cp:lastPrinted>2020-07-30T12:47:00Z</cp:lastPrinted>
  <dcterms:modified xsi:type="dcterms:W3CDTF">2020-08-18T12:23:00Z</dcterms:modified>
  <cp:revision>13</cp:revision>
  <dc:subject/>
  <dc:title>ПРИЛОЖЕНИЕ № 5</dc:title>
</cp:coreProperties>
</file>