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/>
        <w:ind w:left="5245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bookmarkStart w:id="0" w:name="_Ref274059289"/>
      <w:bookmarkEnd w:id="0"/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Приложение 11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муниципального образования Тихорецкий район</w:t>
      </w:r>
    </w:p>
    <w:p>
      <w:pPr>
        <w:pStyle w:val="Normal"/>
        <w:spacing w:lineRule="auto" w:line="240"/>
        <w:ind w:left="5245"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9 июня 2022 г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№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324</w:t>
      </w:r>
    </w:p>
    <w:p>
      <w:pPr>
        <w:pStyle w:val="Normal"/>
        <w:spacing w:lineRule="auto" w:line="240"/>
        <w:ind w:left="5245"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left="5245"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иложение 12</w:t>
      </w:r>
    </w:p>
    <w:p>
      <w:pPr>
        <w:pStyle w:val="Normal"/>
        <w:spacing w:lineRule="auto" w:line="240"/>
        <w:ind w:left="5245"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left="5245"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Ы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м Совета 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хорецкий район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3 ноября 2017 года № 383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в редакции решения Совета 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ихорецкий район 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9 июня 2022 г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№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32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                        </w:t>
      </w:r>
    </w:p>
    <w:p>
      <w:pPr>
        <w:pStyle w:val="Style24"/>
        <w:tabs>
          <w:tab w:val="clear" w:pos="708"/>
          <w:tab w:val="left" w:pos="709" w:leader="none"/>
          <w:tab w:val="left" w:pos="5670" w:leader="none"/>
        </w:tabs>
        <w:ind w:firstLine="510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НЫЕ НОРМАТИВЫ</w:t>
      </w:r>
    </w:p>
    <w:p>
      <w:pPr>
        <w:pStyle w:val="Style24"/>
        <w:tabs>
          <w:tab w:val="clear" w:pos="708"/>
          <w:tab w:val="left" w:pos="709" w:leader="none"/>
        </w:tabs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достроительного проектирования </w:t>
      </w:r>
    </w:p>
    <w:p>
      <w:pPr>
        <w:pStyle w:val="Style24"/>
        <w:tabs>
          <w:tab w:val="clear" w:pos="708"/>
          <w:tab w:val="left" w:pos="709" w:leader="none"/>
        </w:tabs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Юго-Северного сельского поселения </w:t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хорецкого района</w:t>
      </w:r>
    </w:p>
    <w:p>
      <w:pPr>
        <w:pStyle w:val="Style24"/>
        <w:tabs>
          <w:tab w:val="clear" w:pos="708"/>
          <w:tab w:val="left" w:pos="709" w:leader="none"/>
        </w:tabs>
        <w:ind w:firstLine="851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</w:r>
      <w:bookmarkStart w:id="1" w:name="_Ref274059289"/>
      <w:bookmarkStart w:id="2" w:name="sub_30031"/>
      <w:bookmarkStart w:id="3" w:name="_Ref274059289"/>
      <w:bookmarkStart w:id="4" w:name="sub_30031"/>
      <w:bookmarkEnd w:id="3"/>
      <w:bookmarkEnd w:id="4"/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5" w:name="sub_30031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>Раздел 1. Общие положения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понятия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 Нормативы градостроительного проектирования Юго-Северного сельского поселения Тихорецкого района (далее – поселение, сельское поселение) </w:t>
      </w:r>
      <w:r>
        <w:rPr>
          <w:rFonts w:cs="Times New Roman" w:ascii="Times New Roman" w:hAnsi="Times New Roman"/>
          <w:sz w:val="28"/>
          <w:szCs w:val="28"/>
        </w:rPr>
        <w:t>устанавливают предельные значения расчетных показателей объектов местного значения, которые отображаются в генеральном плане поселения, учитываются в правилах землепользования и застройки поселения (в целях комплексного развития территории), в документации по планировке территории, с помощью которых планируется обеспечение населения базовыми социальными, транспортными, инженерными услугами.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 В настоящих </w:t>
      </w:r>
      <w:r>
        <w:rPr>
          <w:rFonts w:cs="Times New Roman" w:ascii="Times New Roman" w:hAnsi="Times New Roman"/>
          <w:sz w:val="28"/>
          <w:szCs w:val="28"/>
        </w:rPr>
        <w:t xml:space="preserve">нормативах градостроительного проектирования поселения (далее – Нормативы) </w:t>
      </w:r>
      <w:r>
        <w:rPr>
          <w:rFonts w:cs="Times New Roman" w:ascii="Times New Roman" w:hAnsi="Times New Roman"/>
          <w:color w:val="000000"/>
          <w:sz w:val="28"/>
          <w:szCs w:val="28"/>
        </w:rPr>
        <w:t>понятия используются в значениях, установленных Градостроительным кодексом Российской Федерации, приказом Министерства экономического развития от 15 февраля 2021 года № 71 «Об утверждении методических рекомендаций по подготовке нормативов градостроительного проектирования», Законом Краснодарского края от                          23 апреля 2013 года № 2695-КЗ «Об охране зеленых насаждений в Краснодарскому крае», приказом департамента по архитектуре и градостроительству Краснодарского края от 16 апреля 2015 года № 78 «Об утверждении нормативов градостроительного проектирования Краснодарского края», правилами землепользования и застройки, утвержденными решением Совета поселения.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 Нормативы являются документами постоянного срока хранения и после их утверждения размещаются в федеральной государственной информационной системе территориального планирования, направляются для систематизации в департамент по архитектуре и градостроительству Краснодарского края в сроки, установленные Градостроительным кодексом Российской Федерации, Градостроительным кодексом Краснодарского кра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 2. Перечень расчетных показателей </w:t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both"/>
        <w:outlineLvl w:val="3"/>
        <w:rPr>
          <w:rFonts w:ascii="Times New Roman" w:hAnsi="Times New Roman" w:cs="Times New Roman"/>
          <w:i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ar-SA"/>
        </w:rPr>
        <w:t xml:space="preserve">2.1. Расчетные показатели автомобильных дорог, улично-дорожной сети, объектов хранения и обслуживания транспорта. 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2.1.1. Улично-дорожная сеть поселения дифференцируется по назначению, составу потока и скоростям движения транспорта на следующие категории: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7"/>
      </w:tblGrid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тегория дорог и улиц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назначение дорог и улиц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ы в жилой застройк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ая (без пропуска грузового и общественного транспорта) и пешеходная связь на территории жилых районов (кварталов), выходы на магистральные улицы и дороги регулируемого движения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ы и дороги в производственных, в том числе коммунально-складских зонах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ая связь преимущественно легкового и грузового транспорта в пределах зон, выходы на магистральные дороги.</w:t>
              <w:br/>
              <w:t>Пересечения с улицами и дорогами устраиваются в одном уровне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шеходные улицы и дороги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шеходная связь с местами приложения труда, учреждениями и предприятиями обслуживания, в том числе в пределах общественных центров, местами отдыха и остановочными пунктами общественного транспорта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ковые дороги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ая связь в пределах территории парков и лесопарков преимущественно для движения легковых автомобилей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зды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ъезд транспортных средств к жилым, общественным зданиям, учреждениям, предприятиям и другим объектам внутри населенных пунктов, микрорайонов, кварталов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осипедные дорожки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по свободным от других видов транспорта трассам с местами отдыха, общественными центрами, связь в пределах планировочных районов</w:t>
            </w:r>
          </w:p>
        </w:tc>
      </w:tr>
    </w:tbl>
    <w:p>
      <w:pPr>
        <w:pStyle w:val="Style24"/>
        <w:ind w:firstLine="709"/>
        <w:jc w:val="both"/>
        <w:rPr/>
      </w:pPr>
      <w:r>
        <w:rPr/>
        <w:t>2.1.2. Основные расчетные параметры улично-дорожной сети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089"/>
        <w:gridCol w:w="922"/>
        <w:gridCol w:w="1089"/>
        <w:gridCol w:w="1040"/>
        <w:gridCol w:w="1321"/>
        <w:gridCol w:w="1301"/>
        <w:gridCol w:w="1255"/>
      </w:tblGrid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тегория дорог и улиц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етная скорость движения, км/ч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ина в красных линиях, 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ина полосы движения, 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полос движ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ьший радиус кривых в плане, 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больший продольный уклон, 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ина пешеходной части тротуара, м</w:t>
            </w:r>
          </w:p>
        </w:tc>
      </w:tr>
      <w:tr>
        <w:trPr/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ы в жилой застройк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–2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– 3*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–2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ы и дороги в производственных, научно-производственных и коммунально-складских зона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–2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–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–2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–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ковые дорог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зды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степенны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5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шеходные улицы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асчет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проекту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степенны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асчет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проекту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осипедные дорожки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обленны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–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лированны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–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836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851" w:leader="none"/>
              </w:tabs>
              <w:spacing w:lineRule="auto" w:line="276"/>
              <w:ind w:left="70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с учето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я одной полосы для стоянки легковых автомобилей</w:t>
            </w:r>
          </w:p>
        </w:tc>
      </w:tr>
    </w:tbl>
    <w:p>
      <w:pPr>
        <w:pStyle w:val="Style24"/>
        <w:tabs>
          <w:tab w:val="clear" w:pos="708"/>
          <w:tab w:val="left" w:pos="709" w:leader="none"/>
        </w:tabs>
        <w:jc w:val="both"/>
        <w:rPr/>
      </w:pPr>
      <w:r>
        <w:rPr/>
        <w:tab/>
        <w:t>2.1.3. Значения расчетных показателей объектов, предназначенных для автомобильных дорог, улично-дорожной сети.</w:t>
        <w:tab/>
      </w:r>
    </w:p>
    <w:tbl>
      <w:tblPr>
        <w:tblW w:w="96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1984"/>
        <w:gridCol w:w="1560"/>
        <w:gridCol w:w="3543"/>
      </w:tblGrid>
      <w:tr>
        <w:trPr>
          <w:trHeight w:val="384" w:hRule="atLeast"/>
        </w:trPr>
        <w:tc>
          <w:tcPr>
            <w:tcW w:w="2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о допустимый уровень обеспеченности</w:t>
            </w:r>
          </w:p>
        </w:tc>
        <w:tc>
          <w:tcPr>
            <w:tcW w:w="35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206" w:hRule="atLeast"/>
        </w:trPr>
        <w:tc>
          <w:tcPr>
            <w:tcW w:w="2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личина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казателя</w:t>
            </w:r>
          </w:p>
        </w:tc>
        <w:tc>
          <w:tcPr>
            <w:tcW w:w="35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32" w:hRule="atLeast"/>
        </w:trPr>
        <w:tc>
          <w:tcPr>
            <w:tcW w:w="2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тность улично-дорожной сети (улицы, дороги, проезды общего пользования), в границах красных линий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м/1 кв. км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ываются все типы улиц, дорог, проездов с твердым покрытием, в том числе бульвары</w:t>
            </w:r>
          </w:p>
        </w:tc>
      </w:tr>
      <w:tr>
        <w:trPr>
          <w:trHeight w:val="1142" w:hRule="atLeast"/>
        </w:trPr>
        <w:tc>
          <w:tcPr>
            <w:tcW w:w="2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тность сети велосипедных дорожек, в границах красных линий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м/1 кв. км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Style24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.1.4. Значения расчетного количе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шино-мест (парковочных мест) на автостоянках для парковки автомобилей на земельных участках для объектов общественного назначения.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16"/>
        <w:gridCol w:w="17"/>
        <w:gridCol w:w="16"/>
        <w:gridCol w:w="3183"/>
        <w:gridCol w:w="16"/>
        <w:gridCol w:w="17"/>
        <w:gridCol w:w="33"/>
        <w:gridCol w:w="16"/>
        <w:gridCol w:w="7"/>
        <w:gridCol w:w="28"/>
        <w:gridCol w:w="3254"/>
      </w:tblGrid>
      <w:tr>
        <w:trPr/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реационные территории, объекты отдыха, здания и сооружения</w:t>
            </w:r>
          </w:p>
        </w:tc>
        <w:tc>
          <w:tcPr>
            <w:tcW w:w="3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етная единица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ашино - мест (парковочных мест) на расчетную единицу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ания и сооружения</w:t>
            </w:r>
          </w:p>
        </w:tc>
      </w:tr>
      <w:tr>
        <w:trPr/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общественные учреждения, кредитно-финансовые и юридические учреждения, учреждения оказывающие государственный и (или) муниципальные услуги</w:t>
            </w:r>
          </w:p>
        </w:tc>
        <w:tc>
          <w:tcPr>
            <w:tcW w:w="3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кв. метров общей площади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ерческо-деловые центры, офисные здания и помещения, страховые компании, научные и проектные организации</w:t>
            </w:r>
          </w:p>
        </w:tc>
        <w:tc>
          <w:tcPr>
            <w:tcW w:w="3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 кв. метров общей площади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ышленные предприятия</w:t>
            </w:r>
          </w:p>
        </w:tc>
        <w:tc>
          <w:tcPr>
            <w:tcW w:w="3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–8 работающих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ания и комплексы многофункциональные</w:t>
            </w:r>
          </w:p>
        </w:tc>
        <w:tc>
          <w:tcPr>
            <w:tcW w:w="3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объект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отдельно для каждого функционального объекта в составе МФЦ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учреждения</w:t>
            </w:r>
          </w:p>
        </w:tc>
      </w:tr>
      <w:tr>
        <w:trPr/>
        <w:tc>
          <w:tcPr>
            <w:tcW w:w="30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школьные образовательные организации</w:t>
            </w:r>
          </w:p>
        </w:tc>
        <w:tc>
          <w:tcPr>
            <w:tcW w:w="3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объект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7</w:t>
            </w:r>
          </w:p>
        </w:tc>
      </w:tr>
      <w:tr>
        <w:trPr/>
        <w:tc>
          <w:tcPr>
            <w:tcW w:w="3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детей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5 для единовременной высадки</w:t>
            </w:r>
          </w:p>
        </w:tc>
      </w:tr>
      <w:tr>
        <w:trPr/>
        <w:tc>
          <w:tcPr>
            <w:tcW w:w="30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образовательные организации</w:t>
            </w:r>
          </w:p>
        </w:tc>
        <w:tc>
          <w:tcPr>
            <w:tcW w:w="3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объект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8</w:t>
            </w:r>
          </w:p>
        </w:tc>
      </w:tr>
      <w:tr>
        <w:trPr/>
        <w:tc>
          <w:tcPr>
            <w:tcW w:w="3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 обучающихся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15 для единовременной высадки</w:t>
            </w:r>
          </w:p>
        </w:tc>
      </w:tr>
      <w:tr>
        <w:trPr/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шие и средние специальные учебные заведения</w:t>
            </w:r>
          </w:p>
        </w:tc>
        <w:tc>
          <w:tcPr>
            <w:tcW w:w="3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 м общей площади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</w:tr>
      <w:tr>
        <w:trPr>
          <w:trHeight w:val="294" w:hRule="atLeast"/>
        </w:trPr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ицинские организации</w:t>
            </w:r>
          </w:p>
        </w:tc>
      </w:tr>
      <w:tr>
        <w:trPr/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ницы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в соответствии с заданием на проектирование</w:t>
            </w:r>
          </w:p>
        </w:tc>
      </w:tr>
      <w:tr>
        <w:trPr/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клиники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в соответствии с заданием на проектирование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объекты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объекты с местами для зрителей</w:t>
            </w:r>
          </w:p>
        </w:tc>
        <w:tc>
          <w:tcPr>
            <w:tcW w:w="3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мест для зрителей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+ 25 машино-мест на 100 работающих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тренировочные залы, спортклубы, спорткомплексы (теннис, конный спорт и др.)</w:t>
            </w:r>
          </w:p>
        </w:tc>
        <w:tc>
          <w:tcPr>
            <w:tcW w:w="3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кв. м общей площади до 1000 кв. м/ 50 кв. м общей площади более 100 кв. м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 но не менее 2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шино-мест на объект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я культуры</w:t>
            </w:r>
          </w:p>
        </w:tc>
      </w:tr>
      <w:tr>
        <w:trPr/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атры, цирки, кинотеатры, концертные залы, музеи, выставки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в соответствии с заданием на проектирование</w:t>
            </w:r>
          </w:p>
        </w:tc>
      </w:tr>
      <w:tr>
        <w:trPr/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 культуры, клубы, танцевальные залы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единовременных посетителя</w:t>
            </w:r>
          </w:p>
        </w:tc>
        <w:tc>
          <w:tcPr>
            <w:tcW w:w="3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ки культуры и отдыха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единовременных посетителей</w:t>
            </w:r>
          </w:p>
        </w:tc>
        <w:tc>
          <w:tcPr>
            <w:tcW w:w="3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говые объекты</w:t>
            </w:r>
          </w:p>
        </w:tc>
      </w:tr>
      <w:tr>
        <w:trPr/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азины-склады (мелкооптовой и розничной торговли)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кв. м общей площади</w:t>
            </w:r>
          </w:p>
        </w:tc>
        <w:tc>
          <w:tcPr>
            <w:tcW w:w="3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торгового назначения с широким ассортиментом товаров периодического спроса продовольственной и (или) непродовольственной групп (торговые центры, торговые комплексы, супермаркеты, универсамы, универмаги, предприятия торговли и т.п.), аптеки и аптечные магазины, фотосалоны, салоны красоты, солярии, салоны моды, свадебные салоны парикмахерские.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кв. м общей площади</w:t>
            </w:r>
          </w:p>
        </w:tc>
        <w:tc>
          <w:tcPr>
            <w:tcW w:w="3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ые магазины по продаже товаров эпизодического спроса непродовольственной группы (автосалоны, мебельные, бытовой техники и т.п.) от 500 кв. 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кв. м общей площади</w:t>
            </w:r>
          </w:p>
        </w:tc>
        <w:tc>
          <w:tcPr>
            <w:tcW w:w="3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нки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кв. м общей площади</w:t>
            </w:r>
          </w:p>
        </w:tc>
        <w:tc>
          <w:tcPr>
            <w:tcW w:w="3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общественного питания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стораны и кафе, клубы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посадочных мест</w:t>
            </w:r>
          </w:p>
        </w:tc>
        <w:tc>
          <w:tcPr>
            <w:tcW w:w="3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гостиничного размещения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тиницы до 1000 кв. м общей площади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 кв. м общей площади</w:t>
            </w:r>
          </w:p>
        </w:tc>
        <w:tc>
          <w:tcPr>
            <w:tcW w:w="3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тиницы свыше 1000  кв. м общей площади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 кв. м общей площади</w:t>
            </w:r>
          </w:p>
        </w:tc>
        <w:tc>
          <w:tcPr>
            <w:tcW w:w="3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 но не менее 6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коммунально-бытового обслуживания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бытового обслуживания (ателье, химчистки, прачечные, мастерские)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кв. м общей площади</w:t>
            </w:r>
          </w:p>
        </w:tc>
        <w:tc>
          <w:tcPr>
            <w:tcW w:w="3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 но не менее 1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кзалы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кзалы всех видов транспорта, в том числе аэропорты, речные вокзалы</w:t>
            </w:r>
          </w:p>
        </w:tc>
        <w:tc>
          <w:tcPr>
            <w:tcW w:w="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в соответствии с заданием на проектирование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нции технического обслуживания, автомойки</w:t>
            </w:r>
          </w:p>
        </w:tc>
        <w:tc>
          <w:tcPr>
            <w:tcW w:w="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бокс</w:t>
            </w:r>
          </w:p>
        </w:tc>
        <w:tc>
          <w:tcPr>
            <w:tcW w:w="3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мечание. </w:t>
      </w:r>
      <w:r>
        <w:rPr>
          <w:rFonts w:cs="Times New Roman" w:ascii="Times New Roman" w:hAnsi="Times New Roman"/>
          <w:sz w:val="28"/>
          <w:szCs w:val="28"/>
        </w:rPr>
        <w:t>Рядом с границами участков объектов образования необходимо предусматривать места для кратковременной остановки автотранспорта родителей, привозящих детей, на расстоянии не более 50 м от входов, в соответствии с утвержденной документацией по планировке территори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а пешеходных подходов от стоянок для временного хранения легковых автомобилей до объектов в зонах массового отдыха не должна превышать 1000 м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общей площади не учитывается площадь встроено-пристроенных гаражей-стоянок и неотапливаемых помещений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мест на автостоянках гостиниц, имеющих в своем составе открытые для сторонних посетителей предприятия питания, торговли, культурно-массового назначения, следует увеличивать с учетом вместимости этих предприятий, но не более чем на 20 %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стоянки для объектов социального назначения размещать на территориях общего пользования, на части автомобильной дороги и (или) территории, примыкающей к проезжей части и (или) тротуару и иных объектов улично-дорожной сети, на расстоянии не более 50 м от входов на территорию в соответствии с утвержденной документацией по планировке территории. Нормативные разрывы от таких парковок не устанавливаютс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гостиниц и мотелей следует предусматривать стоянки для легковых автомобилей обслуживающего персонала не менее 10 % числа работающих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троенных в здание гостиниц учреждений обслуживания, доступных для использования населением, следует предусматривать дополнительные открытые стоянки для временного хранения автомобилей в соответствии с требованиями настоящих Нормативов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мещение параллельных парковок в карманах улиц и дорог, а также на внутриквартальных территориях, минимальное расстояние между группами отдельно стоящих площадок для парковки транспортных средств не должно быть менее 2,5 метров, с целью организации прохода и островка безопасности.</w:t>
      </w:r>
    </w:p>
    <w:p>
      <w:pPr>
        <w:pStyle w:val="Style24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.5. </w:t>
      </w:r>
      <w:r>
        <w:rPr/>
        <w:t>Расчетные показатели обеспеченности объектов, предназначенных для предоставления транспортных услуг населению и организации транспортного обслуживания населения (за исключением общественного транспорта)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395"/>
        <w:gridCol w:w="1538"/>
        <w:gridCol w:w="14"/>
        <w:gridCol w:w="1331"/>
        <w:gridCol w:w="1292"/>
        <w:gridCol w:w="1331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по техническому обслуживанию автомобилей *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/200 автомобилей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нормируетс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заправочные станц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/1200 автомобилей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нормируется</w:t>
            </w:r>
          </w:p>
        </w:tc>
      </w:tr>
      <w:tr>
        <w:trPr/>
        <w:tc>
          <w:tcPr>
            <w:tcW w:w="9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размещение указанных объектов допускается на территориях, сопряженных с территориями автодорог и улиц в зонах транспортной инфраструктуры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кты по техническому обслуживанию автомобилей следует проектировать из расчета один пост на 200 легковых автомобилей, принимая размеры их земельных участков (га) для объектов:</w:t>
      </w:r>
    </w:p>
    <w:p>
      <w:pPr>
        <w:pStyle w:val="Normal"/>
        <w:spacing w:lineRule="auto" w:line="240"/>
        <w:ind w:left="708" w:firstLine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5 постов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0,5 га;</w:t>
      </w:r>
    </w:p>
    <w:p>
      <w:pPr>
        <w:pStyle w:val="Normal"/>
        <w:spacing w:lineRule="auto" w:line="240"/>
        <w:ind w:left="708" w:firstLine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10 постов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,0 га;</w:t>
      </w:r>
    </w:p>
    <w:p>
      <w:pPr>
        <w:pStyle w:val="Normal"/>
        <w:spacing w:lineRule="auto" w:line="240"/>
        <w:ind w:left="708" w:firstLine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15 постов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,5 га;</w:t>
      </w:r>
    </w:p>
    <w:p>
      <w:pPr>
        <w:pStyle w:val="Normal"/>
        <w:spacing w:lineRule="auto" w:line="240"/>
        <w:ind w:left="708" w:firstLine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25 постов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,0 г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заправочные станции следует проектировать из расчета: одна топливораздаточная колонка на 1200 легковых автомобилей, принимая размеры их земельных участков (га) для станций:</w:t>
      </w:r>
    </w:p>
    <w:p>
      <w:pPr>
        <w:pStyle w:val="Normal"/>
        <w:spacing w:lineRule="auto" w:line="240"/>
        <w:ind w:left="708" w:hanging="14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2 колонки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0,1 га;</w:t>
      </w:r>
    </w:p>
    <w:p>
      <w:pPr>
        <w:pStyle w:val="Normal"/>
        <w:spacing w:lineRule="auto" w:line="240"/>
        <w:ind w:left="708" w:hanging="14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5 колонок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0,2 га;</w:t>
      </w:r>
    </w:p>
    <w:p>
      <w:pPr>
        <w:pStyle w:val="Normal"/>
        <w:spacing w:lineRule="auto" w:line="240"/>
        <w:ind w:left="708" w:hanging="14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7 колонок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0,3 га.</w:t>
      </w:r>
    </w:p>
    <w:p>
      <w:pPr>
        <w:pStyle w:val="Normal"/>
        <w:spacing w:lineRule="auto" w:line="240"/>
        <w:ind w:left="708" w:firstLine="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6. Расчетные показатели объектов, предназначенных для обслуживания </w:t>
      </w:r>
    </w:p>
    <w:p>
      <w:pPr>
        <w:pStyle w:val="Normal"/>
        <w:spacing w:lineRule="auto" w:line="240"/>
        <w:jc w:val="both"/>
        <w:rPr/>
      </w:pPr>
      <w:r>
        <w:rPr/>
        <w:t>общественного транспорта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379"/>
        <w:gridCol w:w="2453"/>
        <w:gridCol w:w="1385"/>
        <w:gridCol w:w="1459"/>
        <w:gridCol w:w="1331"/>
      </w:tblGrid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ановки общественного транспорт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нормируетс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нции технического обслуживания пассажирского транспорт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/транспортное предприяти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нормируется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о-эксплуатационные предприятия транспорт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/вид транспорт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bookmarkStart w:id="6" w:name="sub_2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мечание. </w:t>
      </w:r>
      <w:bookmarkStart w:id="7" w:name="sub_2702"/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допускается размещение отдельных моечных пунктов автотранспорта (автомоек).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анПиН 2.2.1/2.1.1.1200-0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Санитарно-защитные зоны и санитарная классификация предприятий, сооружений и иных объектов» моечные пункты относятся к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лассу опасности. От указанных объектов устанавливается санитарно-защитная зона.</w:t>
      </w:r>
      <w:bookmarkEnd w:id="7"/>
      <w:r>
        <w:rPr>
          <w:rFonts w:cs="Times New Roman" w:ascii="Times New Roman" w:hAnsi="Times New Roman"/>
          <w:sz w:val="28"/>
          <w:szCs w:val="28"/>
        </w:rPr>
        <w:t xml:space="preserve"> В границах санитарно-защитных зон запрещается размещение следующих объектов: жилой застройки, включая отдельные жилые дома, ландшафтно-рекреационных зон, зон отдыха, территорий садоводческих товариществ и коттеджной застройки, коллективных или индивидуальных дачных и садово-огородных участков, а также других территорий с нормируемыми показателями качества среды обитания, спортивных сооружений, детских площадок, образовательных и детских учреждений, лечебно-профилактических и оздоровительных учреждений общего пользовани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постоянного, временного хранения и технического обслуживания легковых автомобилей всех категорий необходимо размещать с учётом соблюдения максимально допустимого уровня их территориальной доступности, а также градостроительных и технических регламентов (градостроительных ограничений, пожарных, санитарных норм и правил)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End w:id="6"/>
      <w:r>
        <w:rPr>
          <w:rFonts w:cs="Times New Roman" w:ascii="Times New Roman" w:hAnsi="Times New Roman"/>
          <w:sz w:val="28"/>
          <w:szCs w:val="28"/>
        </w:rPr>
        <w:t>При проектировании, строительстве, реконструкции объектов дорожного хозяйства следует предусматривать устройство велосипедных дорожек (велосипедных полос)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2.2. </w:t>
      </w:r>
      <w:r>
        <w:rPr/>
        <w:t>Расчетные показатели объектов, относящихся к области физической культуры и спорта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5"/>
        <w:gridCol w:w="1215"/>
        <w:gridCol w:w="15"/>
        <w:gridCol w:w="62"/>
        <w:gridCol w:w="1394"/>
        <w:gridCol w:w="1598"/>
        <w:gridCol w:w="35"/>
        <w:gridCol w:w="13"/>
        <w:gridCol w:w="15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 на одну тысячу человек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</w:tr>
      <w:tr>
        <w:trPr/>
        <w:tc>
          <w:tcPr>
            <w:tcW w:w="9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физической культуры и массового спорта квартальног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икрорайонного) зна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мещения для физкультурно-оздоровительных занятий микрорайона 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. м. общей площади 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0 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ры</w:t>
            </w:r>
          </w:p>
        </w:tc>
        <w:tc>
          <w:tcPr>
            <w:tcW w:w="1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0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рритория плоскостных спортивных сооружений квартального (микрорайонного) значения 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 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1 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физической культуры и спорта местного зна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рритория плоскостных спортивных сооружений местного значения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 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35 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нут транспортной доступности 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 </w:t>
            </w:r>
          </w:p>
        </w:tc>
      </w:tr>
    </w:tbl>
    <w:p>
      <w:pPr>
        <w:pStyle w:val="Normal"/>
        <w:autoSpaceDE w:val="false"/>
        <w:spacing w:lineRule="auto" w:line="240"/>
        <w:ind w:firstLine="720"/>
        <w:jc w:val="both"/>
        <w:rPr/>
      </w:pPr>
      <w:r>
        <w:rPr/>
        <w:t>2.3. Расчетные показатели объектов, относящихся к области электроснабжения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128"/>
        <w:gridCol w:w="1464"/>
        <w:gridCol w:w="1583"/>
        <w:gridCol w:w="1451"/>
        <w:gridCol w:w="1440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 (наименование ресурса) *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энергия, электропотребление **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т. ч/год на 1 челове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40 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энергия, использование максимума электрической нагрузки **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/год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524 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нормируетс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ические нагрузки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т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9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;</w:t>
            </w:r>
          </w:p>
          <w:p>
            <w:pPr>
              <w:pStyle w:val="Normal"/>
              <w:autoSpaceDE w:val="false"/>
              <w:spacing w:lineRule="auto" w:line="24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енных показателей электропотребл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 </w:t>
      </w:r>
      <w:r>
        <w:rPr/>
        <w:t>Расчетные показатели объектов, относящихся к области тепло-, газоснабжения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023"/>
        <w:gridCol w:w="1479"/>
        <w:gridCol w:w="1572"/>
        <w:gridCol w:w="1465"/>
        <w:gridCol w:w="1428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 (наименование ресурса) *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 на одного человека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родный газ, при наличии централизованного горячего водоснабжения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б. м/год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0 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родный газ, при горячем водоснабжении от газовых водонагревателей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б. м/год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0 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родный газ, при отсутствии всяких видов горячего водоснабжения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б. м/год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0 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пловая нагрузка, расход газа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кал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9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</w:t>
            </w:r>
          </w:p>
        </w:tc>
      </w:tr>
    </w:tbl>
    <w:p>
      <w:pPr>
        <w:pStyle w:val="Normal"/>
        <w:autoSpaceDE w:val="false"/>
        <w:spacing w:lineRule="auto" w:line="240"/>
        <w:ind w:firstLine="720"/>
        <w:jc w:val="both"/>
        <w:rPr/>
      </w:pPr>
      <w:r>
        <w:rPr/>
        <w:t>2.5. Расчетные показатели объектов, относящихся к области водоснабжения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025"/>
        <w:gridCol w:w="1505"/>
        <w:gridCol w:w="1544"/>
        <w:gridCol w:w="1398"/>
        <w:gridCol w:w="1495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 (наименование ресурса) *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 на одного жителя (отдыхающего)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диница измерения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азателя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диница измерения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азателя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доснабжение, зона застройки многоквартирными (мало-, средне- и многоэтажными) жилыми домами с местными водонагревателями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тров в сутки/год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 **</w:t>
            </w:r>
          </w:p>
        </w:tc>
        <w:tc>
          <w:tcPr>
            <w:tcW w:w="2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 же с централизованным горячим водоснабжением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тров в сутки/год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 **</w:t>
            </w:r>
          </w:p>
        </w:tc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доснабжение, зона застройки индивидуальными жилыми домами с местными водонагревателями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тров в сутки/год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 **</w:t>
            </w:r>
          </w:p>
        </w:tc>
        <w:tc>
          <w:tcPr>
            <w:tcW w:w="2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 же с централизованным горячим водоснабжением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тров в сутки/год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 **</w:t>
            </w:r>
          </w:p>
        </w:tc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тиницы, пансионаты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тров в сутки/год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0 </w:t>
            </w:r>
          </w:p>
        </w:tc>
        <w:tc>
          <w:tcPr>
            <w:tcW w:w="2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натории и дома отдыха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тров в сутки/год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0 </w:t>
            </w:r>
          </w:p>
        </w:tc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none"/>
              </w:tabs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;</w:t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**указанные нормы следует применять с учетом требований таблицы 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д правил СП 31.13330.2012 Водоснабжение. Наружные сети и сооружения. Актуализированная редакция СНиП 2.04.02-84*</w:t>
            </w:r>
          </w:p>
        </w:tc>
      </w:tr>
    </w:tbl>
    <w:p>
      <w:pPr>
        <w:pStyle w:val="Normal"/>
        <w:tabs>
          <w:tab w:val="clear" w:pos="708"/>
          <w:tab w:val="left" w:pos="555" w:leader="none"/>
          <w:tab w:val="left" w:pos="709" w:leader="none"/>
          <w:tab w:val="right" w:pos="9639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6. </w:t>
      </w:r>
      <w:r>
        <w:rPr/>
        <w:t>Расчетные показатели объектов, относящихся к области водоотведения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754"/>
        <w:gridCol w:w="1987"/>
        <w:gridCol w:w="1549"/>
        <w:gridCol w:w="1322"/>
        <w:gridCol w:w="1379"/>
      </w:tblGrid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 (наименование ресурса) *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нимально допустимый уровень обеспеченности 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симально допустимый уровень территориальной доступности 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ытовая канализация, зона застройки многоквартирными жилыми домами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% от водопотребления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0 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ытовая канализация, зона застройки индивидуальными жилыми домами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% от водопотребления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ждевая канализация. Суточный объем поверхностного стока, поступающий на очистные сооружения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(3)/сут. с 1 га территории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9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5.4.2 Нормативов градостроительного проектирования Краснодарского края в границах поселения допускается использование децентрализованных схем канализации в следующих случаях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опасности загрязнения используемых для водоснабжения водоносных горизонтов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централизованной канализации в существующих или реконструируемых населенных пунктах для объектов, которые должны быть канализованы в первую очередь (больниц, школ, детских садов и яслей, административно-хозяйственных зданий, отдельных жилых домов, промышленных предприятий и т.п.), а также для первой стадии строительства населенных пунктов при расположении объектов канализования на расстоянии не менее 500 м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канализования групп или отдельных зданий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 </w:t>
      </w:r>
      <w:r>
        <w:rPr/>
        <w:t>Расчетные показатели объектов, относящихся к озеленению территории, благоустройству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91"/>
        <w:gridCol w:w="1292"/>
        <w:gridCol w:w="1384"/>
        <w:gridCol w:w="1633"/>
        <w:gridCol w:w="13"/>
        <w:gridCol w:w="157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 на одного человека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</w:tc>
      </w:tr>
      <w:tr>
        <w:trPr>
          <w:trHeight w:val="8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елененная территория общего пользования посе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. 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ут транспортной доступност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елененная территория жилого райо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. 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ут транспортной доступност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</w:tbl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мечание. </w:t>
      </w:r>
      <w:r>
        <w:rPr>
          <w:rFonts w:cs="Times New Roman" w:ascii="Times New Roman" w:hAnsi="Times New Roman"/>
          <w:sz w:val="28"/>
          <w:szCs w:val="28"/>
        </w:rPr>
        <w:t>В поселении предусматривается непрерывная система озелененных территорий и других открытых пространств. Сведения об озелененных территориях общего пользования включаются в реестр озелененных территорий, утвержденный постановлением администрации муниципального образования Тихорецкий район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зелененных территориях нормируются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территорий, занятых зелеными насаждениями, элементами благоустройства, сооружениями и застройкой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бариты допускаемой застройки и ее назначение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/>
        <w:t>Допустимые показатели баланса объектов в границах озелененных территорий общего пользования жилых районов: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536"/>
      </w:tblGrid>
      <w:tr>
        <w:trPr>
          <w:trHeight w:val="322" w:hRule="atLeast"/>
        </w:trPr>
        <w:tc>
          <w:tcPr>
            <w:tcW w:w="5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показателя, %</w:t>
            </w:r>
          </w:p>
        </w:tc>
      </w:tr>
      <w:tr>
        <w:trPr>
          <w:trHeight w:val="370" w:hRule="atLeast"/>
        </w:trPr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59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леные насаж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70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леи, пешеходные дорожки, велодорож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10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12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руж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8</w:t>
            </w:r>
          </w:p>
        </w:tc>
      </w:tr>
    </w:tbl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озелененных территорий различного назначения в пределах застроенной территории (уровень озеленённости территории застройки) должен быть не менее 40 %, а в границах территории жилой зоны – не менее 20 %, включая суммарную площадь озелененной территории микрорайона (квартала)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е размеры площади озелененной территории в гектарах принимаются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ков планировочных районов (жилых районов) – 10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дов жилых зон (микрорайонов) – 3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веров – 0,5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словий реконструкции данные размеры могут быть уменьшены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ношение элементов территории в границах парков, садов, бульваров, скверов расчетное число единовременных посетителей, расчетное число стоянок автомобильного транспорта посетителей озелененных территорий принимается в соответствии с Нормативами градостроительного проектирования Краснодарского края.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елененные территории общего пользования жилых районов выделяются в границах территориальных зон жилой застройки (без учета участков общеобразовательных и дошкольных образовательных учреждений) и общественно-деловой застройки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омплексном развитии территории допускается сокращение озелененных территорий общего пользования жилых районов, но не более чем на 50 % при высадке деревьев (лиственный посадочный материал диаметром штамба от 4 см) на проектируемой территории, в том числе в границах территорий общего пользования, из расчета 1 дерево на 20 кв. м. Деревья, высаживаемые в рамках требований к озеленению земельных участков, в расчете сокращения озелененных территорий общего пользования жилых районов не учитываютс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озелененных территорий общего пользования поселения размещение объектов капитального строительства не допускается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/>
        <w:t>2.8. Расчетные показатели объектов, относящихся к области библиотечного, музейного обслуживания, культуры и искусства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07"/>
        <w:gridCol w:w="2476"/>
        <w:gridCol w:w="1384"/>
        <w:gridCol w:w="1633"/>
        <w:gridCol w:w="13"/>
        <w:gridCol w:w="157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 на одну тысячу жителей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</w:tr>
      <w:tr>
        <w:trPr>
          <w:trHeight w:val="8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блиотек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ыс. ед. хранения/мест (читатель)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–5/3–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ут транспортной доступност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е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етительское место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ут транспортной доступност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 культур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. м. общей площади пол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–6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ут транспортной доступност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уб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етительское место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ут транспортной доступност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</w:tbl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чание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9.</w:t>
      </w:r>
      <w:r>
        <w:rPr/>
        <w:t xml:space="preserve"> Расчетные показатели объектов, относящихся к сфере массового отдыха и обустройства мест массового отдыха населения.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4695"/>
        <w:gridCol w:w="2250"/>
      </w:tblGrid>
      <w:tr>
        <w:trPr>
          <w:trHeight w:val="322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, сооружение</w:t>
            </w:r>
          </w:p>
        </w:tc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ность на тысячу отдыхающих</w:t>
            </w:r>
          </w:p>
        </w:tc>
      </w:tr>
      <w:tr>
        <w:trPr>
          <w:trHeight w:val="322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5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общественного питания: (кафе, закусочные, столовые рестораны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адочное мест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аги самостоятельного приготовления пищ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азины продовольственные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ее мест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–1,5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азины непродовольственные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ее мест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–0,8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ы прокат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ее мест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ноплощадки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рительское мест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цевальные площадки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 м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–35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городки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 м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0,0–4000,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дочные станции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дки, штук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стоянки (паркинги)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енный туалет (в парке, лесопарке)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ор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енный туалет на пляже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ор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</w:tbl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мечание. Зоны массового отдыха общего пользования формируются на базе озелененных территорий общего пользования в непосредственной близости от природных и искусственных водоемов, рек и выделяются на карте градостроительного зонирования правил землепользования и застройки поселения в отдельные территориальные зоны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оны массового отдыха располагаются в пределах доступности на общественном транспорте не более 1,0 часа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ры территорий зон отдыха принимаются из расчета не менее                  500,0 кв. метров на одного посетителя, в том числе интенсивно используемая ее часть-не менее 100,0 кв. метров на одного посетител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исле разрешенных видов строительства допускаются объекты, связанные непосредственно с рекреационной деятельностью (пансионаты, кемпинги, базы отдыха, пляжи, спортивные и игровые площадки и другое), а также с обслуживанием зоны отдыха (загородные рестораны, кафе, центры развлечения, пункты проката и другое)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/>
        <w:t>2.10. Расчетные показатели объектов, относящихся к содержанию мест захоронения, организации ритуальных услуг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07"/>
        <w:gridCol w:w="2476"/>
        <w:gridCol w:w="1384"/>
        <w:gridCol w:w="1633"/>
        <w:gridCol w:w="13"/>
        <w:gridCol w:w="157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 на одну тысячу жителей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 показателя</w:t>
            </w:r>
          </w:p>
        </w:tc>
      </w:tr>
      <w:tr>
        <w:trPr>
          <w:trHeight w:val="8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дбище традиционного захоронени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ут транспортной доступност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9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ро похоронного значени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 на поселение, штук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ут транспортной доступност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</w:tbl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Места размещения кладбищ выделяются на карте градостроительного зонирования правил землепользования и застройки поселения в отдельные территориальные зоны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земельного участка под размещение кладбища производится на основе санитарно-эпидемиологической оценки следующих факторов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208231"/>
      <w:bookmarkEnd w:id="8"/>
      <w:r>
        <w:rPr>
          <w:rFonts w:cs="Times New Roman" w:ascii="Times New Roman" w:hAnsi="Times New Roman"/>
          <w:sz w:val="28"/>
          <w:szCs w:val="28"/>
        </w:rPr>
        <w:t>санитарно-эпидемиологической обстановк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208231"/>
      <w:bookmarkStart w:id="10" w:name="sub_1208232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градостроительного назначения и ландшафтного зонирования территори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208232"/>
      <w:bookmarkStart w:id="12" w:name="sub_1208233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геологических, гидрогеологических и гидрогеохимических данных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208233"/>
      <w:bookmarkStart w:id="14" w:name="sub_1208234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почвенно-географических и способности почв и почвогрунтов к самоочищению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208234"/>
      <w:bookmarkStart w:id="16" w:name="sub_1208235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эрозионного потенциала и миграции загрязнений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208235"/>
      <w:bookmarkStart w:id="18" w:name="sub_1208236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транспортной доступности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9" w:name="sub_1208236"/>
      <w:bookmarkEnd w:id="19"/>
      <w:r>
        <w:rPr>
          <w:rFonts w:cs="Times New Roman" w:ascii="Times New Roman" w:hAnsi="Times New Roman"/>
          <w:sz w:val="28"/>
          <w:szCs w:val="28"/>
        </w:rPr>
        <w:t>Участок, отводимый под кладбище, должен удовлетворять следующим требованиям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уклон в сторону, противоположную населенному пункту, открытым водоемам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топляться при паводках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уровень стояния грунтовых вод не менее чем в 2,5 м от поверхности земли при максимальном стоянии грунтовых вод. При уровне выше 2,5 м от поверхности земли участок может быть использован лишь для размещения кладбища для погребения после кремации;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ть сухую, пористую почву (супесчаную, песчаную) на глубине 1,5 м и ниже с влажностью почвы в пределах 6 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 18 процентов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агаться с подветренной стороны по отношению к жилой территории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20824"/>
      <w:bookmarkEnd w:id="20"/>
      <w:r>
        <w:rPr>
          <w:rFonts w:cs="Times New Roman" w:ascii="Times New Roman" w:hAnsi="Times New Roman"/>
          <w:sz w:val="28"/>
          <w:szCs w:val="28"/>
        </w:rPr>
        <w:t>Устройство кладбища осуществляется в соответствии с утвержденным проектом, в котором предусматриваются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120824"/>
      <w:bookmarkEnd w:id="21"/>
      <w:r>
        <w:rPr>
          <w:rFonts w:cs="Times New Roman" w:ascii="Times New Roman" w:hAnsi="Times New Roman"/>
          <w:sz w:val="28"/>
          <w:szCs w:val="28"/>
        </w:rPr>
        <w:t>обоснованность места размещения кладбища с мероприятиями по обеспечению защиты окружающей среды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одоупорного слоя для кладбищ традиционного типа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дренажа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валовка территори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благоустройство санитарно-защитной зоны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 и площадь зеленых насаждений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одъездных путей и автостоянок;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овочное решение зоны захоронений для всех типов кладбищ с разделением на участки, различающиеся по типу захоронений, при этом площадь мест захоронения должна быть не менее 65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70 процентов общей площади кладбища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ение территории кладбища на функциональные зоны (входную, ритуальную, административно-хозяйственную, захоронений, зеленой защиты по периметру кладбища)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ализование, водо-, тепло-, электроснабжение, благоустройство территории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земельного участка для кладбища определяется с учетом количества жителей поселения, но не может превышать 40 гектаров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1. Расчетные показатели объектов жилищного строительства.</w:t>
      </w:r>
    </w:p>
    <w:p>
      <w:pPr>
        <w:pStyle w:val="Normal"/>
        <w:autoSpaceDE w:val="false"/>
        <w:spacing w:lineRule="auto" w:line="240"/>
        <w:jc w:val="both"/>
        <w:rPr/>
      </w:pPr>
      <w:r>
        <w:rPr/>
        <w:tab/>
        <w:t>2.11.1.Нормативные показатели плотности застройки территориальных зон.</w:t>
      </w:r>
    </w:p>
    <w:tbl>
      <w:tblPr>
        <w:tblW w:w="94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4598"/>
      </w:tblGrid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рриториальные зоны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дельный коэффициент плотности жилой застройки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она застройки многоэтажными жилыми домами (при необходимости)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9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она застройки среднеэтажными жилыми домами (при необходимости)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7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она застройки малоэтажными жилыми домами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5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она застройки блокированными жилыми домами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7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она застройки индивидуальными жилыми домами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7</w:t>
            </w:r>
          </w:p>
        </w:tc>
      </w:tr>
    </w:tbl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мечание. При комплексном развитии территории предельный коэффициент плотности застройки жилой зоны определяется в границах проектируемой территории для каждой территориальной зоны отдельно, с учетом территорий учреждений и предприятий обслуживания, гаражей, стоянок автомобилей, зеленых насаждений, площадок и других объектов благоустройства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предельного коэффициента плотности застройки жилой зоны учитывается площадь территории рекреационной зоны, зоны инженерной и транспортной инфраструктуры, пропорционально к каждой зоне жилой застройки в границах комплексного развития территории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2. </w:t>
      </w:r>
      <w:r>
        <w:rPr/>
        <w:t>Требования минимальной обеспеченности многоквартирных жилых домов придомовыми площадками.</w:t>
      </w:r>
    </w:p>
    <w:tbl>
      <w:tblPr>
        <w:tblW w:w="94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380"/>
        <w:gridCol w:w="2380"/>
        <w:gridCol w:w="1938"/>
      </w:tblGrid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ип площадк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счетная единиц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площадки на расчетную единицу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инимальный размер площадки, кв. м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ля игр детей дошкольного и младшего школьного возраст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 кв. м площади кварти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ля отдыха взрослого насел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 кв. м площади кварти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ля занятий физкультурой и спортом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 кв. м площади кварти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,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зелененные территор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ощадь участк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соответствии с предельными параметры разрешенного строительства, реконструкции объектов капитального строительства, определенными в градостроительном регламенте территориальной зон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соответствии с предельными параметры разрешенного строительства, реконструкции объектов капитального строительства, определенными в градостроительном регламенте территориальной зоны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Style w:val="Style18"/>
          <w:b w:val="false"/>
          <w:b w:val="false"/>
          <w:sz w:val="28"/>
          <w:szCs w:val="28"/>
        </w:rPr>
      </w:pPr>
      <w:r>
        <w:rPr>
          <w:rStyle w:val="Style18"/>
          <w:rFonts w:cs="Times New Roman" w:ascii="Times New Roman" w:hAnsi="Times New Roman"/>
          <w:b w:val="false"/>
          <w:sz w:val="28"/>
          <w:szCs w:val="28"/>
        </w:rPr>
        <w:t>Примечания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Style w:val="Style18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ройство площадок для игр детей дошкольного и младшего школьного возраста не допускается на крышах зданий, строений, сооружений выше двух надземных этажей и выше 10 метров от средней планировочной отметки земли проектируемого объекта капитального строительств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площадок для занятий физкультурой не допускается на крышах зданий, строений, сооружений выше пяти надземных этажей и выше              21 метра от средней планировочной отметки земли проектируемого объекта капитального строительств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ки для занятий физкультурой и спортом, размещаемые на крышах зданий, строений, сооружений выше двух надземных этажей и выше 10 метров от средней планировочной отметки земли проектируемого объекта капитального строительства, должны быть оборудованы сплошным сетчатым ограждением сверху и по периметру высотой не менее 4 метров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омплексном развитии территории допускается сокращение площадок для занятий физкультурой в случае устройства плоскостных спортивных сооружений (спортивных площадок) общего пользования площадью не менее расчетной площади таких площадок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сокращать расчетную площадь площадок для игр детей и для занятия физкультурой за счет физкультурно-оздоровительных комплексов, а также спортивных зон общеобразовательных школ, гимназий и прочих учебных заведени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3. Материалы по обоснованию расчетных показателей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щихся в основной части Нормативов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Территориальное планирование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м территориального планирования поселения является генеральный план, утвержденный решением Совета поселения.</w:t>
      </w:r>
    </w:p>
    <w:p>
      <w:pPr>
        <w:pStyle w:val="Normal"/>
        <w:spacing w:lineRule="auto" w:line="240"/>
        <w:ind w:right="-1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й план поселения определяет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right="-1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функциональное зонирование территории сельского поселения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right="-1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 развития территории сельского поселения с определением подсистем социально-культурных и общественно-деловых центр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right="-1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развития жилищного строительства за счет сноса ветхого и аварийного жилья, а также путем освоения незастроенных территор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right="-1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 развития сети транспортной, инженерной, социальной и иных инфраструктур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й план содержит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территориальном планировании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у планируемого размещения объектов местного значения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у границ населенных пунктов (в том числе границ образуемых населенных пунктов), входящих в состав поселения или городского округа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у функциональных зон поселения или городского округ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м к генеральному плану являются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границах населенных пунктов, входящих в состав поселения или городского округа, содержащие графическое и текстовое описание местоположения границ населенных пунктов, перечень координат характерных точек этих границ в системе координат, используемой для ведения Единого государственного реестра недвижимост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по обоснованию генерального плана в текстовой форме и в виде карт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енеральном плане поселения функциональные зоны определены в соответствии с допустимыми типами и видами зон, определенными приказом Министерства экономического развития Российской Федерации от 9 января  2018 года № 10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 и о признании утратившим силу приказа Минэкономразвития России от 7 декабря 2016 года             № 793», Нормативами градостроительного проектирования Краснодарского кра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Документация по планировке территории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а документации по планировке территории осуществляется в целях обеспечения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%5C%D0%9B%D0%98%D0%9B%D0%AF%5C%D0%B2%D0%BD%D0%B5%D1%81%D0%B5%D0%BD%D0%B8%D0%B5%20%D0%B8%D0%B7%D0%BC%D0%B5%D0%BD%D0%B5%D0%BD%D0%B8%D0%B9%20%D0%B2%20%D0%9C%D0%9D%D0%93%D0%9F%202022%20%D0%B3%D0%BE%D0%B4%5C%D0%9F%D1%80%D0%B8%D0%BB%D0%BE%D0%B6%D0%B5%D0%BD%D0%B8%D0%B5%201.docx" \l "sub_103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устойчивого развития территорий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в том числе выделения элементов планировочной структуры, установления границ земельных участков, установления границ зон планируемого размещения объектов капитального строительства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документации по планировке территории и принятие решений об утверждении такой документации для территорий поселения осуществляется в соответствии с Порядком, утвержденным администрацией муниципального образования Тихорецкий район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 Зонирование территории поселени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документом, определяющим принципы градостроительного зонирования территории поселения, являются правила землепользования и застройки поселения, утвержденные решением Совета поселени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ные правила землепользования и застройки включают в себя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2" w:name="sub_30021"/>
      <w:bookmarkEnd w:id="22"/>
      <w:r>
        <w:rPr>
          <w:rFonts w:cs="Times New Roman" w:ascii="Times New Roman" w:hAnsi="Times New Roman"/>
          <w:color w:val="000000"/>
          <w:sz w:val="28"/>
          <w:szCs w:val="28"/>
        </w:rPr>
        <w:t>порядок их применения и внесения изменений в указанные правила;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bookmarkStart w:id="23" w:name="sub_30021"/>
      <w:bookmarkStart w:id="24" w:name="sub_30022"/>
      <w:bookmarkEnd w:id="23"/>
      <w:bookmarkEnd w:id="24"/>
      <w:r>
        <w:rPr>
          <w:rFonts w:cs="Times New Roman" w:ascii="Times New Roman" w:hAnsi="Times New Roman"/>
          <w:color w:val="000000"/>
          <w:sz w:val="28"/>
          <w:szCs w:val="28"/>
        </w:rPr>
        <w:t xml:space="preserve">карту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%5C%D0%9B%D0%98%D0%9B%D0%AF%5C%D0%B2%D0%BD%D0%B5%D1%81%D0%B5%D0%BD%D0%B8%D0%B5%20%D0%B8%D0%B7%D0%BC%D0%B5%D0%BD%D0%B5%D0%BD%D0%B8%D0%B9%20%D0%B2%20%D0%9C%D0%9D%D0%93%D0%9F%202022%20%D0%B3%D0%BE%D0%B4%5C%D0%9F%D1%80%D0%B8%D0%BB%D0%BE%D0%B6%D0%B5%D0%BD%D0%B8%D0%B5%201.docx" \l "sub_106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градостроительного зонирования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%5C%D0%9B%D0%98%D0%9B%D0%AF%5C%D0%B2%D0%BD%D0%B5%D1%81%D0%B5%D0%BD%D0%B8%D0%B5%20%D0%B8%D0%B7%D0%BC%D0%B5%D0%BD%D0%B5%D0%BD%D0%B8%D0%B9%20%D0%B2%20%D0%9C%D0%9D%D0%93%D0%9F%202022%20%D0%B3%D0%BE%D0%B4%5C%D0%9F%D1%80%D0%B8%D0%BB%D0%BE%D0%B6%D0%B5%D0%BD%D0%B8%D0%B5%201.docx" \l "sub_109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bookmarkStart w:id="25" w:name="sub_30022"/>
      <w:bookmarkStart w:id="26" w:name="sub_30023"/>
      <w:bookmarkEnd w:id="25"/>
      <w:bookmarkEnd w:id="26"/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градостроительные регламенты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bookmarkStart w:id="27" w:name="sub_30023"/>
      <w:bookmarkEnd w:id="27"/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 территориальных зон, а также особенности использования размещаемых на них земельных участков определяются градостроительными регламентами правил землепользования и застройки, в которых должны быть учтены ограничения, установленны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градостроительны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емельны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водны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лесны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родоохранны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анитарны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другим законодательством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 В правилах землепользования и застройки для территориальных зон, примыкающих к магистральным и главным улицам, устанавливаются следующие предельные параметры застройки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отступ зданий, строений, сооружений от красных линий улицы (границ земельного участка, граничащего с улично-дорожной сетью), красных линий проездов (границ земельного участка, граничащего с проездом), прочих границ земельного участка, м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ая этажность, шт.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процент застройки, %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процент озеленения земельного участка, %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высота здания от земли до верха парапета, карниза (свеса) скатной кровли, м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ая и максимальная высота застройки вдоль границы земельного участка, граничащей с улично-дорожной сетью, от уровня земли до верха парапета, карниза (свеса) скатной кровли (действие данного регламента распространяется в глубину 20 м от границы земельного участка, смежной с улично-дорожной сетью), м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процент застроенности фронта участка, %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ая высота первого этажа зданий, м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процент остекления фасада первого этажа здания, %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ая высота окон первых этажей зданий, м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отметка входной группы от уровня земли со стороны улично-дорожной сети (выступ входной группы (крыльца) за линию застройки не допускается), м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выступ консольных частей здания (балконов, эркеров, ризалитов) за линию допустимого размещения объекта капительного строительства (допускается в уровне перекрытия 2 этажа и выше), м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уклон кровли, градус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размещение высотных доминант до 18 надземных этажей и предельной высотой не более 63 м на площади не более 35 % от площади застройки надземной части зданий, строений, сооружений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площади застройки для устройства высотных доминант площадь застройки стилобата не учитываетс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строительство высотных доминант в 50-метровой зоне от зон малоэтажной и индивидуальной жилой застройки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омплексной застройке расчет площади застройки для устройства высотных доминант осуществляется в границах всей территории, при этом высотные доминанты могут проектироваться обособленно на обособленных земельных участках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предельных параметров могут быть уменьшены по решению комиссии по землепользованию и застройке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для установления определяются для каждого типа улицы и включаются в регламенты территориальных зон, примыкающих к указанным улицам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 Обоснование расчетных показателей жилых зон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 В правилах землепользования и застройки в границах зон многоэтажной жилой застройки подлежат установлению следующие предельные параметры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ое количество этажей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ая высота зданий, строений, сооружений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та и площадь высотных доминант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ое расстояние от высотных доминант до зон малоэтажной и индивидуальной жилой застройки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В соответствии с подпунктом 4.2.31 пункта 4.2 Нормативов градостроительного проектирования Краснодарского края при проектировании жилых зон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ое количество жителей при застройке многоквартирными домами рассчитывается по формуле П/22, где П-площадь квартир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ое количество жителей при застройке индивидуальными и блокированными жилыми домами определяется из соотношения: три человека на одно домовладение;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ельный коэффициент плотности жилой застройки определяется п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%5C%D0%9B%D0%98%D0%9B%D0%AF%5C%D0%B2%D0%BD%D0%B5%D1%81%D0%B5%D0%BD%D0%B8%D0%B5%20%D0%B8%D0%B7%D0%BC%D0%B5%D0%BD%D0%B5%D0%BD%D0%B8%D0%B9%20%D0%B2%20%D0%9C%D0%9D%D0%93%D0%9F%202022%20%D0%B3%D0%BE%D0%B4%5C%D0%9F%D1%80%D0%B8%D0%BB%D0%BE%D0%B6%D0%B5%D0%BD%D0%B8%D0%B5%201.docx" \l "sub_381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таблице 38.1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сновной части Нормативов градостроительного проектирования Краснодарского кра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3. Гаражи-автостоянки на территории жилой, смешанной жилой застройки (встроенные, встроенно-пристроенные, подземные) предназначены для хранения автомобилей населения, проживающего на данной территории. Подъезды к гаражам-автостоянкам должны быть изолированы от площадок для отдыха и игр детей, спортивных площадок. Размещение отдельно стоящих гаражей на 1 машино-место и подъездов к ним на придомовой территории многоквартирных домов не допускается, за исключением автостоянок боксового типа для постоянного хранения автомобилей и других транспортных средств, принадлежащих инвалидам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4. Подготовку генерального плана поселения и внесение в него изменений, документации по планировке территории, проектирование отдельных объектов и застройку жилых зон следует осуществлять с соблюдением следующих условий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8" w:name="sub_1201"/>
      <w:bookmarkEnd w:id="28"/>
      <w:r>
        <w:rPr>
          <w:rFonts w:cs="Times New Roman" w:ascii="Times New Roman" w:hAnsi="Times New Roman"/>
          <w:sz w:val="28"/>
          <w:szCs w:val="28"/>
        </w:rPr>
        <w:t>наличие в каждом жилом районе необходимого количества объектов социального назначения (детских дошкольных учреждений, школ, лечебных учреждений, почты и других объектов социального назначения), инженерно-технического обеспечения, парковок и озеленения в соответствии с расчётными показателями, установленными настоящими Нормативам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201"/>
      <w:bookmarkStart w:id="30" w:name="sub_1202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хранение индивидуального автотранспорта в зонах многоквартирной жилой застройки на автостоянках для постоянного, временного хранения и на гостевых автостоянках с учётом требований настоящих Нормативов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202"/>
      <w:bookmarkStart w:id="32" w:name="sub_1203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проектирование и прокладка необходимых коммуникаций для установки камер видеонаблюдения, комплексов экстренного вызова «Гражданин – полиция» и помещений для расположения стационарных постов полици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203"/>
      <w:bookmarkStart w:id="34" w:name="sub_1204"/>
      <w:bookmarkEnd w:id="33"/>
      <w:bookmarkEnd w:id="34"/>
      <w:r>
        <w:rPr>
          <w:rFonts w:cs="Times New Roman" w:ascii="Times New Roman" w:hAnsi="Times New Roman"/>
          <w:sz w:val="28"/>
          <w:szCs w:val="28"/>
        </w:rPr>
        <w:t>на придомовой территории многоквартирных жилых домов не допускается размещать любые предприятия торговли и общественного питания, включая палатки, киоски, ларьки, мини-рынки, павильоны, летние кафе, производственные объекты, предприятия по мелкому ремонту автомобилей, бытовой техники, обуви, а также автостоянки общественных организаций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5" w:name="sub_1204"/>
      <w:bookmarkStart w:id="36" w:name="sub_1205"/>
      <w:bookmarkEnd w:id="35"/>
      <w:bookmarkEnd w:id="36"/>
      <w:r>
        <w:rPr>
          <w:rFonts w:cs="Times New Roman" w:ascii="Times New Roman" w:hAnsi="Times New Roman"/>
          <w:sz w:val="28"/>
          <w:szCs w:val="28"/>
        </w:rPr>
        <w:t>многоквартирные жилые здания с квартирами на первых этажах следует располагать с отступом от красных линий или границ земельного участка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нсивность использования территории сельского населенного пункта определяется предельным коэффициентом плотности жилой застройки (Кпз)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205"/>
      <w:bookmarkEnd w:id="37"/>
      <w:r>
        <w:rPr>
          <w:rFonts w:cs="Times New Roman" w:ascii="Times New Roman" w:hAnsi="Times New Roman"/>
          <w:sz w:val="28"/>
          <w:szCs w:val="28"/>
        </w:rPr>
        <w:t>По красной линии допускается размещать жилые здания со встроенными в первые этажи или пристроенными помещениями общественного назначения (кроме учреждений образования и воспитания). При размещении зданий по красной линии устройства входных узлов, пандусов, стилобатов, крылец должно осуществляться между красной линией и стеной здания в границах земельного участка объекта, а также с учётом обеспечения нормативных противопожарных разрывов от автостоянок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8" w:name="sub_1206"/>
      <w:bookmarkEnd w:id="38"/>
      <w:r>
        <w:rPr>
          <w:rFonts w:cs="Times New Roman" w:ascii="Times New Roman" w:hAnsi="Times New Roman"/>
          <w:sz w:val="28"/>
          <w:szCs w:val="28"/>
        </w:rPr>
        <w:t xml:space="preserve">в жилых зданиях допускается размещать встроенные и встроенно-пристроенные помещения общественного назначения, за исключением объектов, оказывающих вредное воздействие на человека.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39" w:name="sub_1206"/>
      <w:bookmarkEnd w:id="39"/>
      <w:r>
        <w:rPr>
          <w:rFonts w:cs="Times New Roman" w:ascii="Times New Roman" w:hAnsi="Times New Roman"/>
          <w:color w:val="000000"/>
          <w:sz w:val="28"/>
          <w:szCs w:val="28"/>
        </w:rPr>
        <w:t>Размещение инженерных сооружений (индивидуальных котельных, отдельно стоящих газорегуляторных пунктов, газорегуляторных пунктов блочных и газорегуляторных пунктов шкафных, электроподстанций и т.д.) на линии застройки магистральных улиц разрешается только в особых технологически обоснованных случаях с обязательным архитектурным или средовым оформлением данного объект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витии существующей жилой застройки, реконструкции кварталов не допускается локальная реконструкция или точечная застройка жилыми домами при планируемом строительстве жилья, не обеспеченного объектами социальной, транспортной и инженерно-коммунальной инфраструктуры, а также коммунальными и энергетическими ресурсами в соответствии установленными нормативами обеспеченности и доступности для населения. При реконструкции необходимо обеспечивать снижение пожарной опасности застройки, улучшение санитарно-гигиенических условий, повышение уровня озеленения и благоустройства территории и комфортности проживания населения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ственно-деловых и смешанных зонах при формировании, развитии и реконструкции существующей жилой застройки не допускается локальная или точечная застройка жилыми домами, не обеспеченными объектами социальной, транспортной и инженерно-коммунальной инфраструктуры, а также коммунальными и энергетическими ресурсами в соответствии установленными нормативами обеспеченности и доступности для населения. При реконструкции застройки необходимо обеспечивать снижение пожарной опасности застройки, улучшение санитарно-гигиенических условий, повышение уровня озеленения и благоустройства территории, комфортности и безопасности проживания населени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Обоснование расчетных показателей автомобильных дорог местного значения, улично-дорожной сет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кты, предназначенные для автомобильных дорог в границах поселения размещаются в соответствии с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остановлениями Правительства Российской Федерации от 2 сентября 2009 № 717 «О нормах отвода земель для размещения автомобильных дорог и (или) объектов дорожного сервиса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»,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от                 28 сентября 2009 года № 767 «О классификации автомобильных дорог в Российской Федерации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.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компоновки модулей при построении профилей улиц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62575" cy="6896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86400" cy="72866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28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я. При ширине тротуара 3 м и более возможна высадка деревье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проезжей части профилей улиц должны быть подтверждены расчетным способом на основании транспортного моделир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вмещении модулей парковки и велодорожки велодорожку следует выполнять в один уровень с тротуар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шеходный модуль (тип 2) применяется в случае устройства коммерческих (нежилых) помещений на первом этаже зд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агистральных улицах и дорогах совмещение проезжей части с модулями парковок не допускается, на прочих улицах и дорогах допускается совмещение проезжей части с модулем параллельная парков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работке документации по планировке территории поперечные профили улиц рекомендуется формировать с учетом действующих нормативов на момент проектировани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 Обоснование расчетных показателей объектов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назначенных для предоставления транспортных услуг и организации транспортного обслуживания населени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1. При проектировании многоквартирных домов в границах отведенного земельного участка следует предусматривать места для хранения и парковки автомобилей из расчета одно машино-место на 80 кв. метров площади квартир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земельного участка проектируемых жилых домов следует предусматривать открытые площадки (гостевые автостоянки) для парковки легковых автомобилей посетителей из расчёта одно машино-место (парковочное место) на 600 кв. м площади квартир, удалённые от подъездов (входных групп) не более чем на 200 м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. При комплексном развитии территории допускается предусматривать места для хранения и парковки автомобилей вне границ земельного участка проектируемого объекта, но не более 60 % от общего расчетного количества парковочных мест, при их пешеходной доступности (длине пути) не более 500 метров до входной группы в объект капитального строительства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омплексном развитии территории допускается сокращать расчетное количество парковочных мест, но не более чем на 50 %, в случаях развития и строительства выделенных линий городского электротранспорта (трамвайных и (или) троллейбусных линий на выделенных полосах) или выделенных полос для проезда автобусов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парковок общего пользования должно осуществляться с учетом обеспечения экологической безопасности и снижения негативного воздействия на окружающую среду, здоровье и благополучие населения, при этом допускается размещение гостевых стоянок посетителей жилых зон и объектов обслуживания в карманах улиц и дорог без санитарных и иных разрывов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работке поперечных профилей улиц и дорог рядовой посадкой деревьев считается полоса со стоящими в одну линию не менее 5 деревьев на расстоянии не дальше 5 метров друг от друг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3. При расчете потребности в обеспеченности территории многоквартирной жилой застройки парковочными местами машино-места в механизированных и полумеханизированных стоянках автомобилей не учитываютс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общего количества парковочных мест семейные парковки учитываются как одно парковочное место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ое количество машино-мест (парковочных мест) на автостоянках для парковки автомобилей (располагаются в границах земельного участка) на земельных участках для объектов общественного назначения следует принимать в значениях, указанных в таблице 108 Нормативов градостроительного проектирования Краснодарского кра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омплексном развитии территории допускается сокращать расчетное количество мест для постоянного хранения и парковки автомобилей для застройки многоквартирными домами за счет плоскостных парковок гипер- и супермаркетов или многофункциональных центров, в составе которых отсутствуют многоквартирные дома, общежития и гостиницы, на количество машино-мест согласно формуле: КПМ × 0,2, где КПМ – количество парковочных мест на плоскостных парковках гипер- и супермаркетов или многофункциональных центров, при условии что такие парковки расположены в радиусе 400 метров от проектируемых многоквартирных домов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Расчетные показатели иных зон, предусмотренных правилами землепользования и застройки поселения, установлены в соответствии с нормативами градостроительного проектирования Краснодарского кра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4. Правила и область применения расчетных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ей Нормативов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</w:t>
      </w:r>
      <w:r>
        <w:rPr>
          <w:rFonts w:cs="Times New Roman" w:ascii="Times New Roman" w:hAnsi="Times New Roman"/>
          <w:sz w:val="28"/>
          <w:szCs w:val="28"/>
          <w:lang w:eastAsia="ru-RU"/>
        </w:rPr>
        <w:t> В соответствии с градостроительным кодексом Российской Федерации Нормативы применяются: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генерального плана поселения;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документации по планировке территори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правил землепользования и застройки для определения расчетных показателей минимально допустимого уровня обеспеченности территории объектами коммунальной, транспортной, социальной инфраструктур и расчетных показателей максимально допустимого уровня территориальной доступности указанных объектов для населения в границах территорий, в которой предусматривается осуществление деятельности по комплексному развитию территори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ах комплексного развития социальной, коммунальной, транспортной инфраструктур поселения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зработке концепций развития застройки, архитектурно-градостроительных концепций и иных подобных планировочных и предпроектных работах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В соответствии с частью 4 статьи 29.2 Градостроительного кодекса Российской Федерации Нормативы устанавливают совокупность расчетных показателей минимально допустимого уровня обеспеченности населения объектами местного значения поселения, относящимися к областям, указанным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%5C%D0%9B%D0%98%D0%9B%D0%AF%5C%D0%B2%D0%BD%D0%B5%D1%81%D0%B5%D0%BD%D0%B8%D0%B5%20%D0%B8%D0%B7%D0%BC%D0%B5%D0%BD%D0%B5%D0%BD%D0%B8%D0%B9%20%D0%B2%20%D0%9C%D0%9D%D0%93%D0%9F%202022%20%D0%B3%D0%BE%D0%B4%5C%D0%9F%D1%80%D0%B8%D0%BB%D0%BE%D0%B6%D0%B5%D0%BD%D0%B8%D0%B5%201.docx" \l "sub_23051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пункте 1 части 5 статьи 23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объектами благоустройства территории, иными объектами местного значения поселения, и расчетных показателей максимально допустимого уровня территориальной доступности таких объектов для населения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4.3. </w:t>
      </w:r>
      <w:r>
        <w:rPr>
          <w:rFonts w:cs="Times New Roman" w:ascii="Times New Roman" w:hAnsi="Times New Roman"/>
          <w:sz w:val="28"/>
          <w:szCs w:val="28"/>
        </w:rPr>
        <w:t xml:space="preserve">Целью утверждения и применения Нормативов является повышение качества обеспеченности населения объектами коммунальной, транспортной, социальной инфраструктур и благоустройства с учетом планируемых показателей социально-экономического развития, установленных документами стратегического и территориального планирования поселения.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4. Настоящие Нормативы применяются наряду с техническими регламентами и обязательными требованиями, установленными законодательством Российской Федерации, Краснодарского края, муниципальными правовыми актами.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5. Нормативы размещаются в установленном порядке: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сайте Федеральной государственной информационной системы территориального планирования в информационно-телекоммуникационной сети «Интернет»;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муниципального образования Тихорецкий район;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поселения;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естре нормативов градостроительного проектирования, действующих на территории Краснодарского кра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6. В соответствии с частью 5 статьи 29.4 Градостроительного кодекса Российской Федерации, методическими рекомендациями по подготовке нормативов градостроительного проектирования, утвержденными приказом Министерства экономического развития от 15 февраля 2021 года № 71, в настоящих Нормативах о</w:t>
      </w:r>
      <w:r>
        <w:rPr>
          <w:rFonts w:cs="Times New Roman" w:ascii="Times New Roman" w:hAnsi="Times New Roman"/>
          <w:sz w:val="28"/>
          <w:szCs w:val="28"/>
        </w:rPr>
        <w:t>пределение расчетных показателей минимально допустимого уровня обеспеченности объектами коммунальной, социальной, транспортной инфраструктур местного значения поселения и расчетных показателей максимально допустимого уровня территориальной доступности таких объектов (предельных показателей) выполнены с учетом современного состояния перечисленных видов инфраструктур, отраслевых методических рекомендаций федеральных органов исполнительной власти по планированию таких объектов и услуг, прогноза численности населения, территориальных, климатических, планировочных особенностей поселения, а также с учетом результатов социологических исследований и прогнозов.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4.7. Перечень областей, в которых осуществляется нормирование объектов местного значения для последующего планирования их размещения с учетом определенных законодательством полномочий поселения:</w:t>
      </w:r>
    </w:p>
    <w:tbl>
      <w:tblPr>
        <w:tblW w:w="96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8754"/>
      </w:tblGrid>
      <w:tr>
        <w:trPr>
          <w:trHeight w:val="384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и нормирования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втомобильные дороги местного значения, в том числе создание и обеспечение функционирование парковок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изическая культура и спорт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нергетика (электро- и газаснабжение населения)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пло- и водоснабжение населения, водоотведение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лагоустройство территории, в том числе озеленение территории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иблиотечное обслуживание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ейное обслуживание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оддержка учреждений культуры и искусства, организация услуг в сфере культуры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отдых и обустройство мест массового отдыха населения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ранспортного обслуживания населения (общественный транспорт)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захоронения, организация ритуальных услуг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е строительство, в том числе жилого фонда социального использования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беспечения услугами связи, общественного питания, торговли и бытового обслуживания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 Расчетные показатели Нормативов применяются для всей территории поселени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ные показатели, не установленные настоящими местными нормативами, следует принимать в значениях, предусмотренных нормативами градостроительного проектирования Краснодарского кра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вопросам, не рассматриваемым в настоящих Нормативах и нормативах градостроительного проектирования Краснодарского края, следует руководствоваться нормативными правовыми актами и нормативно-техническими документами, действующими на территории Российской Федераци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казанные акты применяются в части, не противоречащей настоящим местным нормативам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0. В случае если в местных нормативах установлены предельные значения расчетных показателей минимально допустимого уровня обеспеченности населения объектами местного значения, при подготовке градостроительной документации и архитектурно-строительном проектировании расчетные показатели минимально допустимого уровня обеспеченности такими объектами населения поселения не могут быть ниже этих предельных значени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в местных нормативах установлены предельные значения расчетных показателей максимально допустимого уровня территориальной доступности объектов местного значения для населения, при подготовке градостроительной документации и архитектурно-строительном проектировании расчетные показатели максимально допустимого уровня территориальной доступности таких объектов для населения поселения не могут превышать эти предельные значения.                                                           »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управления по архитектуре </w:t>
      </w:r>
    </w:p>
    <w:p>
      <w:pPr>
        <w:pStyle w:val="Style24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градостроительной деятельности </w:t>
      </w:r>
    </w:p>
    <w:p>
      <w:pPr>
        <w:pStyle w:val="Style24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Style24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я Тихорецкий район, </w:t>
      </w:r>
    </w:p>
    <w:p>
      <w:pPr>
        <w:pStyle w:val="Style24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ный архитектор муниципального </w:t>
      </w:r>
    </w:p>
    <w:p>
      <w:pPr>
        <w:pStyle w:val="Style24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Тихорецкий район                                                               Э.Р. Генрих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567" w:gutter="0" w:header="426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Style24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7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</w:rPr>
  </w:style>
  <w:style w:type="paragraph" w:styleId="Heading4">
    <w:name w:val="Heading 4"/>
    <w:basedOn w:val="Heading3"/>
    <w:next w:val="Normal"/>
    <w:qFormat/>
    <w:pPr>
      <w:keepNext w:val="false"/>
      <w:keepLines w:val="false"/>
      <w:widowControl w:val="false"/>
      <w:numPr>
        <w:ilvl w:val="3"/>
        <w:numId w:val="1"/>
      </w:numPr>
      <w:autoSpaceDE w:val="false"/>
      <w:spacing w:lineRule="auto" w:line="240" w:before="108" w:after="108"/>
      <w:outlineLvl w:val="3"/>
    </w:pPr>
    <w:rPr>
      <w:rFonts w:ascii="Arial" w:hAnsi="Arial" w:cs="Arial"/>
      <w:color w:val="26282F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Style11">
    <w:name w:val="Схема документа Знак"/>
    <w:qFormat/>
    <w:rPr>
      <w:rFonts w:ascii="Tahoma" w:hAnsi="Tahoma" w:eastAsia="Calibri" w:cs="Times New Roman"/>
      <w:sz w:val="16"/>
      <w:szCs w:val="16"/>
    </w:rPr>
  </w:style>
  <w:style w:type="character" w:styleId="Style12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  <w:i w:val="false"/>
      <w:sz w:val="24"/>
      <w:u w:val="single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5">
    <w:name w:val="Основной текст (5)"/>
    <w:qFormat/>
    <w:rPr>
      <w:b/>
      <w:bCs/>
      <w:i/>
      <w:iCs/>
      <w:sz w:val="23"/>
      <w:szCs w:val="23"/>
      <w:u w:val="single"/>
      <w:shd w:fill="FFFFFF" w:val="clear"/>
      <w:lang w:bidi="ar-SA"/>
    </w:rPr>
  </w:style>
  <w:style w:type="character" w:styleId="31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Blk">
    <w:name w:val="blk"/>
    <w:qFormat/>
    <w:rPr/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Style19">
    <w:name w:val="Опечатки"/>
    <w:qFormat/>
    <w:rPr>
      <w:color w:val="FF0000"/>
    </w:rPr>
  </w:style>
  <w:style w:type="character" w:styleId="Style2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1">
    <w:name w:val="Сравнение редакций. Удаленный фрагмент"/>
    <w:qFormat/>
    <w:rPr>
      <w:color w:val="000000"/>
      <w:shd w:fill="C4C413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311">
    <w:name w:val="Заголовок 3 Знак1"/>
    <w:qFormat/>
    <w:rPr>
      <w:rFonts w:ascii="Cambria" w:hAnsi="Cambria" w:eastAsia="Times New Roman" w:cs="Times New Roman"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хема документа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Текст"/>
    <w:basedOn w:val="Normal"/>
    <w:qFormat/>
    <w:pPr>
      <w:spacing w:lineRule="auto" w:line="240"/>
    </w:pPr>
    <w:rPr>
      <w:rFonts w:ascii="Courier New" w:hAnsi="Courier New" w:eastAsia="Times New Roman" w:cs="Courier New"/>
      <w:sz w:val="20"/>
      <w:szCs w:val="20"/>
    </w:rPr>
  </w:style>
  <w:style w:type="paragraph" w:styleId="Contents1">
    <w:name w:val="TOC 1"/>
    <w:basedOn w:val="Normal"/>
    <w:next w:val="Normal"/>
    <w:pPr>
      <w:spacing w:lineRule="auto" w:line="240"/>
    </w:pPr>
    <w:rPr>
      <w:rFonts w:ascii="Times New Roman" w:hAnsi="Times New Roman" w:eastAsia="Times New Roman" w:cs="Times New Roman"/>
      <w:b/>
      <w:b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/>
      <w:ind w:firstLine="284"/>
      <w:jc w:val="both"/>
    </w:pPr>
    <w:rPr/>
  </w:style>
  <w:style w:type="paragraph" w:styleId="Contents2">
    <w:name w:val="TOC 2"/>
    <w:basedOn w:val="Normal"/>
    <w:next w:val="Normal"/>
    <w:pPr>
      <w:spacing w:lineRule="auto" w:line="240"/>
      <w:jc w:val="both"/>
    </w:pPr>
    <w:rPr>
      <w:rFonts w:ascii="Times New Roman" w:hAnsi="Times New Roman" w:cs="Times New Roman"/>
      <w:b/>
      <w:i/>
      <w:sz w:val="24"/>
      <w:szCs w:val="24"/>
      <w:lang w:val="en-US" w:eastAsia="en-US"/>
    </w:rPr>
  </w:style>
  <w:style w:type="paragraph" w:styleId="Style26">
    <w:name w:val="Обычный текст"/>
    <w:basedOn w:val="Normal"/>
    <w:qFormat/>
    <w:pPr>
      <w:spacing w:lineRule="auto" w:line="24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Style27">
    <w:name w:val="Абзац списка"/>
    <w:basedOn w:val="Normal"/>
    <w:qFormat/>
    <w:pPr>
      <w:spacing w:lineRule="auto" w:line="240" w:before="120" w:after="120"/>
      <w:ind w:left="720" w:hanging="0"/>
      <w:contextualSpacing/>
      <w:jc w:val="both"/>
    </w:pPr>
    <w:rPr>
      <w:rFonts w:eastAsia="Times New Roman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spacing w:lineRule="auto" w:line="2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  <w:spacing w:lineRule="auto" w:line="240"/>
    </w:pPr>
    <w:rPr>
      <w:rFonts w:ascii="Arial" w:hAnsi="Arial" w:eastAsia="Times New Roman" w:cs="Arial"/>
      <w:sz w:val="26"/>
      <w:szCs w:val="26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spacing w:before="120" w:after="0"/>
      <w:ind w:left="221"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11">
    <w:name w:val="текст 1"/>
    <w:basedOn w:val="Normal"/>
    <w:next w:val="Normal"/>
    <w:qFormat/>
    <w:pPr>
      <w:spacing w:lineRule="auto" w:line="240"/>
      <w:ind w:firstLine="54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</w:pPr>
    <w:rPr>
      <w:rFonts w:eastAsia="Times New Roman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eastAsia="Times New Roman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eastAsia="Times New Roman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eastAsia="Times New Roman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eastAsia="Times New Roman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eastAsia="Times New Roman"/>
    </w:rPr>
  </w:style>
  <w:style w:type="paragraph" w:styleId="Style3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240" w:before="300" w:after="0"/>
      <w:jc w:val="left"/>
    </w:pPr>
    <w:rPr>
      <w:rFonts w:ascii="Arial" w:hAnsi="Arial" w:eastAsia="Times New Roman" w:cs="Arial"/>
      <w:sz w:val="24"/>
      <w:szCs w:val="24"/>
    </w:rPr>
  </w:style>
  <w:style w:type="paragraph" w:styleId="Style32">
    <w:name w:val="Заголовок статьи"/>
    <w:basedOn w:val="Normal"/>
    <w:next w:val="Normal"/>
    <w:qFormat/>
    <w:pPr>
      <w:autoSpaceDE w:val="false"/>
      <w:spacing w:lineRule="auto" w:line="24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33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34">
    <w:name w:val="Информация об изменениях документа"/>
    <w:basedOn w:val="Style33"/>
    <w:next w:val="Normal"/>
    <w:qFormat/>
    <w:pPr/>
    <w:rPr>
      <w:i/>
      <w:iCs/>
    </w:rPr>
  </w:style>
  <w:style w:type="paragraph" w:styleId="Style35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8477.10000" TargetMode="External"/><Relationship Id="rId3" Type="http://schemas.openxmlformats.org/officeDocument/2006/relationships/hyperlink" Target="garantf1://12038258.3" TargetMode="External"/><Relationship Id="rId4" Type="http://schemas.openxmlformats.org/officeDocument/2006/relationships/hyperlink" Target="garantf1://12024624.2" TargetMode="External"/><Relationship Id="rId5" Type="http://schemas.openxmlformats.org/officeDocument/2006/relationships/hyperlink" Target="garantf1://12047594.2" TargetMode="External"/><Relationship Id="rId6" Type="http://schemas.openxmlformats.org/officeDocument/2006/relationships/hyperlink" Target="garantf1://12050845.2" TargetMode="External"/><Relationship Id="rId7" Type="http://schemas.openxmlformats.org/officeDocument/2006/relationships/hyperlink" Target="garantf1://12025350.2" TargetMode="External"/><Relationship Id="rId8" Type="http://schemas.openxmlformats.org/officeDocument/2006/relationships/hyperlink" Target="garantf1://12015118.3" TargetMode="External"/><Relationship Id="rId9" Type="http://schemas.openxmlformats.org/officeDocument/2006/relationships/hyperlink" Target="http://docs.cntd.ru/document/902173656" TargetMode="External"/><Relationship Id="rId10" Type="http://schemas.openxmlformats.org/officeDocument/2006/relationships/hyperlink" Target="http://docs.cntd.ru/document/902177298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7:19:00Z</dcterms:created>
  <dc:creator>Архитектор</dc:creator>
  <dc:description/>
  <cp:keywords/>
  <dc:language>en-US</dc:language>
  <cp:lastModifiedBy>111</cp:lastModifiedBy>
  <cp:lastPrinted>2022-03-23T15:57:00Z</cp:lastPrinted>
  <dcterms:modified xsi:type="dcterms:W3CDTF">2022-06-27T09:15:00Z</dcterms:modified>
  <cp:revision>11</cp:revision>
  <dc:subject/>
  <dc:title/>
</cp:coreProperties>
</file>