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Ref274059289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ложение 9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Тихорецкий район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10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38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ий район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</w:t>
      </w:r>
    </w:p>
    <w:p>
      <w:pPr>
        <w:pStyle w:val="Style24"/>
        <w:tabs>
          <w:tab w:val="clear" w:pos="708"/>
          <w:tab w:val="left" w:pos="709" w:leader="none"/>
          <w:tab w:val="left" w:pos="5670" w:leader="none"/>
        </w:tabs>
        <w:ind w:firstLine="51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Style24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Ref274059289"/>
      <w:bookmarkStart w:id="2" w:name="sub_30031"/>
      <w:bookmarkStart w:id="3" w:name="_Ref274059289"/>
      <w:bookmarkStart w:id="4" w:name="sub_30031"/>
      <w:bookmarkEnd w:id="3"/>
      <w:bookmarkEnd w:id="4"/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ормативы градостроительного проектирования Хоперского сельского поселения Тихорецкого района (далее – поселение, сельское поселение) </w:t>
      </w:r>
      <w:r>
        <w:rPr>
          <w:rFonts w:cs="Times New Roman" w:ascii="Times New Roman" w:hAnsi="Times New Roman"/>
          <w:sz w:val="28"/>
          <w:szCs w:val="28"/>
        </w:rPr>
        <w:t>устанавливают предельные значения расчетных показателей объектов местного значения, которые отображаются в генеральном плане поселения, учитываются в правилах землепользования и застройки поселения (в целях комплексного развития территории), в документации по планировке территории, с помощью которых планируется обеспечение населения базовыми социальными, транспортными, инженерными услуг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В настоящих </w:t>
      </w: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проектирования поселения (далее – Нормативы)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используются в значениях, установленных Градостроительным кодексом Российской Федерации, приказом Министерства экономического развития от 15 февраля 2021 года № 71 «Об утверждении методических рекомендаций по подготовке нормативов градостроительного проектирования», Законом Краснодарского края от                          23 апреля 2013 года № 2695-КЗ «Об охране зеленых насаждений в Краснодарскому крае», приказом департамента по архитектуре и градостроительству Краснодарского края от 16 апреля 2015 года № 78 «Об утверждении нормативов градостроительного проектирования Краснодарского края», правилами землепользования и застройки, утвержденными решением Совета поселения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ормативы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, направляются для систематизации в департамент по архитектуре и градостроительству Краснодарского края в сроки, установленные Градостроительным кодексом Российской Федерации, Градостроительным кодексом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Перечень расчетных показателей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2.1. Расчетные показатели автомобильных дорог, улично-дорожной сети, объектов хранения и обслуживания транспорта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.1. Улично-дорожная сеть поселения дифференцируется по назначению, составу потока и скоростям движения транспорта на следующие категори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вязь на территории жилых районов (квартал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в том числе коммунально-складских зонах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ственно легкового и грузового транспорта в пределах зон, выходы на магистральные дороги.</w:t>
              <w:br/>
              <w:t>Пересечения с улицами и дорогами устраиваются в одном уровне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ных средств к жилым, общественным зданиям, учреждениям, предприятиям и другим объектам внутри населенных пунктов, микрорайонов, кварталов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 свободным от других видов транспорта трассам с местами отдыха, общественными центрами, связь в пределах планировочных районов</w:t>
            </w:r>
          </w:p>
        </w:tc>
      </w:tr>
    </w:tbl>
    <w:p>
      <w:pPr>
        <w:pStyle w:val="Style24"/>
        <w:ind w:firstLine="709"/>
        <w:jc w:val="both"/>
        <w:rPr/>
      </w:pPr>
      <w:r>
        <w:rPr/>
        <w:t>2.1.2. Основные расчетные параметры улично-дорожной се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89"/>
        <w:gridCol w:w="922"/>
        <w:gridCol w:w="1089"/>
        <w:gridCol w:w="1040"/>
        <w:gridCol w:w="1321"/>
        <w:gridCol w:w="1301"/>
        <w:gridCol w:w="1255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в красных линиях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олосы дви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ий радиус кривых в плане, 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продольный уклон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3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научно-производственных и коммунально-складских зо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 уче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одной полосы для стоянки легковых автомоби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/>
        <w:tab/>
        <w:t>2.1.3. Значения расчетных показателей объектов, предназначенных для автомобильных дорог, улично-дорожной сети.</w:t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4"/>
        <w:gridCol w:w="1560"/>
        <w:gridCol w:w="3543"/>
      </w:tblGrid>
      <w:tr>
        <w:trPr>
          <w:trHeight w:val="384" w:hRule="atLeast"/>
        </w:trPr>
        <w:tc>
          <w:tcPr>
            <w:tcW w:w="2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2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улично-дорожной сети (улицы, дороги, проезды общего пользования)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м/1 кв. к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ываются все типы улиц, дорог, проездов с твердым покрытием, в том числе бульвары</w:t>
            </w:r>
          </w:p>
        </w:tc>
      </w:tr>
      <w:tr>
        <w:trPr>
          <w:trHeight w:val="114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сети велосипедных дорожек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/1 кв. к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4. Значения расчетного коли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-мест (парковочных мест) на автостоянках для парковки автомобилей на земельных участках для объектов общественного назнач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"/>
        <w:gridCol w:w="17"/>
        <w:gridCol w:w="16"/>
        <w:gridCol w:w="3183"/>
        <w:gridCol w:w="16"/>
        <w:gridCol w:w="17"/>
        <w:gridCol w:w="33"/>
        <w:gridCol w:w="16"/>
        <w:gridCol w:w="7"/>
        <w:gridCol w:w="28"/>
        <w:gridCol w:w="3254"/>
      </w:tblGrid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территории, объекты отдыха, здания и сооружен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единиц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шино - мест (парковочных мест) на расчетную единицу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сооружения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общественные учреждения, кредитно-финансовые и юридические учреждения, учреждения оказывающие государственный и (или) муниципальные услуг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о-деловые центры, офисные здания и помещения, страховые компании, научные и проектные организаци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е предприят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–8 работающих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комплексы многофункциональные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дет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обучающих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и средние специальные учебные заведения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организаци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 с местами для зрителей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ест для зрителе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+ 25 машино-мест на 100 работающих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ренировочные залы, спортклубы, спорткомплексы (теннис, конный спорт и др.)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 до 1000 кв. м/ 50 кв. м общей площади более 100 кв. м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-мест на объект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 цирки, кинотеатры, концертные залы, музеи, выстав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, клубы, танцевальные зал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единовременных посетител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 культуры и отдыха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единовременных посетителей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-склады (мелкооптовой и розничной торговли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аптеки и аптечные магазины, фотосалоны, салоны красоты, солярии, салоны моды, свадебные салоны парикмахерские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автосалоны, мебельные, бытовой техники и т.п.) от 500 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ораны и кафе, клуб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садочных мес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гостиничного размеще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до 1000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свыше 1000 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6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, автомой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ок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Рядом с границами участков объектов образования необходимо предусматривать места для кратковременной остановки автотранспорта родителей, привозящих детей, на расстоянии не более 50 м от входов,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ешеходных подходов от стоянок для временного хранения легковых автомобилей до объектов в зонах массового отдыха не должна превышать 10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й площади не учитывается площадь встроено-пристроенных гаражей-стоянок и неотапливаемых помещ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ест на автостоянках гостиниц, имеющих в своем составе открытые для сторонних посетителей предприятия питания, торговли, культурно-массового назначения, следует увеличивать с учетом вместимости этих предприятий, но не более чем на 20 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тоянки для объектов социального назначения размещать на территориях общего пользования, на части автомобильной дороги и (или) территории, примыкающей к проезжей части и (или) тротуару и иных объектов улично-дорожной сети, на расстоянии не более 50 м от входов на территорию в соответствии с утвержденной документацией по планировке территории. Нормативные разрывы от таких парковок не устанавлив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иниц и мотелей следует предусматривать стоянки для легковых автомобилей обслуживающего персонала не менее 10 % числа работ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оенных в здание гостиниц учреждений обслуживания, доступных для использования населением, следует предусматривать дополнительные открытые стоянки для временного хранения автомобилей в соответствии с требованиями настоящих Норматив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е параллельных парковок в карманах улиц и дорог, а также на внутриквартальных территориях, минимальное расстояние между группами отдельно стоящих площадок для парковки транспортных средств не должно быть менее 2,5 метров, с целью организации прохода и островка безопасности.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5. </w:t>
      </w:r>
      <w:r>
        <w:rPr/>
        <w:t>Расчетные показатели обеспеченности объектов, предназначенных для предоставления транспортных услуг населению и организации транспортного обслуживания населения (за исключением общественного транспорта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95"/>
        <w:gridCol w:w="1538"/>
        <w:gridCol w:w="14"/>
        <w:gridCol w:w="1331"/>
        <w:gridCol w:w="1292"/>
        <w:gridCol w:w="133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о техническому обслуживанию автомобилей 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/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/1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размещение указанных объектов допускается на территориях, сопряженных с территориями автодорог и улиц в зонах транспортной инфраструктур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 (га) для объектов: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0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,0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 следует проектировать из расчета: одна топливораздаточная колонка на 1200 легковых автомобилей, принимая размеры их земельных участков (га) для станций: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 колон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7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га.</w:t>
      </w:r>
    </w:p>
    <w:p>
      <w:pPr>
        <w:pStyle w:val="Normal"/>
        <w:spacing w:lineRule="auto" w:line="240"/>
        <w:ind w:left="708" w:firstLine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6. Расчетные показатели объектов, предназначенных для обслуживания </w:t>
      </w:r>
    </w:p>
    <w:p>
      <w:pPr>
        <w:pStyle w:val="Normal"/>
        <w:spacing w:lineRule="auto" w:line="240"/>
        <w:jc w:val="both"/>
        <w:rPr/>
      </w:pPr>
      <w:r>
        <w:rPr/>
        <w:t>общественного транспорт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9"/>
        <w:gridCol w:w="2453"/>
        <w:gridCol w:w="1385"/>
        <w:gridCol w:w="1459"/>
        <w:gridCol w:w="1331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ки общественного транспор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 пассажирского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транспортное пред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эксплуатационные предприятия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вид транспо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bookmarkStart w:id="5" w:name="sub_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bookmarkStart w:id="6" w:name="sub_2702"/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опускается размещение отдельных моечных пунктов автотранспорта (автомоек)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 моечные пункты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у опасности. От указанных объектов устанавливается санитарно-защитная зона.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В границах санитарно-защитных зон запрещается размещение следующих объектов: жилой застройки, включая отдельные жилые дома, ландшафтно-рекреационных зон, зон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,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тоянного, временного хранения и технического обслуживания легковых автомобилей всех категорий необходимо размещать с учётом соблюдения максимально допустимого уровня их территориальной доступности, а также градостроительных и технических регламентов (градостроительных ограничений, пожарных, санитарных норм и правил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дорожного хозяйства следует предусматривать устройство велосипедных дорожек (велосипедных полос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2. </w:t>
      </w:r>
      <w:r>
        <w:rPr/>
        <w:t>Расчетные показатели объектов, относящихся к области физической культуры и спорт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215"/>
        <w:gridCol w:w="15"/>
        <w:gridCol w:w="62"/>
        <w:gridCol w:w="1394"/>
        <w:gridCol w:w="1598"/>
        <w:gridCol w:w="35"/>
        <w:gridCol w:w="13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челове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 кварт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икрорайонного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для физкультурно-оздоровительных занятий микрорайон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ы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квартального (микрорайонного) значения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спорта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местного знач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 транспортной доступности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3. Расчетные показатели объектов, относящихся к области электр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8"/>
        <w:gridCol w:w="1464"/>
        <w:gridCol w:w="1583"/>
        <w:gridCol w:w="1451"/>
        <w:gridCol w:w="144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электропотребление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. ч/год на 1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40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/год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24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е нагрузк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</w:t>
      </w:r>
      <w:r>
        <w:rPr/>
        <w:t>Расчетные показатели объектов, относящихся к области тепло-, газ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3"/>
        <w:gridCol w:w="1479"/>
        <w:gridCol w:w="1572"/>
        <w:gridCol w:w="1465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наличии централизованного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горячем водоснабжении от газовых водонагрева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отсутствии всяких видов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ая нагрузка, расход газ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а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5. Расчетные показатели объектов, относящихся к области вод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5"/>
        <w:gridCol w:w="1505"/>
        <w:gridCol w:w="1544"/>
        <w:gridCol w:w="1398"/>
        <w:gridCol w:w="149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жителя (отдыхающего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многоквартирными (мало-, средне- и многоэтажными)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индивидуальными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ницы, пансионат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атории и дома отдых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*указанные нормы следует применять с учетом требований таблицы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правил СП 31.13330.2012 Водоснабжение. Наружные сети и сооружения. Актуализированная редакция СНиП 2.04.02-84*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709" w:leader="none"/>
          <w:tab w:val="right" w:pos="963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 </w:t>
      </w:r>
      <w:r>
        <w:rPr/>
        <w:t>Расчетные показатели объектов, относящихся к области водоотвед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54"/>
        <w:gridCol w:w="1987"/>
        <w:gridCol w:w="1549"/>
        <w:gridCol w:w="1322"/>
        <w:gridCol w:w="137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 допустимый уровень обеспеч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 допустимый уровень территориальной доступности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многоквартир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индивидуаль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(3)/сут. с 1 га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4.2 Нормативов градостроительного проектирования Краснодарского края в границах поселения допускается использование децентрализованных схем канализации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 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</w:t>
      </w:r>
      <w:r>
        <w:rPr/>
        <w:t>Расчетные показатели объектов, относящихся к озеленению территории, благоустройств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1"/>
        <w:gridCol w:w="1292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общего пользования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жил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В поселении предусматривается непрерывная система озелененных территорий и других открытых пространств. Сведения об озелененных территориях общего пользования включаются в реестр озелененных территорий, утвержденны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нормиру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допускаемой застройки и ее назначени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опустимые показатели баланса объектов в границах озелененных территорий общего пользования жилых район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>
          <w:trHeight w:val="322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%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и, пешеходные дорожки, велодор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зелененных территорий различного назначения в пределах застроенной территории (уровень озеленённости территории застройки) должен быть не менее 40 %, а в границах территории жилой зоны – не менее 20 %, включая суммарную площадь озелененной территории микрорайона (квартала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лощади озелененной территории в гектарах приним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планировочных районов (жилых районов) – 10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жилых зон (микрорайонов) – 3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ов – 0,5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данные размеры могут быть уменьше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элементов территории в границах парков, садов, бульваров, скверов расчетное число единовременных посетителей, расчетное число стоянок автомобильного транспорта посетителей озелененных территорий принимается в соответствии с Нормативами градостроительного проектирования Краснодарского кра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 жилых районов выделяются в границах территориальных зон жилой застройки (без учета участков общеобразовательных и дошкольных образовательных учреждений) и общественно-делов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озелененных территорий общего пользования жилых районов, но не более чем на 50 % при высадке деревьев (лиственный посадочный материал диаметром штамба от 4 см) на проектируемой территории, в том числе в границах территорий общего пользования, из расчета 1 дерево на 20 кв. м. Деревья, высаживаемые в рамках требований к озеленению земельных участков, в расчете сокращения озелененных территорий общего пользования жилых районов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озелененных территорий общего пользования поселения размещение объектов капитального строительства не допускаетс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8. Расчетные показатели объектов, относящихся к области библиотечного, музейного обслуживания, культуры и искусств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ед. хранения/мест (читатель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–5/3–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пол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Расчетные показатели объектов, относящихся к сфере массового отдыха и обустройства мест массового отдыха насел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95"/>
        <w:gridCol w:w="2250"/>
      </w:tblGrid>
      <w:tr>
        <w:trPr>
          <w:trHeight w:val="32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сооружение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 тысячу отдыхающих</w:t>
            </w:r>
          </w:p>
        </w:tc>
      </w:tr>
      <w:tr>
        <w:trPr>
          <w:trHeight w:val="3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: (кафе, закусочные, столовые рестор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и самостоятельного приготовления пищ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1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не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–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рока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ск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3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горо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–400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е стан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и, 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и (паркинги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(в парке, лесопарк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на пляж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чание. Зоны массового отдыха общего пользования формируются на базе озелененных территорий общего пользования в непосредственной близости от природных и искусственных водоемов, рек и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массового отдыха располагаются в пределах доступности на общественном транспорте не более 1,0 час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территорий зон отдыха принимаются из расчета не менее                  500,0 кв. метров на одного посетителя, в том числе интенсивно используемая ее часть-не менее 100,0 кв. метров на одного посет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азрешенных видов строительства допускаются объекты, связанные непосредственно с рекреационной деятельностью (пансионаты, кемпинги, базы отдыха, пляжи, спортивные и игровые площадки и другое), а также с обслуживанием зоны отдыха (загородные рестораны, кафе, центры развлечения, пункты проката и другое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10. Расчетные показатели объектов, относящихся к содержанию мест захоронения, организации ритуальных услуг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бище традиционного захоро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 похоронного зна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а поселение, шт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Места размещения кладбищ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208231"/>
      <w:bookmarkEnd w:id="7"/>
      <w:r>
        <w:rPr>
          <w:rFonts w:cs="Times New Roman" w:ascii="Times New Roman" w:hAnsi="Times New Roman"/>
          <w:sz w:val="28"/>
          <w:szCs w:val="28"/>
        </w:rPr>
        <w:t>санитарно-эпидемиологической обстановк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8231"/>
      <w:bookmarkStart w:id="9" w:name="sub_120823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208232"/>
      <w:bookmarkStart w:id="11" w:name="sub_120823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208233"/>
      <w:bookmarkStart w:id="13" w:name="sub_120823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208234"/>
      <w:bookmarkStart w:id="15" w:name="sub_120823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208235"/>
      <w:bookmarkStart w:id="17" w:name="sub_1208236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транспортной доступно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208236"/>
      <w:bookmarkEnd w:id="18"/>
      <w:r>
        <w:rPr>
          <w:rFonts w:cs="Times New Roman" w:ascii="Times New Roman" w:hAnsi="Times New Roman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клон в сторону, противоположную населенному пункту, открытым водоема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опляться при паводка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ровень стояния грунтовых вод не менее чем в 2,5 м от поверхности земли при максимальном стоянии грунтовых вод. При уровне выше 2,5 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сухую, пористую почву (супесчаную, песчаную) на глубине 1,5 м и ниже с влажностью почвы в пределах 6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18 проц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824"/>
      <w:bookmarkEnd w:id="19"/>
      <w:r>
        <w:rPr>
          <w:rFonts w:cs="Times New Roman" w:ascii="Times New Roman" w:hAnsi="Times New Roman"/>
          <w:sz w:val="28"/>
          <w:szCs w:val="28"/>
        </w:rPr>
        <w:t>Устройство кладбища осуществляется в соответствии с утвержденным проектом, в котором предусматрив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0824"/>
      <w:bookmarkEnd w:id="20"/>
      <w:r>
        <w:rPr>
          <w:rFonts w:cs="Times New Roman" w:ascii="Times New Roman" w:hAnsi="Times New Roman"/>
          <w:sz w:val="28"/>
          <w:szCs w:val="28"/>
        </w:rPr>
        <w:t>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оупорного слоя для кладбищ традиционного тип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наж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овка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благоустройство санитарно-защитной зон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лощадь зеленых насажд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ъездных путей и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ое решение зоны захоронений для всех типов кладбищ с разделением на участки, различающиеся по типу захоронений, при этом площадь мест захоронения должна быть не менее 6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процентов общей площади кладбищ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ование, водо-, тепло-, электроснабжение, благоустройство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емельного участка для кладбища определяется с учетом количества жителей поселения, но не может превышать 40 гектар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Расчетные показатели объектов жилищного строительства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  <w:t>2.11.1.Нормативные показатели плотности застройки территориальных зон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98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альные зо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ый коэффициент плотности жилой застройк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ного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средне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блокирован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чание. 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, с учетом территорий учреждений и предприятий обслуживания, гаражей, стоянок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едельного коэффициента плотности застройки жилой зоны учитывается площадь территории рекреационной зоны, зоны инженерной и транспортной инфраструктуры, пропорционально к каждой зоне жилой застройки в границах комплексного развития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 </w:t>
      </w:r>
      <w:r>
        <w:rPr/>
        <w:t>Требования минимальной обеспеченности многоквартирных жилых домов придомовыми площадками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380"/>
        <w:gridCol w:w="193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площадки на расчетную единиц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мальный размер площадки, кв. 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игр детей дошкольного и младшего школьно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отдыха взрослого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занятий физкультурой и спор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ны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меч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 не допускается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занятий физкультурой не допускается на крышах зданий, строений, сооружений выше пяти надземных этажей и выше              21 метра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й физкультурой и спортом, размещаемые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, должны быть оборудованы сплошным сетчатым ограждением сверху и по периметру высотой не менее 4 мет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площадок для занятий физкультурой в случае устройства плоскостных спортивных сооружений (спортивных площадок) общего пользования площадью не менее расчетной площади таких площад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кращать расчетную площадь площадок для игр детей и для занятия физкультурой за счет физкультурно-оздоровительных комплексов, а также спортивных зон общеобразовательных школ, гимназий и прочих учебных заве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Материалы по обоснованию расчетных показа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основной части Норматив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Территориальное план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 территориального планирования поселения является генеральный план, утвержденный решением Совета поселения.</w:t>
      </w:r>
    </w:p>
    <w:p>
      <w:pPr>
        <w:pStyle w:val="Normal"/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 опреде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кциональное зонирование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планируемого размещения объектов местного знач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функциональных зон поселения или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к генеральному плану явля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функциональные зоны определены в соответствии с допустимыми типами и видами зон, определенными приказом Министерства экономического развития Российской Федерации от 9 января 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            № 793»,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по планировке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целях обеспече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стойчивого развития территор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и принятие решений об утверждении такой документации для территорий поселения осуществляется в соответствии с Порядком, утвержденным администрацией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онирование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ринципы градостроительного зонирования территории поселения, являются правила землепользования и застройки поселения, утвержденные решением Совета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равила землепользования и застройки включают в себ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sub_30021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порядок их применения и внесения изменений в указанные правил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bookmarkStart w:id="22" w:name="sub_30021"/>
      <w:bookmarkStart w:id="23" w:name="sub_30022"/>
      <w:bookmarkEnd w:id="22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ого зонир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24" w:name="sub_30022"/>
      <w:bookmarkStart w:id="25" w:name="sub_30023"/>
      <w:bookmarkEnd w:id="24"/>
      <w:bookmarkEnd w:id="25"/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ые регламент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bookmarkStart w:id="26" w:name="sub_30023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рриториальных зон,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, в которых должны быть учтены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д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с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родоохр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итар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 законодательств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В правилах землепользования и застройки для территориальных зон, примыкающих к магистральным и главным улицам, устанавливаются следующие предельные параметры застройк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, сооружений от красных линий улицы (границ земельного участка, граничащего с улично-дорожной сетью), красных линий проездов (границ земельного участка, граничащего с проездом), прочих границ земельного участка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этажность, шт.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зеленения земельного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я от земли до верха парапета, карниза (свеса) скатной кровли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и максимальная высота застройки вдоль границы земельного участка, граничащей с улично-дорожной сетью, от уровня земли до верха парапета, карниза (свеса) скатной кровли (действие данного регламента распространяется в глубину 20 м от границы земельного участка, смежной с улично-дорожной сетью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застроенности фронта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первого этажа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стекления фасада первого этажа здания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окон первых этажей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тметка входной группы от уровня земли со стороны улично-дорожной сети (выступ входной группы (крыльца) за линию застройки не допускается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ступ консольных частей здания (балконов, эркеров, ризалитов) за линию допустимого размещения объекта капительного строительства (допускается в уровне перекрытия 2 этажа и выше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уклон кровли, градус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ение высотных доминант до 18 надземных этажей и предельной высотой не более 63 м на площади не более 35 % от площади застройки надземной части зданий, строений, сооруж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и застройки для устройства высотных доминант площадь застройки стилобата не учитывае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троительство высотных доминант в 50-метровой зоне от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й застройке расчет площади застройки для устройства высотных доминант осуществляется в границах всей территории, при этом высотные доминанты могут проектироваться обособленно на обособленных земельных участка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едельных параметров могут быть уменьшены по решению комиссии по землепользованию и застрой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ля установления определяются для каждого типа улицы и включаются в регламенты территориальных зон, примыкающих к указанным улица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боснование расчетных показателей жилых з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правилах землепользования и застройки в границах зон многоэтажной жилой застройки подлежат установлению следующие предельные параметр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площадь высотных доминан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высотных доминант до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В соответствии с подпунктом 4.2.31 пункта 4.2 Нормативов градостроительного проектирования Краснодарского края при проектировании жилых зон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многоквартирными домами рассчитывается по формуле П/22, где П-площадь квартир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индивидуальными и блокированными жилыми домами определяется из соотношения: три человека на одно домовладение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коэффициент плотности жилой застройки определяется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38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блице 38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ой части Нормативов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Гаражи-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для отдыха и игр детей, спортивных площадок. Размещение отдельно стоящих гаражей на 1 машино-место и подъездов к ним на придомовой территории многоквартирных домов не допускается, за исключением автостоянок боксового типа для постоянного хранения автомобилей и других транспортных средств, принадлежащих инвали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Подготовку генерального плана поселения и внесение в него изменений, документации по планировке территории, проектирование отдельных объектов и застройку жилых зон следует осуществлять с соблюдением следующих услови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201"/>
      <w:bookmarkEnd w:id="27"/>
      <w:r>
        <w:rPr>
          <w:rFonts w:cs="Times New Roman" w:ascii="Times New Roman" w:hAnsi="Times New Roman"/>
          <w:sz w:val="28"/>
          <w:szCs w:val="28"/>
        </w:rPr>
        <w:t>наличие в каждом жилом районе необходимого количества объектов социального назначения (детских дошкольных учреждений, школ, лечебных учреждений, почты и других объектов социального назначения), инженерно-технического обеспечения, парковок и озеленения в соответствии с расчётными показателями, установленными настоящими Нормативам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1"/>
      <w:bookmarkStart w:id="29" w:name="sub_1202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хранение индивидуального автотранспорта в зонах многоквартирной жилой застройки на автостоянках для постоянного, временного хранения и на гостевых автостоянках с учётом требований настоящих Норматив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202"/>
      <w:bookmarkStart w:id="31" w:name="sub_1203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проектирование и прокладка необходимых коммуникаций для установки камер видеонаблюдения, комплексов экстренного вызова «Гражданин – полиция» и помещений для расположения стационарных постов поли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203"/>
      <w:bookmarkStart w:id="33" w:name="sub_1204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на придомовой территории многоквартирных жилых домов не допуск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 общественных организац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204"/>
      <w:bookmarkStart w:id="35" w:name="sub_1205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многоквартирные жилые здания с квартирами на первых этажах следует располагать с отступом от красных линий или границ земельного участк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ельского населенного пункта определяется предельным коэффициентом плотности жилой застройки (Кпз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205"/>
      <w:bookmarkEnd w:id="36"/>
      <w:r>
        <w:rPr>
          <w:rFonts w:cs="Times New Roman" w:ascii="Times New Roman" w:hAnsi="Times New Roman"/>
          <w:sz w:val="28"/>
          <w:szCs w:val="28"/>
        </w:rPr>
        <w:t>По красной линии допускается размещать жилые здания со встроенными в первые этажи или пристроенными помещениями общественного назначения (кроме учреждений образования и воспитания). При размещении зданий по красной линии устройства входных узлов, пандусов, стилобатов, крылец должно осуществляться между красной линией и стеной здания в границах земельного участка объекта, а также с учётом обеспечения нормативных противопожарных разрывов от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206"/>
      <w:bookmarkEnd w:id="37"/>
      <w:r>
        <w:rPr>
          <w:rFonts w:cs="Times New Roman" w:ascii="Times New Roman" w:hAnsi="Times New Roman"/>
          <w:sz w:val="28"/>
          <w:szCs w:val="28"/>
        </w:rPr>
        <w:t xml:space="preserve">в жилых зданиях допускается размещать встроенные и встроенно-пристроенные помещения общественного назначения, за исключением объектов, оказывающих вредное воздействие на человека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1206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>Размещение инженерных сооружений (индивидуальных котельных, отдельно стоящих газорегуляторных пунктов, газорегуляторных пунктов блочных и газорегуляторных пунктов шкафных, электроподстанций и т.д.)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существующей жилой застройки, реконструкции кварталов не допускается локальная реконструкция или точечная застройка жилыми домами при планируемом строительстве жилья, не обеспеченного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 и комфортности проживания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-деловых и смешанных зонах при формировании, развитии и реконструкции существующей жилой застройки не допускается локальная или точечная застройка жилыми домами, не обеспеченными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застройк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, комфортности и безопасности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снование расчетных показателей автомобильных дорог местного значения,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, предназначенные для автомобильных дорог в границах поселения размеща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ми Правительства Российской Федерации от 2 сентября 2009 № 717 «О нормах отвода земель для размещения автомобильных дорог и (или) объектов дорожного серви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                28 сентября 2009 года № 767 «О классификации автомобильных дорог в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мпоновки модулей при построении профилей у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6896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728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 ширине тротуара 3 м и более возможна высадка деревь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езжей части профилей улиц должны быть подтверждены расчетным способом на основании транспортного моде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модулей парковки и велодорожки велодорожку следует выполнять в один уровень с троту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одуль (тип 2) применяется в случае устройства коммерческих (нежилых) помещений на первом этаже з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истральных улицах и дорогах совмещение проезжей части с модулями парковок не допускается, на прочих улицах и дорогах допускается совмещение проезжей части с модулем параллельная парко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Обоснование расчетных показателей объек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ных для предоставления транспортных услуг и организации транспортного обслуживания на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-место на 80 кв. метров площади квартир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проектируемых жилых домов следует предусматривать открытые площадки (гостевые автостоянки) для парковки легковых автомобилей посетителей из расчёта одно машино-место (парковочное место) на 600 кв. м площади квартир, удалённые от подъездов (входных групп) не более чем на 2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, но не более 60 % от общего расчетного количества парковочных мест, при их пешеходной доступности (длине пути) не более 500 метров до входной группы в объект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парковочных мест, но не более чем на 50 %, в случаях развития и строительства выделенных линий городского электротранспорта (трамвайных и (или) троллейбусных линий на выделенных полосах) или выделенных полос для проезда автобус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, здоровье и благополучие населения, при этом допускается размещение гостевых стоянок посетителей жилых зон и объектов обслуживания в карманах улиц и дорог без санитарных и иных разрыв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расчете потребности в обеспеченности территории многоквартирной жилой застройки парковочными местами машино-места в механизированных и полумеханизированных стоянках автомобилей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го количества парковочных мест семейные парковки учитываются как одно парковочное мест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таблице 108 Нормативов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- и супермаркетов или многофункциональных центров, в составе которых отсутствуют многоквартирные дома, общежития и гостиницы, на количество машино-мест согласно формуле: КПМ × 0,2, где КПМ – количество парковочных мест на плоскостных парковках гипер- и супермаркетов или многофункциональных центров, при условии что такие парковки расположены в радиусе 400 метров от проектируемых многоквартирных дом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Расчетные показатели иных зон, предусмотренных правилами землепользования и застройки поселения, установлены в соответствии с нормативами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 Правила и область применения расчет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Норматив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оответствии с градостроительным кодексом Российской Федерации Нормативы применяются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генерального плана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авил землепользования и застройки для определения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й, в которой предусматривается осуществление деятельности по комплексному развитию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ах комплексного развития социальной, коммунальной, транспортной инфраструктур посе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нцепций развития застройки, архитектурно-градостроительных концепций и иных подобных планировочных и предпроектных работ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частью 4 статьи 29.2 Градостроительного кодекса Российской Федерации Нормативы устанавливают совокупность расчетных показателей минимально допустимого уровня обеспеченности населения объектами местного значения поселения, относящимися к област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230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части 5 статьи 2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Целью утверждения и применения Нормативов является повышение качества обеспеченности населения объектами коммунальной, транспортной, социальной инфраструктур и благоустройства с учетом планируемых показателей социально-экономического развития, установленных документами стратегического и территориального планирования посе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Настоящие Нормативы применяются наряду с техническими регламентами и обязательными требованиями, установленными законодательством Российской Федерации, Краснодарского края, муниципальными правовыми акт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Нормативы размещаются в установленном порядке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Федеральной государственной информационной системы территориального планирования в информационно-телекоммуникационной сети «Интернет»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нормативов градостроительного проектирования, действующих на территории Краснодар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В соответствии с частью 5 статьи 29.4 Градостроительного кодекса Российской Федерации, методическими рекомендациями по подготовке нормативов градостроительного проектирования, утвержденными приказом Министерства экономического развития от 15 февраля 2021 года № 71, в настоящих Нормативах о</w:t>
      </w:r>
      <w:r>
        <w:rPr>
          <w:rFonts w:cs="Times New Roman" w:ascii="Times New Roman" w:hAnsi="Times New Roman"/>
          <w:sz w:val="28"/>
          <w:szCs w:val="28"/>
        </w:rPr>
        <w:t>пределение расчетных показателей минимально допустимого уровня обеспеченности объектами коммунальной, социальной, транспортной инфраструктур местного значения поселения и расчетных показателей максимально допустимого уровня территориальной доступности таких объектов (предельных показателей) выполнены с учетом современного состояния перечисленных видов инфраструктур, отраслевых методических рекомендаций федеральных органов исполнительной власти по планированию таких объектов и услуг, прогноза численности населения, территориальных, климатических, планировочных особенностей поселения, а также с учетом результатов социологических исследований и прогноз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7. Перечень областей, в которых осуществляется нормирование объектов местного значения для последующего планирования их размещения с учетом определенных законодательством полномочий поселения:</w:t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4"/>
      </w:tblGrid>
      <w:tr>
        <w:trPr>
          <w:trHeight w:val="38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нормир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ные дороги местного значения, в том числе создание и обеспечение функционирование парковок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етика (электро- и газаснабжение населения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о- и водоснабжение населения, водоотведе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территории, в том числе озеленение территории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учреждений культуры и искусства, организация услуг в сфере культуры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отдых и обустройство мест массового отдыха населе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 (общественный транспорт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организация ритуальных услуг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, в том числе жилого фонда социального использ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Расчетные показатели Нормативов применяются для всей территории по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показатели, не установленные настоящими местными нормативами, следует принимать в значениях, предусмотренных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не рассматриваемым в настоящих Нормативах и нормативах градостроительного проектирования Краснодарского края, следует руководствоваться нормативными правовыми актами и нормативно-техническими документами, действующими на территории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акты применяются в части, не противоречащей настоящим местным норматив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случае если в местных нормативах установлены предельные значения расчетных показателей минимально допустимого уровня обеспеченности населения объектами местного значения, при подготовке градостроительной документации и архитектурно-строительном проектировании расчетные показатели минимально допустимого уровня обеспеченности такими объектами населения поселения не могут быть ниже этих предельных знач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местных нормативах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, при подготовке градостроительной документации и архитектурно-строительном проектировании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                                                           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9" w:name="sub_30031"/>
      <w:bookmarkStart w:id="40" w:name="sub_30031"/>
      <w:bookmarkEnd w:id="40"/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26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Опечатки"/>
    <w:qFormat/>
    <w:rPr>
      <w:color w:val="FF0000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firstLine="284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Style26">
    <w:name w:val="Обычный текст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6"/>
      <w:szCs w:val="2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spacing w:lineRule="auto" w:line="24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eastAsia="Times New Roman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8477.10000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hyperlink" Target="garantf1://12047594.2" TargetMode="External"/><Relationship Id="rId6" Type="http://schemas.openxmlformats.org/officeDocument/2006/relationships/hyperlink" Target="garantf1://1205084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15118.3" TargetMode="External"/><Relationship Id="rId9" Type="http://schemas.openxmlformats.org/officeDocument/2006/relationships/hyperlink" Target="http://docs.cntd.ru/document/902173656" TargetMode="External"/><Relationship Id="rId10" Type="http://schemas.openxmlformats.org/officeDocument/2006/relationships/hyperlink" Target="http://docs.cntd.ru/document/902177298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6:00Z</dcterms:created>
  <dc:creator>Архитектор</dc:creator>
  <dc:description/>
  <cp:keywords/>
  <dc:language>en-US</dc:language>
  <cp:lastModifiedBy>111</cp:lastModifiedBy>
  <cp:lastPrinted>2022-03-23T15:57:00Z</cp:lastPrinted>
  <dcterms:modified xsi:type="dcterms:W3CDTF">2022-06-27T09:14:00Z</dcterms:modified>
  <cp:revision>11</cp:revision>
  <dc:subject/>
  <dc:title/>
</cp:coreProperties>
</file>