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ложение 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3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ат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03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Брат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6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7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End w:id="8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08231"/>
      <w:bookmarkStart w:id="10" w:name="sub_12082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208232"/>
      <w:bookmarkStart w:id="12" w:name="sub_12082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08233"/>
      <w:bookmarkStart w:id="14" w:name="sub_12082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208234"/>
      <w:bookmarkStart w:id="16" w:name="sub_12082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08235"/>
      <w:bookmarkStart w:id="18" w:name="sub_12082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36"/>
      <w:bookmarkEnd w:id="19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20824"/>
      <w:bookmarkEnd w:id="21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3" w:name="sub_30021"/>
      <w:bookmarkStart w:id="24" w:name="sub_30022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5" w:name="sub_30022"/>
      <w:bookmarkStart w:id="26" w:name="sub_30023"/>
      <w:bookmarkEnd w:id="25"/>
      <w:bookmarkEnd w:id="26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7" w:name="sub_3002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End w:id="28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01"/>
      <w:bookmarkStart w:id="30" w:name="sub_120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02"/>
      <w:bookmarkStart w:id="32" w:name="sub_12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203"/>
      <w:bookmarkStart w:id="34" w:name="sub_12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204"/>
      <w:bookmarkStart w:id="36" w:name="sub_12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5"/>
      <w:bookmarkEnd w:id="37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1206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0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2:00Z</dcterms:modified>
  <cp:revision>12</cp:revision>
  <dc:subject/>
  <dc:title/>
</cp:coreProperties>
</file>