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9 июня 2022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326</w:t>
      </w:r>
    </w:p>
    <w:p>
      <w:pPr>
        <w:pStyle w:val="Heading"/>
        <w:ind w:left="504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«Приложение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решением Совета муниципального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>от 27 августа 2020 года № 169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>(в редакции решения Совета муниципального образования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Тихорецкий район </w:t>
      </w:r>
    </w:p>
    <w:p>
      <w:pPr>
        <w:pStyle w:val="Normal"/>
        <w:shd w:fill="FFFFFF" w:val="clear"/>
        <w:spacing w:lineRule="exact" w:line="326"/>
        <w:ind w:left="5040" w:hanging="0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9 июня 2022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326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6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73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42"/>
        <w:gridCol w:w="3685"/>
        <w:gridCol w:w="851"/>
        <w:gridCol w:w="240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1215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685"/>
        <w:gridCol w:w="851"/>
        <w:gridCol w:w="240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6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50 л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оветской власти, в 50 метрах в южном направлении от земельного участка с кадастровым номером 23:32:0603008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4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-ца Алексеевская, ул. Восточная, вблизи земельного участка с кадастровым номером 23:32:0603008: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Восточная, в 25 метрах в юго-западном направлении от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603008: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Восточная, в 62 метрах в юго-западном направлении от земельного участка с кадастровым номером 23:32:0603008: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8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-ца Алексеевская, ул. Восточная, в 43 метрах в юго-западном направлении от земельного участка с кадастровым номером 23:32:0603008: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62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-ца Алексеевская, ул. Космонавтов, в 92 метрах в юго-восточном направлении от земельного участка с кадастровым номером 23:32:0603007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000000:2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Космонавтов, в 111 метрах в юго-восточном направлении от земельного участка с кадастровым номером 23:32:0603008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000000:20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Алексеевская, ул. Школьная, в 163 метрах в юго-западном направлении от земельного учас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дастровым номером 23:32:0603007: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402010: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Садовый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 Егорова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402010: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Егорова,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3: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Тернов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очубея, 50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4:121</w:t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Тернов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очубея, 69 б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5: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Тернов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ирова, 28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5: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Тернов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 Кирова, 28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06: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Тернов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еверная,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земельные участки под личным подсобным хозяйством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овец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55,7 метра в северо-запад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55,7 метра в северо-запад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55,7 метра в северо-запад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55,7 метра в северо-запад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26,0 метрах в север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26,0 метрах в север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26,0 метрах в север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2:5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Фастовецкая, в 26,0 метрах в северном направлении от земельного участка с кадастровым номером 23:32:0302012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я ведения личного подсобного хозяйства (приусадебный земельный участок)»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Начальник управле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Ж.С. Скляр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17:00Z</dcterms:created>
  <dc:creator>SECRET</dc:creator>
  <dc:description/>
  <cp:keywords/>
  <dc:language>en-US</dc:language>
  <cp:lastModifiedBy>111</cp:lastModifiedBy>
  <cp:lastPrinted>2022-06-09T10:13:00Z</cp:lastPrinted>
  <dcterms:modified xsi:type="dcterms:W3CDTF">2022-06-27T11:58:00Z</dcterms:modified>
  <cp:revision>5</cp:revision>
  <dc:subject/>
  <dc:title> </dc:title>
</cp:coreProperties>
</file>