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</w:t>
      </w:r>
    </w:p>
    <w:p>
      <w:pPr>
        <w:pStyle w:val="Heading"/>
        <w:ind w:left="5103" w:hanging="0"/>
        <w:jc w:val="left"/>
        <w:rPr/>
      </w:pPr>
      <w:r>
        <w:rPr/>
        <w:t>Приложение</w:t>
      </w:r>
    </w:p>
    <w:p>
      <w:pPr>
        <w:pStyle w:val="Heading"/>
        <w:ind w:left="5103" w:hanging="0"/>
        <w:jc w:val="left"/>
        <w:rPr/>
      </w:pPr>
      <w:r>
        <w:rPr/>
      </w:r>
    </w:p>
    <w:p>
      <w:pPr>
        <w:pStyle w:val="Heading"/>
        <w:ind w:left="5103" w:hanging="0"/>
        <w:jc w:val="left"/>
        <w:rPr/>
      </w:pPr>
      <w:r>
        <w:rPr/>
        <w:t>УТВЕРЖДЕН</w:t>
      </w:r>
    </w:p>
    <w:p>
      <w:pPr>
        <w:pStyle w:val="Heading"/>
        <w:ind w:left="5103" w:hanging="0"/>
        <w:jc w:val="left"/>
        <w:rPr/>
      </w:pPr>
      <w:r>
        <w:rPr/>
        <w:t>решением Совета муниципального</w:t>
      </w:r>
    </w:p>
    <w:p>
      <w:pPr>
        <w:pStyle w:val="Heading"/>
        <w:ind w:left="5103" w:hanging="0"/>
        <w:jc w:val="left"/>
        <w:rPr/>
      </w:pPr>
      <w:r>
        <w:rPr/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103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7.08.2020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169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ПЕРЕЧЕНЬ </w:t>
      </w:r>
    </w:p>
    <w:p>
      <w:pPr>
        <w:pStyle w:val="Normal"/>
        <w:jc w:val="center"/>
        <w:rPr/>
      </w:pPr>
      <w:r>
        <w:rPr>
          <w:iCs/>
        </w:rPr>
        <w:t>земельных участков,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"/>
        <w:gridCol w:w="2522"/>
        <w:gridCol w:w="3118"/>
        <w:gridCol w:w="127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ного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участка,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Вид разрешенного использова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ни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ель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рхангель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rPr/>
            </w:pPr>
            <w:r>
              <w:rPr/>
              <w:t>23:32:0902006:5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рхангельская,             ул. Поветкина, в 74,0 метрах в юго-западном направлении от угла жилого дома №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Новорождественское сельское поселение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1222" w:leader="none"/>
              </w:tabs>
              <w:spacing w:lineRule="exact" w:line="326"/>
              <w:ind w:right="-108" w:hanging="0"/>
              <w:rPr/>
            </w:pPr>
            <w:r>
              <w:rPr/>
              <w:t>23:32:0202005:5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ст. Новорождественская, ул. Фрунз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Фрунзе, вблизи земельного участка с кадастровым номером 23:32:0202005:53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rPr/>
            </w:pPr>
            <w:r>
              <w:rPr/>
              <w:t>23:32:0202005:5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Фрунзе, в 2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rPr/>
            </w:pPr>
            <w:r>
              <w:rPr/>
              <w:t>23:32:0202005:5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Фрун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арков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45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 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индивиду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пос. Садовый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Его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both"/>
              <w:rPr/>
            </w:pPr>
            <w:r>
              <w:rPr/>
              <w:t>23:32:0401000: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тепной, ул. Гастелло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индиви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дуального 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жилищного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 </w:t>
            </w:r>
            <w:r>
              <w:rPr/>
              <w:t>строительств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ерновс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3: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48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3:1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5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4: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69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5: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 ул. Кирова, 28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5: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 Кирова, 28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both"/>
              <w:rPr/>
            </w:pPr>
            <w:r>
              <w:rPr/>
              <w:t>23:32:0503006:1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 ул. Северная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дсобного хозяйств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Фастовец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3:32:0302003:1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Фастовец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 xml:space="preserve">для ведения личного подсобного 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rPr/>
            </w:pPr>
            <w:r>
              <w:rPr/>
              <w:t>23:32:0000000:6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Фастовец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индивидуально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rPr/>
            </w:pPr>
            <w:r>
              <w:rPr/>
              <w:t>23:32:0302017:2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Фастовец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Пролетарская,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shd w:fill="FFFFFF" w:val="clear"/>
        <w:spacing w:lineRule="exact" w:line="326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Начальник управления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 xml:space="preserve">муниципальных ресурсов  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администрации муниципального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  <w:spacing w:val="-2"/>
        </w:rPr>
        <w:t xml:space="preserve">образования </w:t>
      </w:r>
      <w:r>
        <w:rPr>
          <w:spacing w:val="-2"/>
        </w:rPr>
        <w:t xml:space="preserve">Тихорецкий район </w:t>
      </w:r>
      <w:r>
        <w:rPr/>
        <w:t xml:space="preserve">  </w:t>
        <w:tab/>
        <w:tab/>
        <w:t xml:space="preserve">                                     Ю.А. Тищенко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2:00Z</dcterms:created>
  <dc:creator>SECRET</dc:creator>
  <dc:description/>
  <cp:keywords/>
  <dc:language>en-US</dc:language>
  <cp:lastModifiedBy>111</cp:lastModifiedBy>
  <cp:lastPrinted>2020-08-17T10:08:00Z</cp:lastPrinted>
  <dcterms:modified xsi:type="dcterms:W3CDTF">2020-08-18T11:59:00Z</dcterms:modified>
  <cp:revision>148</cp:revision>
  <dc:subject/>
  <dc:title> </dc:title>
</cp:coreProperties>
</file>