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14"/>
        <w:gridCol w:w="36"/>
        <w:gridCol w:w="239"/>
        <w:gridCol w:w="187"/>
        <w:gridCol w:w="2268"/>
        <w:gridCol w:w="58"/>
        <w:gridCol w:w="1215"/>
        <w:gridCol w:w="83"/>
      </w:tblGrid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ий район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7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7 мая 2021 года</w:t>
            </w:r>
            <w:r>
              <w:rPr>
                <w:sz w:val="28"/>
                <w:szCs w:val="28"/>
              </w:rPr>
              <w:t xml:space="preserve"> № </w:t>
            </w:r>
            <w:r>
              <w:rPr>
                <w:sz w:val="28"/>
                <w:szCs w:val="28"/>
                <w:u w:val="single"/>
              </w:rPr>
              <w:t>232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1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20" w:type="dxa"/>
            <w:gridSpan w:val="9"/>
            <w:tcBorders/>
            <w:vAlign w:val="bottom"/>
          </w:tcPr>
          <w:p>
            <w:pPr>
              <w:pStyle w:val="Heading1"/>
              <w:spacing w:lineRule="atLeast" w:line="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</w:t>
            </w:r>
          </w:p>
          <w:p>
            <w:pPr>
              <w:pStyle w:val="Heading1"/>
              <w:spacing w:lineRule="atLeast" w:line="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бюджета муниципального района по кодам классификации </w:t>
            </w:r>
          </w:p>
          <w:p>
            <w:pPr>
              <w:pStyle w:val="Heading1"/>
              <w:spacing w:lineRule="atLeast" w:line="0"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ов бюджетов за 2020 год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299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3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9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3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76"/>
        <w:gridCol w:w="2268"/>
        <w:gridCol w:w="1356"/>
      </w:tblGrid>
      <w:tr>
        <w:trPr>
          <w:tblHeader w:val="true"/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5202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служба по надзору в сфере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01001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03001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04101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04201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01070016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     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3010051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/>
              <w:t>Федеральное агентство по рыболов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3010051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Федеральное казначе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8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3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4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5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226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3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123010051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0123010051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299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1012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38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1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704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2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1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3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3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4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205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101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4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1021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1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10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41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2020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301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2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4020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201002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8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301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4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9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нистерство внутренних дел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3010051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3010051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3010051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pacing w:val="2"/>
                <w:shd w:fill="FFFFFF" w:val="clear"/>
              </w:rPr>
              <w:t>Департамент ветерина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3010051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по обеспечению деятельности мировых суде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01000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ударственная жилищная инспекция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10123010051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униципального      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1065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71500100001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,0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0100001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497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91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512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9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25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1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560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5002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71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  <w:r>
              <w:rPr>
                <w:bCs/>
              </w:rPr>
              <w:t>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ых               ресурсов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498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1305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672,1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2505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26,5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3505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904505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13050000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313050000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2,7 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1005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49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5082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3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строительства и жилищно-коммунального хозяйства </w:t>
            </w:r>
            <w:r>
              <w:rPr>
                <w:bCs/>
              </w:rPr>
              <w:t>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959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1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1005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6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02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0302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001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998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10050000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530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5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5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669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6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5303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4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районов (оказание дополнительной помощи местным бюджетам для решения социально значимых мест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0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805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14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культуры администрации муниципального образования            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456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2052050000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551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жбюджетные трансферты, передаваемые бюджетам муниципальных районов (оказание дополнительной помощи местным бюджетам для решения социально значимых мест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 по физической культуре и спорту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,8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9999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5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4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28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олодежной политики  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0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по вопросам семьи и детства администрации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77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2995050000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4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7,2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0027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40,5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60010050000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2,1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поселений муниципального образования Тихорец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6,3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50131300001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3,7</w:t>
            </w:r>
          </w:p>
        </w:tc>
      </w:tr>
      <w:tr>
        <w:trPr>
          <w:trHeight w:val="29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6013130000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hanging="108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hanging="108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hanging="108"/>
        <w:rPr/>
      </w:pPr>
      <w:r>
        <w:rPr>
          <w:sz w:val="28"/>
          <w:szCs w:val="28"/>
        </w:rPr>
        <w:t>образования Тихорецкий район 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1:57:00Z</dcterms:created>
  <dc:creator>fops_1</dc:creator>
  <dc:description/>
  <cp:keywords/>
  <dc:language>en-US</dc:language>
  <cp:lastModifiedBy>111</cp:lastModifiedBy>
  <cp:lastPrinted>2021-04-23T16:28:00Z</cp:lastPrinted>
  <dcterms:modified xsi:type="dcterms:W3CDTF">2021-05-24T13:16:00Z</dcterms:modified>
  <cp:revision>14</cp:revision>
  <dc:subject/>
  <dc:title>ПРИЛОЖЕНИЕ №</dc:title>
</cp:coreProperties>
</file>