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828" w:type="dxa"/>
        <w:jc w:val="left"/>
        <w:tblInd w:w="10773" w:type="dxa"/>
        <w:tblLayout w:type="fixed"/>
        <w:tblCellMar>
          <w:top w:w="0" w:type="dxa"/>
          <w:left w:w="108" w:type="dxa"/>
          <w:bottom w:w="0" w:type="dxa"/>
          <w:right w:w="108" w:type="dxa"/>
        </w:tblCellMar>
      </w:tblPr>
      <w:tblGrid>
        <w:gridCol w:w="3828"/>
      </w:tblGrid>
      <w:tr>
        <w:trPr/>
        <w:tc>
          <w:tcPr>
            <w:tcW w:w="3828" w:type="dxa"/>
            <w:tcBorders/>
          </w:tcPr>
          <w:p>
            <w:pPr>
              <w:pStyle w:val="Normal"/>
              <w:spacing w:lineRule="auto" w:line="240" w:before="0" w:after="0"/>
              <w:ind w:right="-136" w:hanging="108"/>
              <w:rPr/>
            </w:pPr>
            <w:r>
              <w:rPr/>
              <w:t>Приложение 4</w:t>
            </w:r>
          </w:p>
          <w:p>
            <w:pPr>
              <w:pStyle w:val="Normal"/>
              <w:spacing w:lineRule="auto" w:line="240" w:before="0" w:after="0"/>
              <w:ind w:right="-136" w:hanging="108"/>
              <w:rPr/>
            </w:pPr>
            <w:r>
              <w:rPr/>
            </w:r>
          </w:p>
          <w:p>
            <w:pPr>
              <w:pStyle w:val="Normal"/>
              <w:spacing w:lineRule="auto" w:line="240" w:before="0" w:after="0"/>
              <w:ind w:right="-136" w:hanging="108"/>
              <w:rPr/>
            </w:pPr>
            <w:r>
              <w:rPr/>
              <w:t>УТВЕРЖДЕНЫ</w:t>
            </w:r>
          </w:p>
          <w:p>
            <w:pPr>
              <w:pStyle w:val="Normal"/>
              <w:spacing w:lineRule="auto" w:line="240" w:before="0" w:after="0"/>
              <w:ind w:left="-108" w:right="-136" w:hanging="0"/>
              <w:rPr/>
            </w:pPr>
            <w:r>
              <w:rPr/>
              <w:t>решением Совета муниципального образования Тихорецкий район</w:t>
            </w:r>
          </w:p>
          <w:p>
            <w:pPr>
              <w:pStyle w:val="Normal"/>
              <w:spacing w:lineRule="auto" w:line="240" w:before="0" w:after="0"/>
              <w:ind w:left="-108" w:hanging="0"/>
              <w:rPr>
                <w:sz w:val="20"/>
                <w:szCs w:val="20"/>
              </w:rPr>
            </w:pPr>
            <w:r>
              <w:rPr/>
              <w:t xml:space="preserve">от </w:t>
            </w:r>
            <w:r>
              <w:rPr>
                <w:u w:val="single"/>
              </w:rPr>
              <w:t>27 мая 2021 года</w:t>
            </w:r>
            <w:r>
              <w:rPr/>
              <w:t xml:space="preserve"> № </w:t>
            </w:r>
            <w:r>
              <w:rPr>
                <w:u w:val="single"/>
              </w:rPr>
              <w:t>232</w:t>
            </w:r>
          </w:p>
        </w:tc>
      </w:tr>
    </w:tbl>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РАСХОДЫ</w:t>
      </w:r>
    </w:p>
    <w:p>
      <w:pPr>
        <w:pStyle w:val="Normal"/>
        <w:spacing w:lineRule="auto" w:line="240" w:before="0" w:after="0"/>
        <w:jc w:val="center"/>
        <w:rPr/>
      </w:pPr>
      <w:r>
        <w:rPr/>
        <w:t>бюджета муниципального района по целевым статьям (муниципальным программам муниципального образования Тихорецкий район и непрограммным направлениям деятельности), группам видов расходов классификации</w:t>
      </w:r>
    </w:p>
    <w:p>
      <w:pPr>
        <w:pStyle w:val="Normal"/>
        <w:spacing w:lineRule="auto" w:line="240" w:before="0" w:after="0"/>
        <w:jc w:val="center"/>
        <w:rPr/>
      </w:pPr>
      <w:r>
        <w:rPr>
          <w:rFonts w:eastAsia="Times New Roman"/>
        </w:rPr>
        <w:t xml:space="preserve"> </w:t>
      </w:r>
      <w:r>
        <w:rPr/>
        <w:t>расходов бюджетов за 2020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right"/>
        <w:rPr>
          <w:rFonts w:eastAsia="Times New Roman"/>
          <w:sz w:val="24"/>
          <w:szCs w:val="24"/>
          <w:lang w:eastAsia="ru-RU"/>
        </w:rPr>
      </w:pPr>
      <w:r>
        <w:rPr>
          <w:rFonts w:eastAsia="Times New Roman"/>
          <w:sz w:val="24"/>
          <w:szCs w:val="24"/>
          <w:lang w:eastAsia="ru-RU"/>
        </w:rPr>
        <w:t>(тыс. рублей)</w:t>
      </w:r>
    </w:p>
    <w:p>
      <w:pPr>
        <w:pStyle w:val="Normal"/>
        <w:spacing w:before="0" w:after="0"/>
        <w:contextualSpacing/>
        <w:rPr>
          <w:rFonts w:eastAsia="Times New Roman"/>
          <w:sz w:val="2"/>
          <w:szCs w:val="2"/>
          <w:lang w:eastAsia="ru-RU"/>
        </w:rPr>
      </w:pPr>
      <w:r>
        <w:rPr>
          <w:rFonts w:eastAsia="Times New Roman"/>
          <w:sz w:val="2"/>
          <w:szCs w:val="2"/>
          <w:lang w:eastAsia="ru-RU"/>
        </w:rPr>
      </w:r>
    </w:p>
    <w:tbl>
      <w:tblPr>
        <w:tblW w:w="4900" w:type="pct"/>
        <w:jc w:val="center"/>
        <w:tblInd w:w="0" w:type="dxa"/>
        <w:tblLayout w:type="fixed"/>
        <w:tblCellMar>
          <w:top w:w="0" w:type="dxa"/>
          <w:left w:w="108" w:type="dxa"/>
          <w:bottom w:w="0" w:type="dxa"/>
          <w:right w:w="108" w:type="dxa"/>
        </w:tblCellMar>
      </w:tblPr>
      <w:tblGrid>
        <w:gridCol w:w="534"/>
        <w:gridCol w:w="4182"/>
        <w:gridCol w:w="1672"/>
        <w:gridCol w:w="975"/>
        <w:gridCol w:w="2230"/>
        <w:gridCol w:w="1672"/>
        <w:gridCol w:w="1533"/>
        <w:gridCol w:w="1480"/>
      </w:tblGrid>
      <w:tr>
        <w:trPr>
          <w:trHeight w:val="500" w:hRule="atLeast"/>
        </w:trPr>
        <w:tc>
          <w:tcPr>
            <w:tcW w:w="534" w:type="dxa"/>
            <w:vMerge w:val="restart"/>
            <w:tcBorders>
              <w:top w:val="single" w:sz="4" w:space="0" w:color="000000"/>
              <w:left w:val="single" w:sz="4" w:space="0" w:color="000000"/>
              <w:right w:val="single" w:sz="4" w:space="0" w:color="000000"/>
            </w:tcBorders>
          </w:tcPr>
          <w:p>
            <w:pPr>
              <w:pStyle w:val="Normal"/>
              <w:spacing w:lineRule="auto" w:line="240" w:before="0" w:after="0"/>
              <w:ind w:right="-41" w:hanging="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п</w:t>
            </w:r>
          </w:p>
        </w:tc>
        <w:tc>
          <w:tcPr>
            <w:tcW w:w="418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Наименование</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bidi="hi-IN"/>
              </w:rPr>
              <w:t>Код классификации расходов бюджета</w:t>
            </w:r>
          </w:p>
        </w:tc>
        <w:tc>
          <w:tcPr>
            <w:tcW w:w="223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bidi="hi-IN"/>
              </w:rPr>
              <w:t>Бюджет, утвержденный  решением Совета муниципального образования Тихорецкий район от 12 декабря             2019 года № 116</w:t>
            </w:r>
          </w:p>
        </w:tc>
        <w:tc>
          <w:tcPr>
            <w:tcW w:w="1672"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bidi="hi-IN"/>
              </w:rPr>
              <w:t>Уточненная сводная бюджетная роспись</w:t>
            </w:r>
          </w:p>
        </w:tc>
        <w:tc>
          <w:tcPr>
            <w:tcW w:w="1533"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bidi="hi-IN"/>
              </w:rPr>
              <w:t>Исполнено</w:t>
            </w:r>
          </w:p>
        </w:tc>
        <w:tc>
          <w:tcPr>
            <w:tcW w:w="1480" w:type="dxa"/>
            <w:vMerge w:val="restart"/>
            <w:tcBorders>
              <w:top w:val="single" w:sz="4" w:space="0" w:color="000000"/>
              <w:left w:val="single" w:sz="4" w:space="0" w:color="000000"/>
              <w:right w:val="single" w:sz="4" w:space="0" w:color="000000"/>
            </w:tcBorders>
          </w:tcPr>
          <w:p>
            <w:pPr>
              <w:pStyle w:val="Normal"/>
              <w:spacing w:lineRule="auto" w:line="240" w:before="0" w:after="0"/>
              <w:jc w:val="center"/>
              <w:rPr>
                <w:rFonts w:eastAsia="Times New Roman"/>
                <w:sz w:val="24"/>
                <w:szCs w:val="24"/>
                <w:lang w:eastAsia="ru-RU" w:bidi="hi-IN"/>
              </w:rPr>
            </w:pPr>
            <w:r>
              <w:rPr>
                <w:rFonts w:eastAsia="Times New Roman"/>
                <w:sz w:val="24"/>
                <w:szCs w:val="24"/>
                <w:lang w:eastAsia="ru-RU" w:bidi="hi-IN"/>
              </w:rPr>
              <w:t>Исполнение к уточненной сводной бюджетной росписи, %</w:t>
            </w:r>
          </w:p>
        </w:tc>
      </w:tr>
      <w:tr>
        <w:trPr>
          <w:trHeight w:val="308" w:hRule="atLeast"/>
        </w:trPr>
        <w:tc>
          <w:tcPr>
            <w:tcW w:w="534"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41" w:hanging="0"/>
              <w:jc w:val="center"/>
              <w:rPr>
                <w:rFonts w:eastAsia="Times New Roman"/>
                <w:sz w:val="24"/>
                <w:szCs w:val="24"/>
                <w:lang w:eastAsia="ru-RU" w:bidi="hi-IN"/>
              </w:rPr>
            </w:pPr>
            <w:r>
              <w:rPr>
                <w:rFonts w:eastAsia="Times New Roman"/>
                <w:sz w:val="24"/>
                <w:szCs w:val="24"/>
                <w:lang w:eastAsia="ru-RU" w:bidi="hi-IN"/>
              </w:rPr>
            </w:r>
          </w:p>
        </w:tc>
        <w:tc>
          <w:tcPr>
            <w:tcW w:w="418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ЦСР</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ВР</w:t>
            </w:r>
          </w:p>
        </w:tc>
        <w:tc>
          <w:tcPr>
            <w:tcW w:w="223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672"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3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8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r>
    </w:tbl>
    <w:p>
      <w:pPr>
        <w:pStyle w:val="Normal"/>
        <w:spacing w:before="0" w:after="0"/>
        <w:rPr>
          <w:sz w:val="2"/>
          <w:szCs w:val="2"/>
        </w:rPr>
      </w:pPr>
      <w:r>
        <w:rPr>
          <w:sz w:val="2"/>
          <w:szCs w:val="2"/>
        </w:rPr>
      </w:r>
    </w:p>
    <w:tbl>
      <w:tblPr>
        <w:tblW w:w="4850" w:type="pct"/>
        <w:jc w:val="center"/>
        <w:tblInd w:w="0" w:type="dxa"/>
        <w:tblLayout w:type="fixed"/>
        <w:tblCellMar>
          <w:top w:w="0" w:type="dxa"/>
          <w:left w:w="108" w:type="dxa"/>
          <w:bottom w:w="0" w:type="dxa"/>
          <w:right w:w="108" w:type="dxa"/>
        </w:tblCellMar>
      </w:tblPr>
      <w:tblGrid>
        <w:gridCol w:w="552"/>
        <w:gridCol w:w="4110"/>
        <w:gridCol w:w="1683"/>
        <w:gridCol w:w="943"/>
        <w:gridCol w:w="2213"/>
        <w:gridCol w:w="1659"/>
        <w:gridCol w:w="1503"/>
        <w:gridCol w:w="1469"/>
      </w:tblGrid>
      <w:tr>
        <w:trPr>
          <w:tblHeader w:val="true"/>
          <w:trHeight w:val="1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8" w:hanging="0"/>
              <w:jc w:val="center"/>
              <w:rPr>
                <w:rFonts w:eastAsia="Times New Roman"/>
                <w:sz w:val="24"/>
                <w:szCs w:val="24"/>
                <w:lang w:eastAsia="ru-RU"/>
              </w:rPr>
            </w:pPr>
            <w:r>
              <w:rPr>
                <w:rFonts w:eastAsia="Times New Roman"/>
                <w:sz w:val="24"/>
                <w:szCs w:val="24"/>
                <w:lang w:eastAsia="ru-RU"/>
              </w:rPr>
              <w:t>4</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w:t>
            </w:r>
          </w:p>
        </w:tc>
      </w:tr>
      <w:tr>
        <w:trPr>
          <w:trHeight w:val="36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4"/>
                <w:szCs w:val="24"/>
              </w:rPr>
            </w:pPr>
            <w:r>
              <w:rPr>
                <w:b/>
                <w:bCs/>
                <w:sz w:val="24"/>
                <w:szCs w:val="24"/>
              </w:rPr>
              <w:t>Всего</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 </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bCs/>
                <w:sz w:val="24"/>
                <w:szCs w:val="24"/>
              </w:rPr>
              <w:t>2214087,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2213680,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2160065,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z w:val="24"/>
                <w:szCs w:val="24"/>
              </w:rPr>
            </w:pPr>
            <w:r>
              <w:rPr>
                <w:b/>
                <w:color w:val="000000"/>
                <w:sz w:val="24"/>
                <w:szCs w:val="24"/>
              </w:rPr>
              <w:t>97,6</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униципальная программа муниципального образования Тихорецкий район «Развитие образ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0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398561,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398153,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384482,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0</w:t>
            </w:r>
          </w:p>
        </w:tc>
      </w:tr>
      <w:tr>
        <w:trPr>
          <w:trHeight w:val="20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звитие системы дошкольного, общего и дополнительного образования дете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315083,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314675,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304244,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2</w:t>
            </w:r>
          </w:p>
        </w:tc>
      </w:tr>
      <w:tr>
        <w:trPr>
          <w:trHeight w:val="27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звитие системы дошкольного образ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1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14313,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14313,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04574,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8,1</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обеспечение деятельности (оказание услуг) муниципальных учрежд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1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23093,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23093,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23093,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1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23093,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23093,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23093,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юджетные инвестиции в объекты капитального строительства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10903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50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5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Капитальные вложения в объекты государственной (муниципальной) собственно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10903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50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5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Мероприятия, направленные на улучшение технического состояния образовательных учрежд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1105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84,9</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84,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84,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37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1105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84,9</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84,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84,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24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ероприятия по развитию образ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1106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624,9</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624,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139,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41,2</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1106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6668,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668,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182,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32,7</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1106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56,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56,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56,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еализация мероприятий по безопасности образовательных учрежд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1110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70,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70,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4"/>
                <w:szCs w:val="24"/>
              </w:rPr>
              <w:t>470,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1110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70,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70,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70,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08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1607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30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3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546,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89,7</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1607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4,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4,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2,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6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оциальное обеспечение и иные выплаты населению</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1607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245,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245,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514,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89,9</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01101608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022,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022,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022,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1608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022,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022,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022,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уществление отдельных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16086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54459,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54459,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54459,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16086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54459,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54459,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54459,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уществление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16246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11007,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1007,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1007,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16246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1007,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1007,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1007,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казание дополнительной помощи местным бюджетам для решения социально значимых вопросов местного знач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16298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35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35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35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16298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35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35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35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звитие системы общего образования дете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2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93723,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93723,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93065,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9</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обеспечение деятельности (оказание услуг) муниципальных учрежд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2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4345,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4345,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4345,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01102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4345,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4345,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4345,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ероприятия для детей и молодежи в области образ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21016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70,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70,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70,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21016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2,9</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2,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2,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21016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57,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57,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57,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ероприятия по развитию образ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2106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1059,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1059,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0873,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1</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2106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1,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21,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46,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66,4</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2106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538,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0538,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0527,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9</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еализация мероприятий по безопасности образовательных учрежд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2110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510,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510,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502,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5</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2110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510,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510,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502,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5</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 xml:space="preserve">Мероприятия, направленные на улучшение технического состояния образовательных учреждений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2115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54,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54,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54,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34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2115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54,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54,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54,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25303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4764,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4764,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4764,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25303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4764,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4764,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4764,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2608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575,9</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575,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575,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2608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575,9</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575,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575,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26086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09881,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09881,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09881,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26086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09881,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09881,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09881,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26237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13,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913,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913,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26237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13,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913,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913,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раз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2625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957,9</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957,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957,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2625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88,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088,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088,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2625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869,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869,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869,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казание дополнительной помощи местным бюджетам для решения социально значимых вопросов местного знач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26298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72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72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72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26298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72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4"/>
                <w:szCs w:val="24"/>
              </w:rPr>
              <w:t>272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72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2L304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7516,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7516,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7516,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2L304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7516,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7516,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7516,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Дополнительная помощь местным бюджетам для решения социально значимых вопросов</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2М005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0,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0,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85,7</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2М005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0,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0,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85,7</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еализация мероприятий государственной программы Краснодарского края «Развитие образ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2S06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39,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239,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775,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1,1</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2S06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39,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239,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775,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1,1</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за счет средств резервного фонда администрации Краснодарского кра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2S24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014,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014,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014,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2S24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014,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014,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014,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звитие системы дополнительного образования дете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3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9482,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9482,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9473,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обеспечение деятельности (оказание услуг) муниципальных учрежд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3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4925,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4925,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4925,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3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4925,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4925,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4925,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юджетные инвестиции в объекты капитального строительства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30903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27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27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27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Капитальные вложения в объекты государственной (муниципальной) собственно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30903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27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27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27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ероприятия по развитию образ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01103106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2,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92,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92,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3106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2,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92,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92,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еализация мероприятий по безопасности образовательных учрежд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3110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5,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4"/>
                <w:szCs w:val="24"/>
              </w:rPr>
              <w:t>45,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6,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80,1</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3110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5,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5,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6,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80,1</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3608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9,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99,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99,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3608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9,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99,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99,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казание дополнительной помощи местным бюджетам для решения социально значимых вопросов местного знач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36298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5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5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5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036298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5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5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5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Федеральный проект «Современная школ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011E1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563,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156,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130,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6</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оздание (обновление) материально 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E1S16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563,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156,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130,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6</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1E1S16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563,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156,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130,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6</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беспечение реализации муниципальной программы и прочие мероприятия в области образ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2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3477,9</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3477,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0238,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6,1</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Финансовое обеспечение реализации муниципальной программы и прочие мероприятия в области образ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201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1627,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1627,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8476,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5,6</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обеспечение деятельности (оказание услуг) муниципальных учрежд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201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3956,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3956,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0807,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5,1</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201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5396,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5396,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5114,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4</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201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350,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8350,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5483,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84,4</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ные бюджетные ассигн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201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9,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09,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09,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Компенсация расходов на оплату жилых помещений, отопления, освещения работникам государственных и муниципальных учреждений, проживающих и работающих в сельской местно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201113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9,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7,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89,7</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201113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9,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7,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89,7</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2016086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652,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652,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652,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2016086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159,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159,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159,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2016086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92,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92,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92,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45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беспечение деятельности управления образования администрации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202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1850,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1850,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1761,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3</w:t>
            </w:r>
          </w:p>
        </w:tc>
      </w:tr>
      <w:tr>
        <w:trPr>
          <w:trHeight w:val="34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обеспечение функций органов местного самоуправл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202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1850,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1850,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1761,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3</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202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1051,9</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1051,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1013,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7</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202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93,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93,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42,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3,7</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ные бюджетные ассигн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1202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28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униципальная программа муниципального образования Тихорецкий район «Развитие гражданского обществ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20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130,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7130,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5920,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2,9</w:t>
            </w:r>
          </w:p>
        </w:tc>
      </w:tr>
      <w:tr>
        <w:trPr>
          <w:trHeight w:val="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оддержка общественных инициатив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21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975,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975,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975,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20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Финансовое обеспечение поддержки общественных инициатив</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2101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975,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975,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975,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26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Ежемесячное материальное обеспечение Почетных граждан Тихорецкого район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2101101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97,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97,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97,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оциальное обеспечение и иные выплаты населению</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2101101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97,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97,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97,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21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оддержка общественно полезных программ общественных объедин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21011055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6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76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76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33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021011055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6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76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76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4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ероприятия, связанные с организационным обеспечением проводимых районных мероприяти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21011056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5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5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5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9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021011056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5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5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5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4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плата членских взносов Ассоциации «Совет муниципальных образований Краснодарского кра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21011093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67,9</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67,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67,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29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ные бюджетные ассигн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21011093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67,9</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67,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67,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100,0</w:t>
            </w:r>
          </w:p>
        </w:tc>
      </w:tr>
      <w:tr>
        <w:trPr>
          <w:trHeight w:val="39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Гармонизация межнациональных отношений в муниципальном образовании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22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5,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5,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5,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8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2201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5,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5,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5,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27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ероприятия, направленные на профилактику проявления экстремизма и гармонизацию межнациональных отнош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2201105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5,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5,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5,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27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2201105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27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оциальное обеспечение и иные выплаты</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2201105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2201105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5,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4"/>
                <w:szCs w:val="24"/>
              </w:rPr>
              <w:t>25,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5,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овершенствование механизмов управления развитием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23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660,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660,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659,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Финансовое обеспечение совершенствования механизмов управления развитием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2301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660,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660,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659,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ероприятия по развитию муниципальной службы в муниципальном образовании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2301104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12,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12,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12,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7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2301104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12,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12,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12,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Пенсия за выслугу лет в соответствии с решением Совета муниципального образования Тихорецкий район от                 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2301112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947,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947,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947,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оциальное обеспечение и иные выплаты населению</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2301112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947,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947,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947,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Укрепление материально-технической базы муниципального архива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24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40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4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190,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72,5</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ероприятия по формированию и содержанию муниципальных архивов</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2400S06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40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4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190,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72,5</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2400S06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40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4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190,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72,5</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униципальная программа муниципального образования  Тихорецкий район «Дети Тихорецкого район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0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4745,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94745,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84704,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4,8</w:t>
            </w:r>
          </w:p>
        </w:tc>
      </w:tr>
      <w:tr>
        <w:trPr>
          <w:trHeight w:val="50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новные мероприятия муниципальной программы муниципального образования Тихорецкий район «Дети Тихорецкого район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4745,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94745,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84704,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4,8</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оздание специализированного жилищного фонда для детей-сирот и детей, оставшихся без попечения родителей, а также лиц из их числ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1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4182,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4182,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1188,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6,8</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убвенции на 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16058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0,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0,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оциальное обеспечение и иные выплаты населению</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16058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0,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0,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16234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386,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386,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355,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7,8</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16234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386,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386,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355,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7,8</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1С08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7327,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7327,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5049,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7,1</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1С08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9,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9,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9,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Капитальные вложения в объекты государственной (муниципальной) собственно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1С08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7238,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7238,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4959,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7,1</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1R08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5447,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5447,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4763,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5,6</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Капитальные вложения в объекты государственной (муниципальной) собственно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1R08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5447,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5447,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4763,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5,6</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Финансовое обеспечение расходов, направленных на социальную поддержку гражда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2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8628,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8628,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1582,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2,9</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рганизация мероприятий, посвященных Новому году и Рождеству, в том числе по поощрению детей, состоящих на профилактическом учете, находящихся в трудной жизненной ситуации, детей из малообеспеченных и многодетных семей, одаренных дете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2109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4,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4,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4,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2109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4,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4,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4,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26067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1257,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1257,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7341,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2,4</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26067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55,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55,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01,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79,1</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оциальное обеспечение и иные выплаты населению</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26067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1002,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1002,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7139,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2,4</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26068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9337,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9337,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676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3,4</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26068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4,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04,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24,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60,8</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оциальное обеспечение и иные выплаты населению</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26068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9133,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9133,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6635,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3,6</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2607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80,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80,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8,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24,3</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2607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0,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28,6</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оциальное обеспечение и иные выплаты населению</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2607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78,9</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78,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4"/>
                <w:szCs w:val="24"/>
              </w:rPr>
              <w:t>67,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24,3</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26073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08,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4"/>
                <w:szCs w:val="24"/>
              </w:rPr>
              <w:t>408,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8,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9,3</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26073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0,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5,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оциальное обеспечение и иные выплаты населению</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26073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06,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06,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8,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9,3</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26088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095,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095,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084,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9</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26088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275,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275,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264,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8</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26088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18,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18,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4"/>
                <w:szCs w:val="24"/>
              </w:rPr>
              <w:t>818,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ные бюджетные ассигн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26088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 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2610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65,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65,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65,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оциальное обеспечение и иные выплаты населению</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2610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65,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65,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65,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беспечение отдыха и оздоровления детей в муниципальном образовании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3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34,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934,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933,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здоровительные и другие мероприятия для дете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31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293,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4"/>
                <w:szCs w:val="24"/>
              </w:rPr>
              <w:t>1293,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293,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31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09,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09,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09,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оциальное обеспечение и иные выплаты населению</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31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84,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84,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84,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4"/>
                <w:szCs w:val="24"/>
              </w:rPr>
            </w:pPr>
            <w:r>
              <w:rPr>
                <w:color w:val="000000"/>
                <w:sz w:val="24"/>
                <w:szCs w:val="24"/>
              </w:rPr>
              <w:t>Осуществление отдельных государственных полномочий Краснодарского края по организации и обеспечению отдыха и оздоровления дете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3609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40,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40,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40,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3609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60,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60,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60,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3103609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униципальная программа муниципального образования Тихорецкий район «Молодежь Тихорецкого район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40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396,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396,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299,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8,8</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новные мероприятия муниципальной программы муниципального образования Тихорецкий район «Молодежь Тихорецкого район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041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396,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396,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299,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8,8</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рганизационно-методическое и информационное обеспечение реализации молодежной политик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4101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789,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789,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723,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8,6</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обеспечение деятельности (оказание услуг) муниципальных учрежд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04101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762,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762,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697,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8,3</w:t>
            </w:r>
          </w:p>
        </w:tc>
      </w:tr>
      <w:tr>
        <w:trPr>
          <w:trHeight w:val="11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4101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600,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4"/>
                <w:szCs w:val="24"/>
              </w:rPr>
              <w:t>3600,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562,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4101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58,9</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58,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30,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82,4</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ные бюджетные ассигн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4101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еализация мероприятий муниципальной программы «Молодежь Тихорецкого район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4101102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4,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004,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004,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4101102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0,9</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80,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80,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4101102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83,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83,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83,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оциальное обеспечение и иные выплаты населению</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4101102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лагоустройство территории скейт-парк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4101112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2,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2,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2,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4101112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2,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2,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2,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беспечение деятельности управления молодежной политики администрации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4102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607,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607,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575,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1</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обеспечение функций органов местного самоуправл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4102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607,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607,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575,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1</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4102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277,9</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277,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269,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7</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4102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99,9</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99,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77,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2,4</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ные бюджетные ассигн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4102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9,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9,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9,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униципальная программа муниципального образования Тихорецкий район «Обеспечение безопасности насел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50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79,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979,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979,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51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44,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944,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944,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5101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44,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944,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944,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5101100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91,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91,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91,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5101100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81,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81,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81,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оциальное обеспечение и иные выплаты населению</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5101100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3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еализация мероприятий по безопасности образовательных учрежд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5101110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153,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153,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153,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3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5101110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153,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153,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153,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3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уществление мероприятий по повышению эффективности системы противодействия коррупци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53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5,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5,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5,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отиводействие коррупци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5301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5,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5,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5,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ероприятия по противодействию коррупци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53011077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5,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5,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5,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53011077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5,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5,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5,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42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униципальная программа муниципального образования Тихорецкий район «Развитие культуры»</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0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31267,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31267,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30093,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1</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новные мероприятия муниципальной программы муниципального образования Тихорецкий район «Развитие культуры»</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31267,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4"/>
                <w:szCs w:val="24"/>
              </w:rPr>
              <w:t>131267,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30093,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1</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Финансовое обеспечение деятельности муниципальных учреждений дополнительного образ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1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1791,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1791,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1791,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20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обеспечение деятельности (оказание услуг) муниципальных учрежд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1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5285,9</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4"/>
                <w:szCs w:val="24"/>
              </w:rPr>
              <w:t>85285,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5285,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1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5285,9</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5285,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5285,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Укрепление материально-технической базы, техническое оснащение муниципальных учреждений культуры</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11064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86,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86,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86,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11064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55,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55,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55,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11064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1,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1,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1,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казание дополнительной помощи местным бюджетам для решения социально значимых вопросов местного знач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16298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8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8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8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29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16298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8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8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8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Укрепление материально-технической базы, техническое оснащение муниципальных учреждений культуры</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1S064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539,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539,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539,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1S064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400,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400,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400,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1S064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38,9</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38,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38,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Федеральный проект «Культурная сред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А1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157,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157,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157,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Государственная поддержка отрасли культуры</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А155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157,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157,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157,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А155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157,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157,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4"/>
                <w:szCs w:val="24"/>
              </w:rPr>
              <w:t>4157,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рганизация библиотечно-информационного обслуживания насел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2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3118,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3118,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2423,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4,7</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обеспечение деятельности (оказание услуг) муниципальных учрежд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2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3072,9</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3072,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2378,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4,7</w:t>
            </w:r>
          </w:p>
        </w:tc>
      </w:tr>
      <w:tr>
        <w:trPr>
          <w:trHeight w:val="8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2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1422,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1422,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1281,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8,8</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2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646,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646,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092,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66,3</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ные бюджетные ассигн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2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97,5</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рганизация библиотечного обслуживания населения, комплектование и обеспечение сохранности библиотечных фондов библиотек поселений, межпоселенческих библиотек и библиотек городского округ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2S296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5,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5,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5,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2S296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5,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5,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5,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рганизация научно-методического обслуживания учреждений культуры</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3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902,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902,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620,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7,2</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обеспечение деятельности (оказание услуг) муниципальных учрежд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3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902,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902,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620,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7,2</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3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137,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137,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939,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7,8</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3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63,9</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63,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80,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89,1</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ные бюджетные ассигн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3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Финансовое обеспечение деятельности в области бухгалтерского учет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4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101,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101,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993,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8,8</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обеспечение деятельности (оказание услуг) муниципальных учрежд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4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101,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101,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993,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8,8</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4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235,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235,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171,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2</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4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66,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66,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22,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4,9</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еализация основных мероприятий муниципальной программы</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5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433,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433,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361,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5,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еализация мероприятий в области культуры</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51024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133,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133,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061,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3,7</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51024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1083,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083,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011,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3,4</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51024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5608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0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5608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0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беспечение деятельности  управления культуры администрации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6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64,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764,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745,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8,9</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обеспечение функций органов местного самоуправл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6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64,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764,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745,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8,9</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6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03,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703,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700,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8</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6106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1,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1,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5,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73,8</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0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7679,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7679,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0022,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1,3</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овышение безопасности дорожного движения в муниципальном образовании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1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395,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395,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575,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55,9</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Финансовое обеспечение мероприятий по повышению безопасности дорожного движения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101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395,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395,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575,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55,9</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ероприятия по пропаганде безопасности дорожного движ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101104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101104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ероприятия по повышению безопасности дорожного движ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1011044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385,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385,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565,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55,8</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1011044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385,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385,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565,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55,8</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емонт автомобильных дорог местного значения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2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748,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748,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263,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1,6</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Финансовое обеспечение мероприятий по ремонту автомобильных дорог местного значения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201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748,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748,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263,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1,6</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ероприятия по ремонту автомобильных дорог местного знач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201102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87,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87,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02,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7,5</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201102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87,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87,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02,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7,5</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Капитальный ремонт и ремонт автомобильных дорог общего пользования местного знач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201S244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160,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160,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160,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201S244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160,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160,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160,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Обеспечение жильем молодых семей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3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480,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480,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48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100,0</w:t>
            </w:r>
          </w:p>
        </w:tc>
      </w:tr>
      <w:tr>
        <w:trPr>
          <w:trHeight w:val="30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оциальная поддержка граждан, улучшающих жилищные услов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301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480,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480,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48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34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еализация мероприятий по обеспечению жильем молодых семе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301L497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480,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480,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48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51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оциальное обеспечение и иные выплаты населению</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301L497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480,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480,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48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8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Внесение изменений в документы территориального планирования и градостроительного зонир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4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39,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039,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41,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36,4</w:t>
            </w:r>
          </w:p>
        </w:tc>
      </w:tr>
      <w:tr>
        <w:trPr>
          <w:trHeight w:val="25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ероприятия по корректировке документов территориального планирования и градостроительного зонирования сельских посел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400300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39,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039,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41,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36,4</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400300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39,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039,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41,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36,4</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новные мероприятия муниципальной программы</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5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8833,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8833,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8054,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8,7</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еализация основных мероприятий муниципальной программы</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501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5088,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5088,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4720,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2</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Демонтаж здания жилого помещ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501102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4,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4,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4,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99,9</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501102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4,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4,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4,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9</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одержание и ремонт «Доски Почета»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5011023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7,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6,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5011023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7,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6,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ероприятия по поддержке жилищно-коммунального хозяйств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5011025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300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30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30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ные бюджетные ассигн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5011025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300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30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30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Демонтаж здания нежилого помещ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5011027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93,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93,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93,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5011027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93,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93,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93,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ероприятия по техническому перевооружению приборов учета газа (в части капитального ремонт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5011028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80,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080,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714,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82,4</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5011028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80,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080,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714,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82,4</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ные межбюджетные  трансферты из бюджета муниципального образования Тихорецкий район бюджетам поселений Тихорецкого района на поддержку местных инициатив по итогам краевого конкурс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5011048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226,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226,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226,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ежбюджетные трансферты</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5011048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226,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226,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226,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Выполнение передаваемых полномочий на организацию в границах поселения водоснабжения и водоотведения насел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5012008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4,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4,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4,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5012008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4,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4,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4,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Выполнение передаваемых полномочий по организации в границах поселения теплоснабжения насел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501200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19,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19,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19,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501200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19,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19,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19,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беспечение деятельности управления жилищно-коммунального хозяйства администрации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502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490,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490,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436,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обеспечение функций органов местного самоуправл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502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490,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490,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436,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502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310,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310,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264,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1</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502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0,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80,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71,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4,9</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Финансовое обеспечение муниципального казенного учреждения муниципального образования Тихорецкий район «Единая служба заказчик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503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254,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254,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898,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5,7</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обеспечение деятельности (оказание услуг) муниципальных учрежд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503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254,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254,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898,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5,7</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503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856,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856,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726,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8,4</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503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95,9</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95,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70,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43,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ные бюджетные ассигн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503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52,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ереселение граждан из аварийного жилищного фонда, расположенного на территории сельских поселений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6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183,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183,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907,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75,2</w:t>
            </w:r>
          </w:p>
        </w:tc>
      </w:tr>
      <w:tr>
        <w:trPr>
          <w:trHeight w:val="22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Федеральный проект «Обеспечение устойчивого сокращения непригодного для проживания жилищного фонд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6F3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183,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183,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907,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75,2</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6F36748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979,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979,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249,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75,2</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Капитальные вложения в объекты государственной (муниципальной) собственно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6F36748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179,9</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179,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851,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78,5</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ные бюджетные ассигн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6F36748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99,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99,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98,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49,9</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6F36748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204,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204,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657,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75,2</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Капитальные вложения в объекты государственной (муниципальной) собственно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6F36748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51,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951,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531,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78,5</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ные бюджетные ассигн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76F36748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52,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52,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25,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49,9</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8</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униципальная программа муниципального образования Тихорецкий район «Развитие физической культуры и спорт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80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7359,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7359,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3830,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6,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новные мероприятия муниципальной программы муниципального образования Тихорецкий район «Развитие физической культуры и спорт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81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7359,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7359,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3830,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6,0</w:t>
            </w:r>
          </w:p>
        </w:tc>
      </w:tr>
      <w:tr>
        <w:trPr>
          <w:trHeight w:val="27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еализация функций в области физической культуры и спорта муниципальных бюджетных учрежд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8101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2234,9</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2234,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2234,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5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обеспечение деятельности (оказание услуг) муниципальных учрежд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8101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2234,9</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2234,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2234,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5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8101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2234,9</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2234,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2234,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5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еализация основных мероприятий муниципальной программы</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8102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2498,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2498,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976,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71,8</w:t>
            </w:r>
          </w:p>
        </w:tc>
      </w:tr>
      <w:tr>
        <w:trPr>
          <w:trHeight w:val="19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Бюджетные инвестиции в объекты капитального строительства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81020903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72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72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198,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38,4</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81020903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Капитальные вложения в объекты государственной (муниципальной) собственно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81020903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715,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715,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193,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38,4</w:t>
            </w:r>
          </w:p>
        </w:tc>
      </w:tr>
      <w:tr>
        <w:trPr>
          <w:trHeight w:val="19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ероприятия по обустройству спортивной площадки на стадионе « Тру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8102102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126,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126,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126,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9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8102102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126,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126,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126,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8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ероприятия по развитию физической культуры и спорта в муниципальном образовании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81021026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568,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568,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568,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81021026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568,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568,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568,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ероприятия, направленные на пропаганду здорового образа жизн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81021073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6,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6,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6,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оциальное обеспечение и иные выплаты населению</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81021073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6,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6,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6,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81026074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91,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91,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91,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81026074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91,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91,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91,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беспечение условий для развития физической культуры и массового спорта в части оплаты труда инструкторов по спорту</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8102S28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45,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45,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45,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8102S28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45,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45,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45,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беспечение деятельности отдела по физической культуре и спорту администрации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8103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626,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626,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618,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7</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обеспечение функций органов местного самоуправл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8103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626,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626,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618,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7</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8103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311,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311,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305,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7</w:t>
            </w:r>
          </w:p>
        </w:tc>
      </w:tr>
      <w:tr>
        <w:trPr>
          <w:trHeight w:val="8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8103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3,9</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3,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2,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6,7</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ные бюджетные ассигн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8103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61,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61,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61,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униципальная программа муниципального образования Тихорецкий район «Формирование инвестиционной привлекательно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90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0,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80,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80,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9</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91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0,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80,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80,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9</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еализация основных мероприятий муниципальной программы</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9101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0,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80,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80,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9</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Формирование инвестиционной привлекательности в муниципальном образовании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9101102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0,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80,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80,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9</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9101102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0,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80,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80,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9</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10</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42,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42,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42,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1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42,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42,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42,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еализация основных мероприятий муниципальной программы</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101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42,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42,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42,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ероприятия, направленные на поддержку и развитие субъектов малого и среднего предпринимательств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1011015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42,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42,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42,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1011015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97,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97,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97,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4"/>
                <w:szCs w:val="24"/>
              </w:rPr>
            </w:pPr>
            <w:r>
              <w:rPr>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01011015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45,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45,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45,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1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униципальная программа муниципального образования Тихорецкий район «Казачество Тихорецкого район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10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90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t>49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9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новные мероприятия муниципальной программы муниципального образования Тихорецкий район «Казачество Тихорецкого район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11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90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t>49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9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еализация основных мероприятий муниципальной программы</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1101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90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t>49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9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оддержка Тихорецкого районного казачьего обществ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11011014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90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t>49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9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11011014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90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t>49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9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1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униципальная программа муниципального образования Тихорецкий район «Формирование условий для духовно-нравственного развития гражда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20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0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новные мероприятия муниципальной программы муниципального образования Тихорецкий район «Формирование условий для духовно-нравственного развития гражда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21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0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еализация основных мероприятий муниципальной программы</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2101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0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казание финансовой поддержки социально ориентированным религиозным организациям на охрану и содержание объектов (в том числе зданий и сооружений, входящих в состав храмовых комплексов) и территорий, имеющих историческое, культовое, культурное или природоохранное значение, и мест захоронений, с целью формирования условий для духовно-нравственного развития граждан, проживающих на территории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21011037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0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21011037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0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1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униципальная программа  муниципального образования Тихорецкий район «Информационное общество Тихорецкого район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30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44,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0044,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0033,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9</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нформатизация в муниципальном образовании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31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659,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659,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648,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9</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Развитие и поддержка информатизации в муниципальном образовании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3101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659,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659,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648,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9</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ероприятия по информатизации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31011008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544,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544,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533,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9</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31011008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544,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544,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533,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9</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ероприятие по оказанию услуг по сбору и обобщению информации о качестве условий осуществления образовательной деятельности, осуществляемой муниципальными образовательными учреждениями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3101100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15,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15,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15,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3101100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15,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15,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15,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нформационное обеспечение деятельности органов местного самоуправления в муниципальном образовании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33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384,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384,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384,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3301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384,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384,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384,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33011075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384,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384,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384,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33011075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384,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384,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384,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1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униципальная программа муниципального образования Тихорецкий район «Развитие сельского хозяйств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40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3465,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3465,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2843,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5,4</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новные мероприятия муниципальной программы муниципального образования Тихорецкий район «Развитие сельского хозяйств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41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3465,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3465,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2843,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5,4</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еализация основных мероприятий в сельском хозяйств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4101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2,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2,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2,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Чествование победителей соревнования по уборке зерновых колосовых и зернобобовых культур</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4101101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2,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2,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2,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4101101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2,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2,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2,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Финансовое обеспечение мероприятий по поддержке сельскохозяйственного производств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4102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2811,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2811,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2811,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уществление отдельных государственных полномочий Краснодарского края по поддержке сельскохозяйственного производств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4102609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2811,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2811,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2811,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ные бюджетные ассигн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4102609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2811,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2811,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2811,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беспечение эпизоотического, ветеринарно-санитарного благополучия в Тихорецком район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4103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21,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21,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41036165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21,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21,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41036165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21,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21,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1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0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3444,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3444,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2790,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7,2</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новные мероприятия муниципальной программы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1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3179,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3179,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2554,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7,3</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рганизация и проведение аварийно-спасательных и других неотложных работ при чрезвычайных ситуация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101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2715,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2715,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2339,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7,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обеспечение деятельности (оказание услуг) муниципальных учрежд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101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796,9</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796,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745,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1</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101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481,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481,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480,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101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315,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315,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264,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7,8</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Выполнение передаваемых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101200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599,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599,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565,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1</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101200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952,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952,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946,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8</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101200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46,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46,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18,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5,7</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Выполнение передаваемых полномочий по созданию, содержанию и организации деятельности органа повседневного управления единой дежурно-диспетчерской службы</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101201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629,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629,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598,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8,9</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101201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620,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620,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598,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2</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101201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9</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Выполнение передаваемых полномочий по созданию резервов финансовых и материальных ресурсов для ликвидации чрезвычайных ситуаций, в части создания резервов материальных ресурсов для ликвидации чрезвычайных ситуаци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101201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90,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90,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29,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62,3</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101201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90,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90,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29,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62,3</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еализация мероприятий по снижению рисков и смягчению последствий чрезвычайных ситуаций природного и техногенного характер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102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0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58,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1,7</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ероприятия по снижению рисков и смягчению последствий чрезвычайных ситуаций природного и техногенного характер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1021058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1021058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ероприятия по противодействию распространения новой коронавирусной инфекци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102106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0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58,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86,1</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102106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0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58,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86,1</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беспечение функционирования управления, обеспечивающего деятельность связанную с проведением аварийно-спасательных работ при чрезвычайных ситуация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103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95,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095,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980,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8,1</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обеспечение деятельности (оказание услуг) муниципальных учрежд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103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95,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095,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980,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8,1</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103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95,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295,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289,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9</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103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72,9</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72,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63,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83,8</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ные бюджетные ассигн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103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27,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27,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26,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99,5</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беспечение функционирования единой дежурно-диспетчерской службы</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104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868,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868,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776,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7,6</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обеспечение деятельности (оказание услуг) муниципальных учрежд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104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868,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868,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776,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7,6</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104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868,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868,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776,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7,6</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остроение (развитие) аппаратно-программного комплекса «Безопасный горо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2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64,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64,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36,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89,3</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овершенствование единой дежурно-диспетчерской службы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201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64,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64,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36,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89,3</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Повышение уровня технической оснащенности и совершенствование единой дежурно-диспетчерской службы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201116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64,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64,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36,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89,3</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201116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64,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64,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36,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89,3</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1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0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7881,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7881,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7658,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4</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овершенствование межбюджетных отношений в муниципальном образовании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1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3275,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3275,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3275,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оддержание устойчивого исполнения местных бюджетов</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101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3275,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3275,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3275,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Дотации на выравнивание бюджетной обеспеченности посел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101103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00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0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0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ежбюджетные трансферты</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101103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00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0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0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ежбюджетные трансферты на поддержку мер по обеспечению сбалансированности местных бюджетов поселений Тихорецкого район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1011046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275,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275,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275,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ежбюджетные трансферты</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1011046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275,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275,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275,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Управление муниципальным долгом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2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005,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005,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967,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2</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201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005,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005,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967,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2</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оцентные платежи по муниципальному долгу</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201105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005,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005,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967,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2</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бслуживание муниципального долга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201105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005,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005,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967,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2</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3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600,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9600,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9416,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1</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беспечение деятельности  финансового управления администрации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301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600,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9600,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9416,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1</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обеспечение функций органов местного самоуправл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301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503,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9503,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9319,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1</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301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703,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8703,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8585,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4</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301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99,9</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99,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33,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1,7</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ные бюджетные ассигн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301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0,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62,5</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Выполнение передаваемых полномочий по открытию и ведению лицевых счетов участников бюджетного процесс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3012013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7,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7,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7,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3012013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7,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7,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97,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17</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0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2952,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2952,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2468,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8,5</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1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2952,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2952,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2468,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8,5</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беспечение деятельности управления муниципальных ресурсов администрации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101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3620,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3620,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3507,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2</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обеспечение функций органов местного самоуправл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101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3620,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3620,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3507,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2</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101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2125,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2125,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2059,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5</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101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480,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480,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433,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6,8</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ные бюджетные ассигн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101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4,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4,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4,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ероприятия в рамках управления имущество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102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332,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9332,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8961,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8,1</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уществление муниципальными казенными учреждениями капитального ремонта (ремонт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102090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00,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84,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80,7</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102090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00,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00,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84,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80,7</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102103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52,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52,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52,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102103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52,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52,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52,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Уплата взносов на капитальный ремонт общего имущества в многоквартирных домах собственниками помещений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102104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54,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54,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35,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5,9</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102104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54,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54,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35,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5,9</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102104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16,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16,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16,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102104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16,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16,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16,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очие мероприятия на содержание муниципального имуществ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1021043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75,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975,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738,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88,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1021043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75,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975,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738,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88,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Строительство, реконструкция и приобретение объектов социального и производственного комплексов, в том числе объектов общегражданского назначения, жилья, инфраструктуры, включая проектные и изыскательские работы</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1021158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5665,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5665,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5665,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Капитальные вложения в объекты государственной (муниципальной) собственно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1021158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5665,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5665,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5665,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Выполнение передаваемых полномочий  на осуществление земельного контроля за использованием земель посел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1022007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8,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8,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8,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1022007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8,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8,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8,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18</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беспечение деятельности высшего должностного лица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00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72,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872,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872,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Высшее должностное лицо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01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72,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872,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872,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обеспечение функций органов местного самоуправл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0100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72,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872,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872,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0100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72,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872,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872,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19.</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беспечение деятельности Совета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10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495,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495,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413,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8,7</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Депутаты Совета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11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460,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460,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436,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3</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обеспечение функций органов местного самоуправл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1100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460,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460,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436,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3</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1100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460,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460,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436,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3</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овет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12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035,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035,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977,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8,1</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обеспечение функций органов местного самоуправл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1200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035,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035,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977,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8,1</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1200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584,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584,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561,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1</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1200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48,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48,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15,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2,7</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ные бюджетные ассигн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1200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20</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беспечение деятельности администрации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0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29389,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29389,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24988,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6,6</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беспечение функционирования администрации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1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0504,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0504,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9329,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8,5</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обеспечение функций органов местного самоуправл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100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4892,4</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4892,4</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4049,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8,9</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100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2476,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2476,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1869,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2</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100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414,8</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414,8</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179,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0,2</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ные бюджетные ассигн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100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рочие обязательства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1001016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ные бюджетные ассигн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1001016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7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1002004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9,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9,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9,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1002004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9,5</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9,5</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9,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1006007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6,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6,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1006007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6,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6,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1006087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40,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40,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04,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4,3</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1006087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58,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58,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30,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5,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1006087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2,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82,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73,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89,8</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100608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458,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458,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294,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5,3</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100608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221,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221,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083,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5,7</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100608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37,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37,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10,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88,8</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уществление отдельных государственных полномочий по поддержке сельскохозяйственного производства в Краснодарском кра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100609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281,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281,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281,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100609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136,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136,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136,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100609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45,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45,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45,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100626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6,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6,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100626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6,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6,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беспечение хозяйственного обслужи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4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8860,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8860,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5633,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3,4</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обеспечение деятельности (оказание услуг) муниципальных учреждений</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400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8818,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8818,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5591,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3,4</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400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0420,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0420,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30244,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4</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400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6378,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6378,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4269,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87,1</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ные бюджетные ассигн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400005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2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2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76,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53,3</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Мероприятия по осуществлению капитального ремонт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400116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2,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2,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2,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4001161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2,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2,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2,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тдельные непрограммные направления деятельно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9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5,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5,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5,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900512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5,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5,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5,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2900512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5,2</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5,2</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5,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Управление муниципальными ресурсами администрации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30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595,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595,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594,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тдельные непрограммные направления деятельно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31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595,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595,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594,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убсидия на поддержку муниципальных унитарных предприятий Тихорецкого района</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31001054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595,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595,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594,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ные бюджетные ассигнова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31001054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595,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595,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594,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2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беспечение деятельности Контрольно-счетной палаты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40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305,3</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305,3</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4243,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8,6</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уководитель Контрольно-счетной палаты муниципального образования Тихорецкий район и его заместител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41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323,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323,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311,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5</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4"/>
                <w:szCs w:val="24"/>
              </w:rPr>
            </w:pPr>
            <w:r>
              <w:rPr>
                <w:b/>
                <w:bCs/>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обеспечение функций органов местного самоуправл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4100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323,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323,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311,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5</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4100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323,6</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323,6</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311,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9,5</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Контрольно-счетная палата муниципального образования Тихорецкий район</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42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981,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981,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931,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7,5</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обеспечение функций органов местного самоуправл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4200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744,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744,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694,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7,1</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4200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561,9</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561,9</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533,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98,2</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42000019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82,1</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82,1</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60,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88,2</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Выполнение передаваемых полномочий  на осуществление внешнего муниципального контрол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4200200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 </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37,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37,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37,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Закупка товаров, работ и услуг для обеспечения государственных (муниципальных) нужд</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542002002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37,7</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37,7</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237,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2"/>
              </w:rPr>
            </w:pPr>
            <w:r>
              <w:rPr>
                <w:rFonts w:cs="Calibri" w:ascii="Calibri" w:hAnsi="Calibri"/>
                <w:sz w:val="22"/>
                <w:szCs w:val="22"/>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Непрограммные расходы  органов местного самоуправления муниципального образования Тихорецкий район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90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600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60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6302,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39,4</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2"/>
              </w:rPr>
            </w:pPr>
            <w:r>
              <w:rPr>
                <w:rFonts w:cs="Calibri" w:ascii="Calibri" w:hAnsi="Calibri"/>
                <w:sz w:val="22"/>
                <w:szCs w:val="22"/>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Непрограммные расходы</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99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600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60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6302,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4"/>
                <w:szCs w:val="24"/>
              </w:rPr>
            </w:pPr>
            <w:r>
              <w:rPr>
                <w:color w:val="000000"/>
                <w:sz w:val="24"/>
                <w:szCs w:val="24"/>
              </w:rPr>
              <w:t>39,4</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2"/>
              </w:rPr>
            </w:pPr>
            <w:r>
              <w:rPr>
                <w:rFonts w:cs="Calibri" w:ascii="Calibri" w:hAnsi="Calibri"/>
                <w:sz w:val="22"/>
                <w:szCs w:val="22"/>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Поощрение муниципальной управленческой команды за достижение муниципальным образованием Тихорецкий район значений (уровней) показателей для оценки эффективности деятельности органов местного самоуправл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99005549F</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0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0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2"/>
              </w:rPr>
            </w:pPr>
            <w:r>
              <w:rPr>
                <w:rFonts w:cs="Calibri" w:ascii="Calibri" w:hAnsi="Calibri"/>
                <w:sz w:val="22"/>
                <w:szCs w:val="22"/>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99005549F</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0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0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000,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100,0</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2"/>
              </w:rPr>
            </w:pPr>
            <w:r>
              <w:rPr>
                <w:rFonts w:cs="Calibri" w:ascii="Calibri" w:hAnsi="Calibri"/>
                <w:sz w:val="22"/>
                <w:szCs w:val="22"/>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Осуществление отдельных государственных полномочий по строительству и реконструкции объектов здравоохранения, включая проектно-изыскательские работы,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990060960</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500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50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302,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35,3</w:t>
            </w:r>
          </w:p>
        </w:tc>
      </w:tr>
      <w:tr>
        <w:trPr>
          <w:trHeight w:val="15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2"/>
                <w:szCs w:val="22"/>
              </w:rPr>
            </w:pPr>
            <w:r>
              <w:rPr>
                <w:rFonts w:cs="Calibri" w:ascii="Calibri" w:hAnsi="Calibri"/>
                <w:sz w:val="22"/>
                <w:szCs w:val="22"/>
              </w:rPr>
              <w:t>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Капитальные вложения в объекты государственной (муниципальной) собственности</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999006096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400</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500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15000,0</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5302,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szCs w:val="24"/>
              </w:rPr>
            </w:pPr>
            <w:r>
              <w:rPr>
                <w:color w:val="000000"/>
                <w:sz w:val="24"/>
                <w:szCs w:val="24"/>
              </w:rPr>
              <w:t>35,3</w:t>
            </w:r>
          </w:p>
        </w:tc>
      </w:tr>
    </w:tbl>
    <w:p>
      <w:pPr>
        <w:pStyle w:val="Normal"/>
        <w:autoSpaceDE w:val="false"/>
        <w:spacing w:lineRule="auto" w:line="240" w:before="0" w:after="200"/>
        <w:ind w:left="-180" w:firstLine="180"/>
        <w:contextualSpacing/>
        <w:jc w:val="both"/>
        <w:rPr/>
      </w:pPr>
      <w:r>
        <w:rPr/>
      </w:r>
    </w:p>
    <w:p>
      <w:pPr>
        <w:pStyle w:val="Normal"/>
        <w:autoSpaceDE w:val="false"/>
        <w:spacing w:lineRule="auto" w:line="240" w:before="0" w:after="200"/>
        <w:ind w:left="-180" w:firstLine="180"/>
        <w:contextualSpacing/>
        <w:jc w:val="both"/>
        <w:rPr/>
      </w:pPr>
      <w:r>
        <w:rPr/>
      </w:r>
    </w:p>
    <w:p>
      <w:pPr>
        <w:pStyle w:val="Normal"/>
        <w:autoSpaceDE w:val="false"/>
        <w:spacing w:lineRule="auto" w:line="240" w:before="0" w:after="200"/>
        <w:ind w:left="-180" w:firstLine="180"/>
        <w:contextualSpacing/>
        <w:jc w:val="both"/>
        <w:rPr/>
      </w:pPr>
      <w:r>
        <w:rPr/>
        <w:t xml:space="preserve">Начальник финансового управления </w:t>
      </w:r>
    </w:p>
    <w:p>
      <w:pPr>
        <w:pStyle w:val="Normal"/>
        <w:autoSpaceDE w:val="false"/>
        <w:spacing w:lineRule="auto" w:line="240" w:before="0" w:after="200"/>
        <w:ind w:left="-180" w:firstLine="180"/>
        <w:contextualSpacing/>
        <w:jc w:val="both"/>
        <w:rPr/>
      </w:pPr>
      <w:r>
        <w:rPr/>
        <w:t xml:space="preserve">администрации муниципального </w:t>
      </w:r>
    </w:p>
    <w:p>
      <w:pPr>
        <w:pStyle w:val="Normal"/>
        <w:tabs>
          <w:tab w:val="clear" w:pos="708"/>
          <w:tab w:val="left" w:pos="1560" w:leader="none"/>
        </w:tabs>
        <w:autoSpaceDE w:val="false"/>
        <w:spacing w:lineRule="auto" w:line="240" w:before="0" w:after="200"/>
        <w:ind w:left="-180" w:firstLine="180"/>
        <w:contextualSpacing/>
        <w:jc w:val="both"/>
        <w:rPr/>
      </w:pPr>
      <w:r>
        <w:rPr/>
        <w:t>образования Тихорецкий район                                                                                                                 Е.А. Мармута</w:t>
      </w:r>
    </w:p>
    <w:sectPr>
      <w:headerReference w:type="default" r:id="rId2"/>
      <w:headerReference w:type="first" r:id="rId3"/>
      <w:type w:val="nextPage"/>
      <w:pgSz w:orient="landscape" w:w="16838" w:h="11906"/>
      <w:pgMar w:left="1134" w:right="1134" w:gutter="0" w:header="567" w:top="170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480" w:leader="none"/>
      </w:tabs>
      <w:spacing w:before="0" w:after="200"/>
      <w:rPr/>
    </w:pPr>
    <w:r>
      <mc:AlternateContent>
        <mc:Choice Requires="wps">
          <w:drawing>
            <wp:anchor behindDoc="1" distT="0" distB="0" distL="114935" distR="114935" simplePos="0" locked="0" layoutInCell="0" allowOverlap="1" relativeHeight="141">
              <wp:simplePos x="0" y="0"/>
              <wp:positionH relativeFrom="page">
                <wp:posOffset>9712960</wp:posOffset>
              </wp:positionH>
              <wp:positionV relativeFrom="page">
                <wp:posOffset>3399155</wp:posOffset>
              </wp:positionV>
              <wp:extent cx="895985" cy="762635"/>
              <wp:effectExtent l="0" t="0" r="0" b="0"/>
              <wp:wrapNone/>
              <wp:docPr id="1"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8"/>
                              <w:szCs w:val="28"/>
                              <w:rFonts w:eastAsia="Noto Sans" w:ascii="Times New Roman" w:hAnsi="Times New Roman" w:cs="Times New Roman"/>
                              <w:color w:val="auto"/>
                              <w:lang w:val="en-US" w:bidi="ar-SA"/>
                            </w:rPr>
                            <w:t>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64.8pt;margin-top:267.65pt;width:70.5pt;height:60pt;mso-wrap-style:square;v-text-anchor:top;rotation:90;mso-position-horizontal-relative:page;mso-position-vertical-relative:page" type="_x0000_t202">
              <v:textbox style="layout-flow:vertical">
                <w:txbxContent>
                  <w:p>
                    <w:pPr>
                      <w:overflowPunct w:val="false"/>
                      <w:bidi w:val="0"/>
                      <w:spacing w:before="0" w:after="200" w:lineRule="auto" w:line="276"/>
                      <w:jc w:val="center"/>
                      <w:rPr/>
                    </w:pPr>
                    <w:r>
                      <w:rPr>
                        <w:kern w:val="2"/>
                        <w:sz w:val="28"/>
                        <w:szCs w:val="28"/>
                        <w:rFonts w:eastAsia="Noto Sans" w:ascii="Times New Roman" w:hAnsi="Times New Roman" w:cs="Times New Roman"/>
                        <w:color w:val="auto"/>
                        <w:lang w:val="en-US" w:bidi="ar-SA"/>
                      </w:rPr>
                      <w:t>2</w:t>
                    </w:r>
                  </w:p>
                </w:txbxContent>
              </v:textbox>
              <v:fill o:detectmouseclick="t" type="solid" color2="black"/>
              <v:stroke color="#3465a4" joinstyle="round" endcap="flat"/>
              <w10:wrap type="none"/>
            </v:shape>
          </w:pict>
        </mc:Fallback>
      </mc:AlternateContent>
    </w:r>
    <w:r>
      <w:rPr/>
      <w:tab/>
    </w:r>
    <w:r>
      <mc:AlternateContent>
        <mc:Choice Requires="wps">
          <w:drawing>
            <wp:anchor behindDoc="1" distT="0" distB="0" distL="114935" distR="114935" simplePos="0" locked="0" layoutInCell="0" allowOverlap="1" relativeHeight="71">
              <wp:simplePos x="0" y="0"/>
              <wp:positionH relativeFrom="page">
                <wp:posOffset>9951085</wp:posOffset>
              </wp:positionH>
              <wp:positionV relativeFrom="page">
                <wp:posOffset>3332480</wp:posOffset>
              </wp:positionV>
              <wp:extent cx="762000" cy="895350"/>
              <wp:effectExtent l="0" t="0" r="0" b="0"/>
              <wp:wrapNone/>
              <wp:docPr id="2"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spacing w:before="0" w:after="200"/>
                            <w:jc w:val="center"/>
                            <w:rPr>
                              <w:rFonts w:ascii="Cambria" w:hAnsi="Cambria" w:eastAsia="Times New Roman" w:cs="Cambria"/>
                              <w:sz w:val="72"/>
                              <w:szCs w:val="72"/>
                            </w:rPr>
                          </w:pPr>
                          <w:r>
                            <w:rPr>
                              <w:rFonts w:eastAsia="Times New Roman" w:cs="Cambria" w:ascii="Cambria" w:hAnsi="Cambria"/>
                              <w:sz w:val="72"/>
                              <w:szCs w:val="72"/>
                            </w:rPr>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262.4pt;mso-position-vertical-relative:page;margin-left:783.55pt;mso-position-horizontal-relative:page">
              <v:textbox inset="0.100694444444444in,0.0506944444444444in,0.100694444444444in,0.0506944444444444in">
                <w:txbxContent>
                  <w:p>
                    <w:pPr>
                      <w:pStyle w:val="Normal"/>
                      <w:spacing w:before="0" w:after="200"/>
                      <w:jc w:val="center"/>
                      <w:rPr>
                        <w:rFonts w:ascii="Cambria" w:hAnsi="Cambria" w:eastAsia="Times New Roman" w:cs="Cambria"/>
                        <w:sz w:val="72"/>
                        <w:szCs w:val="72"/>
                      </w:rPr>
                    </w:pPr>
                    <w:r>
                      <w:rPr>
                        <w:rFonts w:eastAsia="Times New Roman" w:cs="Cambria" w:ascii="Cambria" w:hAnsi="Cambria"/>
                        <w:sz w:val="72"/>
                        <w:szCs w:val="7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11">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
    <w:name w:val="Знак1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Знак"/>
    <w:basedOn w:val="Normal"/>
    <w:qFormat/>
    <w:pPr>
      <w:spacing w:lineRule="auto" w:line="240" w:before="280" w:after="280"/>
      <w:jc w:val="both"/>
    </w:pPr>
    <w:rPr/>
  </w:style>
  <w:style w:type="paragraph" w:styleId="WW">
    <w:name w:val="WW-Знак"/>
    <w:basedOn w:val="Normal"/>
    <w:qFormat/>
    <w:pPr>
      <w:spacing w:lineRule="auto" w:line="240" w:before="280" w:after="280"/>
      <w:jc w:val="both"/>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9:49:00Z</dcterms:created>
  <dc:creator>Лобова Ю.Ю.</dc:creator>
  <dc:description/>
  <cp:keywords/>
  <dc:language>en-US</dc:language>
  <cp:lastModifiedBy>111</cp:lastModifiedBy>
  <cp:lastPrinted>2021-04-23T16:30:00Z</cp:lastPrinted>
  <dcterms:modified xsi:type="dcterms:W3CDTF">2021-05-24T13:19:00Z</dcterms:modified>
  <cp:revision>268</cp:revision>
  <dc:subject/>
  <dc:title>Приложение 9</dc:title>
</cp:coreProperties>
</file>