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19 год, предусмотренной приложением №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19 год 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957"/>
        <w:gridCol w:w="843"/>
        <w:gridCol w:w="840"/>
        <w:gridCol w:w="960"/>
        <w:gridCol w:w="1660"/>
        <w:gridCol w:w="980"/>
        <w:gridCol w:w="1520"/>
      </w:tblGrid>
      <w:tr>
        <w:trPr>
          <w:trHeight w:val="79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4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957"/>
        <w:gridCol w:w="843"/>
        <w:gridCol w:w="820"/>
        <w:gridCol w:w="980"/>
        <w:gridCol w:w="1660"/>
        <w:gridCol w:w="980"/>
        <w:gridCol w:w="1520"/>
      </w:tblGrid>
      <w:tr>
        <w:trPr>
          <w:tblHeader w:val="true"/>
          <w:trHeight w:val="3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6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7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Формирование инвестиционной привлекательности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1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 район «Формирование инвестиционной привлекательности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1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1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вестиционной привлекательности в муниципальном образовании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66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1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66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1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665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665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управления, обеспечивающего деятельность связанную с проведением аварийно-спасательных работ при чрезвычайных ситуация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5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сельского хозяйств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сельского хозяйств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2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2600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2600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660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660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3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8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 в документы территориального планирования и градостроительного зонир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8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8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8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5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5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5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661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5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661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4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661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0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0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0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0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0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0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управления развитием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в соответствии с решением Совета муниципального образования Тихорецкий район от 07 августа 2008 года № 46 «Об утверждении Положения о пенсии за выслугу лет отдельным категориям работников Тихорецкого района, лицам, замещавшим муниципальные должности, должности муниципальной службы в муниципальном образовании Тихорецкий район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412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412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2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2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2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2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2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03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2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03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2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 муниципального образования Тихорецкий район и его заместител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 муниципального образования Тихорецкий район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муниципальных ресурсов администрации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ыночной стоимости, стоимости права аренды, концессионной платы, восстановительной стоимости имущества, проведение работ по технической инвентаризации имущества, формированию, разделу, объединению земельных участков, топографо-геодезические работы в отношении земельных участк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на содержание муниципального имуще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03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определение размера возмещения за изымаемые объекты недвижим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03674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03674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фонд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095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84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095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84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фонд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096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22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096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22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фонд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4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4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фонд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перевооружению приборов учета газа (в части капитального ремонта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662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662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9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9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9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9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9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9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5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5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8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8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8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8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38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38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безопасности образователь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направленные на улучшение технического состояния образовательных учреждений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5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5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08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08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5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5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6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6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6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6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образования администрации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08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08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учно-методического обслуживания учреждений культур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мероприятий в области культур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6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6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6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6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6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молодежной политики администрации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6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6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3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 патронатное воспитание, к месту лечения и обратн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8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8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ов, направленных на социальную поддержку гражда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4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4,3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хорецкий район                                                                                                                                   Е.А.Мармута</w:t>
      </w:r>
    </w:p>
    <w:p>
      <w:pPr>
        <w:pStyle w:val="Normal"/>
        <w:autoSpaceDE w:val="false"/>
        <w:spacing w:before="0" w:after="0"/>
        <w:ind w:left="-180" w:firstLine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Админ</cp:lastModifiedBy>
  <cp:lastPrinted>2019-11-15T14:55:00Z</cp:lastPrinted>
  <dcterms:modified xsi:type="dcterms:W3CDTF">2019-11-27T11:18:00Z</dcterms:modified>
  <cp:revision>233</cp:revision>
  <dc:subject/>
  <dc:title>ПРИЛОЖЕНИЕ № 4</dc:title>
</cp:coreProperties>
</file>