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мая 2020 года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4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мая 2020 года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sz w:val="28"/>
                <w:szCs w:val="28"/>
                <w:u w:val="single"/>
              </w:rPr>
              <w:t>15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68"/>
        <w:gridCol w:w="856"/>
        <w:gridCol w:w="711"/>
        <w:gridCol w:w="855"/>
        <w:gridCol w:w="1567"/>
        <w:gridCol w:w="1002"/>
        <w:gridCol w:w="1672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851"/>
        <w:gridCol w:w="709"/>
        <w:gridCol w:w="850"/>
        <w:gridCol w:w="1559"/>
        <w:gridCol w:w="993"/>
        <w:gridCol w:w="1701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26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3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и оборудованию обсерватора в целях предотвращения угрозы распространения коронавирусной инфекции (COVID-2019)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финансовых средств муниципального образования Тихорецкий район для ликвидации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распространения новой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4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4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4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4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4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4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ресурсам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1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9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9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олучение технических условий на подключение к сетям газоснабжения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инженерным сетям модульного фельдшерско-акушерского пункта в х. Большевик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лощадки модульного фельдшерско-акушерского пункта в х. Большевик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фиса врача общей практики в пос. Братском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              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2</w:t>
            </w:r>
            <w:r>
              <w:rPr>
                <w:lang w:val="en-US"/>
              </w:rPr>
              <w:t>S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305</w:t>
            </w:r>
            <w:r>
              <w:rPr/>
              <w:t>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2</w:t>
            </w:r>
            <w:r>
              <w:rPr>
                <w:lang w:val="en-US"/>
              </w:rPr>
              <w:t>S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305</w:t>
            </w:r>
            <w:r>
              <w:rPr/>
              <w:t>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S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S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5-22T12:20:00Z</cp:lastPrinted>
  <dcterms:modified xsi:type="dcterms:W3CDTF">2020-05-27T15:51:00Z</dcterms:modified>
  <cp:revision>338</cp:revision>
  <dc:subject/>
  <dc:title>ПРИЛОЖЕНИЕ № 4</dc:title>
</cp:coreProperties>
</file>