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7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13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74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98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22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92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8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818,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670,2</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4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8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4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378,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90,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6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2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1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58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8985,6</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123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36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2871,6</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55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72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32823,2</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9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53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434,0</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9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9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504,8</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7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36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52,0</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57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0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66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2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9380,5</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2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325,9</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47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96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505,7</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954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04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505,7</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71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99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38197,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05-21T15:01:00Z</cp:lastPrinted>
  <dcterms:modified xsi:type="dcterms:W3CDTF">2020-05-27T15:49:00Z</dcterms:modified>
  <cp:revision>334</cp:revision>
  <dc:subject/>
  <dc:title>Приложение № 2</dc:title>
</cp:coreProperties>
</file>