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5" w:type="dxa"/>
        <w:jc w:val="left"/>
        <w:tblInd w:w="540" w:type="dxa"/>
        <w:tblLayout w:type="fixed"/>
        <w:tblCellMar>
          <w:top w:w="0" w:type="dxa"/>
          <w:left w:w="108" w:type="dxa"/>
          <w:bottom w:w="0" w:type="dxa"/>
          <w:right w:w="108" w:type="dxa"/>
        </w:tblCellMar>
      </w:tblPr>
      <w:tblGrid>
        <w:gridCol w:w="648"/>
        <w:gridCol w:w="10247"/>
      </w:tblGrid>
      <w:tr>
        <w:trPr>
          <w:trHeight w:val="1438" w:hRule="atLeast"/>
        </w:trPr>
        <w:tc>
          <w:tcPr>
            <w:tcW w:w="648" w:type="dxa"/>
            <w:tcBorders/>
          </w:tcPr>
          <w:p>
            <w:pPr>
              <w:pStyle w:val="Normal"/>
              <w:snapToGrid w:val="false"/>
              <w:spacing w:before="0" w:after="200"/>
              <w:ind w:left="360" w:right="72" w:hanging="0"/>
              <w:rPr/>
            </w:pPr>
            <w:r>
              <w:rPr/>
            </w:r>
          </w:p>
        </w:tc>
        <w:tc>
          <w:tcPr>
            <w:tcW w:w="10247" w:type="dxa"/>
            <w:tcBorders/>
            <w:vAlign w:val="center"/>
          </w:tcPr>
          <w:tbl>
            <w:tblPr>
              <w:tblW w:w="3827" w:type="dxa"/>
              <w:jc w:val="left"/>
              <w:tblInd w:w="4516" w:type="dxa"/>
              <w:tblLayout w:type="fixed"/>
              <w:tblCellMar>
                <w:top w:w="0" w:type="dxa"/>
                <w:left w:w="108" w:type="dxa"/>
                <w:bottom w:w="0" w:type="dxa"/>
                <w:right w:w="108" w:type="dxa"/>
              </w:tblCellMar>
            </w:tblPr>
            <w:tblGrid>
              <w:gridCol w:w="3827"/>
            </w:tblGrid>
            <w:tr>
              <w:trPr>
                <w:trHeight w:val="5529" w:hRule="atLeast"/>
              </w:trPr>
              <w:tc>
                <w:tcPr>
                  <w:tcW w:w="3827" w:type="dxa"/>
                  <w:tcBorders/>
                  <w:vAlign w:val="center"/>
                </w:tcPr>
                <w:p>
                  <w:pPr>
                    <w:pStyle w:val="Normal"/>
                    <w:spacing w:lineRule="auto" w:line="240" w:before="0" w:after="0"/>
                    <w:ind w:left="-108" w:right="-108" w:hanging="0"/>
                    <w:rPr/>
                  </w:pPr>
                  <w:r>
                    <w:rPr/>
                    <w:t>Приложение 4</w:t>
                  </w:r>
                </w:p>
                <w:p>
                  <w:pPr>
                    <w:pStyle w:val="Normal"/>
                    <w:spacing w:lineRule="auto" w:line="240" w:before="0" w:after="0"/>
                    <w:ind w:left="-108" w:right="34" w:hanging="0"/>
                    <w:rPr/>
                  </w:pPr>
                  <w:r>
                    <w:rPr/>
                    <w:t>к решению Совета муниципального образования Тихорецкий район</w:t>
                  </w:r>
                </w:p>
                <w:p>
                  <w:pPr>
                    <w:pStyle w:val="Normal"/>
                    <w:spacing w:lineRule="auto" w:line="240" w:before="0" w:after="0"/>
                    <w:ind w:left="-108" w:right="-108" w:hanging="0"/>
                    <w:rPr/>
                  </w:pPr>
                  <w:r>
                    <w:rPr/>
                    <w:t xml:space="preserve">от </w:t>
                  </w:r>
                  <w:r>
                    <w:rPr>
                      <w:u w:val="single"/>
                    </w:rPr>
                    <w:t>28 мая 2020 года</w:t>
                  </w:r>
                  <w:r>
                    <w:rPr/>
                    <w:t xml:space="preserve"> № </w:t>
                  </w:r>
                  <w:r>
                    <w:rPr>
                      <w:u w:val="single"/>
                    </w:rPr>
                    <w:t>154</w:t>
                  </w:r>
                  <w:r>
                    <w:rPr/>
                    <w:t xml:space="preserve"> </w:t>
                  </w:r>
                </w:p>
                <w:p>
                  <w:pPr>
                    <w:pStyle w:val="Normal"/>
                    <w:spacing w:lineRule="auto" w:line="240" w:before="0" w:after="0"/>
                    <w:ind w:left="-108" w:right="-108" w:hanging="0"/>
                    <w:rPr/>
                  </w:pPr>
                  <w:r>
                    <w:rPr/>
                  </w:r>
                </w:p>
                <w:p>
                  <w:pPr>
                    <w:pStyle w:val="Normal"/>
                    <w:spacing w:lineRule="auto" w:line="240" w:before="0" w:after="0"/>
                    <w:ind w:left="-108" w:right="-108" w:hanging="0"/>
                    <w:rPr/>
                  </w:pPr>
                  <w:r>
                    <w:rPr/>
                    <w:t>«Приложение 11</w:t>
                  </w:r>
                </w:p>
                <w:p>
                  <w:pPr>
                    <w:pStyle w:val="Normal"/>
                    <w:spacing w:lineRule="auto" w:line="240" w:before="0" w:after="0"/>
                    <w:ind w:right="-108" w:hanging="108"/>
                    <w:rPr/>
                  </w:pPr>
                  <w:r>
                    <w:rPr/>
                    <w:t>УТВЕРЖДЕНО</w:t>
                  </w:r>
                </w:p>
                <w:p>
                  <w:pPr>
                    <w:pStyle w:val="Normal"/>
                    <w:spacing w:lineRule="auto" w:line="240" w:before="0" w:after="0"/>
                    <w:ind w:left="-108" w:right="34" w:hanging="0"/>
                    <w:rPr/>
                  </w:pPr>
                  <w:r>
                    <w:rPr/>
                    <w:t>решением Совета муниципального</w:t>
                  </w:r>
                </w:p>
                <w:p>
                  <w:pPr>
                    <w:pStyle w:val="Normal"/>
                    <w:spacing w:lineRule="auto" w:line="240" w:before="0" w:after="0"/>
                    <w:ind w:right="-108" w:hanging="108"/>
                    <w:rPr/>
                  </w:pPr>
                  <w:r>
                    <w:rPr/>
                    <w:t>образования Тихорецкий район</w:t>
                  </w:r>
                </w:p>
                <w:p>
                  <w:pPr>
                    <w:pStyle w:val="Normal"/>
                    <w:spacing w:lineRule="auto" w:line="240" w:before="0" w:after="0"/>
                    <w:ind w:left="-108" w:right="-108" w:hanging="0"/>
                    <w:rPr/>
                  </w:pPr>
                  <w:r>
                    <w:rPr/>
                    <w:t>от 12 декабря 2019 года № 116</w:t>
                  </w:r>
                </w:p>
                <w:p>
                  <w:pPr>
                    <w:pStyle w:val="Normal"/>
                    <w:spacing w:lineRule="auto" w:line="240" w:before="0" w:after="0"/>
                    <w:ind w:left="-108" w:right="-108" w:hanging="0"/>
                    <w:rPr/>
                  </w:pPr>
                  <w:r>
                    <w:rPr/>
                    <w:t>(в редакции решения Совета муниципального образования Тихорецкий район</w:t>
                  </w:r>
                </w:p>
                <w:p>
                  <w:pPr>
                    <w:pStyle w:val="Normal"/>
                    <w:spacing w:before="0" w:after="200"/>
                    <w:ind w:left="-23" w:right="-136" w:hanging="85"/>
                    <w:rPr/>
                  </w:pPr>
                  <w:r>
                    <w:rPr/>
                    <w:t xml:space="preserve">от </w:t>
                  </w:r>
                  <w:r>
                    <w:rPr>
                      <w:u w:val="single"/>
                    </w:rPr>
                    <w:t>28 мая 2020 года</w:t>
                  </w:r>
                  <w:r>
                    <w:rPr/>
                    <w:t xml:space="preserve"> № </w:t>
                  </w:r>
                  <w:r>
                    <w:rPr>
                      <w:u w:val="single"/>
                    </w:rPr>
                    <w:t>154</w:t>
                  </w:r>
                  <w:r>
                    <w:rPr/>
                    <w:t>)</w:t>
                  </w:r>
                </w:p>
              </w:tc>
            </w:tr>
          </w:tbl>
          <w:p>
            <w:pPr>
              <w:pStyle w:val="Normal"/>
              <w:spacing w:before="0" w:after="200"/>
              <w:ind w:right="-136" w:hanging="0"/>
              <w:jc w:val="center"/>
              <w:rPr/>
            </w:pPr>
            <w:r>
              <w:rPr/>
            </w:r>
          </w:p>
        </w:tc>
      </w:tr>
    </w:tbl>
    <w:p>
      <w:pPr>
        <w:pStyle w:val="Normal"/>
        <w:spacing w:lineRule="auto" w:line="240" w:before="0" w:after="0"/>
        <w:jc w:val="center"/>
        <w:rPr/>
      </w:pPr>
      <w:r>
        <w:rPr/>
      </w:r>
    </w:p>
    <w:p>
      <w:pPr>
        <w:pStyle w:val="Normal"/>
        <w:spacing w:lineRule="auto" w:line="240" w:before="0" w:after="0"/>
        <w:jc w:val="center"/>
        <w:rPr/>
      </w:pPr>
      <w:r>
        <w:rPr/>
        <w:t>РАСПРЕДЕЛЕНИЕ</w:t>
      </w:r>
    </w:p>
    <w:p>
      <w:pPr>
        <w:pStyle w:val="Normal"/>
        <w:spacing w:lineRule="auto" w:line="240" w:before="0" w:after="0"/>
        <w:jc w:val="center"/>
        <w:rPr/>
      </w:pPr>
      <w:r>
        <w:rPr/>
        <w:t xml:space="preserve">бюджетных ассигнований по целевым статьям (муниципальным программам муниципального образования Тихорецкий район и непрограммным направлениям деятельности), группам видов расходов классификации </w:t>
      </w:r>
    </w:p>
    <w:p>
      <w:pPr>
        <w:pStyle w:val="Normal"/>
        <w:spacing w:lineRule="auto" w:line="240" w:before="0" w:after="0"/>
        <w:jc w:val="center"/>
        <w:rPr/>
      </w:pPr>
      <w:r>
        <w:rPr/>
        <w:t>расходов бюджетов на 2020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jc w:val="right"/>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тыс. рублей)</w:t>
      </w:r>
    </w:p>
    <w:tbl>
      <w:tblPr>
        <w:tblW w:w="9654" w:type="dxa"/>
        <w:jc w:val="left"/>
        <w:tblInd w:w="-20" w:type="dxa"/>
        <w:tblLayout w:type="fixed"/>
        <w:tblCellMar>
          <w:top w:w="0" w:type="dxa"/>
          <w:left w:w="108" w:type="dxa"/>
          <w:bottom w:w="0" w:type="dxa"/>
          <w:right w:w="108" w:type="dxa"/>
        </w:tblCellMar>
      </w:tblPr>
      <w:tblGrid>
        <w:gridCol w:w="571"/>
        <w:gridCol w:w="5114"/>
        <w:gridCol w:w="1701"/>
        <w:gridCol w:w="709"/>
        <w:gridCol w:w="1559"/>
      </w:tblGrid>
      <w:tr>
        <w:trPr>
          <w:trHeight w:val="63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 xml:space="preserve">№ </w:t>
            </w:r>
            <w:r>
              <w:rPr>
                <w:rFonts w:eastAsia="Times New Roman"/>
                <w:sz w:val="24"/>
                <w:szCs w:val="24"/>
                <w:lang w:eastAsia="ru-RU" w:bidi="hi-IN"/>
              </w:rPr>
              <w:t>п/п</w:t>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ЦС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В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Сумма</w:t>
            </w:r>
          </w:p>
        </w:tc>
      </w:tr>
    </w:tbl>
    <w:p>
      <w:pPr>
        <w:pStyle w:val="Normal"/>
        <w:spacing w:lineRule="atLeast" w:line="0" w:before="0" w:after="200"/>
        <w:contextualSpacing/>
        <w:rPr>
          <w:sz w:val="2"/>
          <w:szCs w:val="2"/>
        </w:rPr>
      </w:pPr>
      <w:r>
        <w:rPr>
          <w:sz w:val="2"/>
          <w:szCs w:val="2"/>
        </w:rPr>
      </w:r>
    </w:p>
    <w:p>
      <w:pPr>
        <w:pStyle w:val="Normal"/>
        <w:spacing w:lineRule="atLeast" w:line="0" w:before="0" w:after="200"/>
        <w:contextualSpacing/>
        <w:rPr>
          <w:sz w:val="2"/>
          <w:szCs w:val="2"/>
        </w:rPr>
      </w:pPr>
      <w:r>
        <w:rPr>
          <w:sz w:val="2"/>
          <w:szCs w:val="2"/>
        </w:rPr>
      </w:r>
    </w:p>
    <w:tbl>
      <w:tblPr>
        <w:tblW w:w="9654" w:type="dxa"/>
        <w:jc w:val="left"/>
        <w:tblInd w:w="-20" w:type="dxa"/>
        <w:tblLayout w:type="fixed"/>
        <w:tblCellMar>
          <w:top w:w="0" w:type="dxa"/>
          <w:left w:w="108" w:type="dxa"/>
          <w:bottom w:w="0" w:type="dxa"/>
          <w:right w:w="108" w:type="dxa"/>
        </w:tblCellMar>
      </w:tblPr>
      <w:tblGrid>
        <w:gridCol w:w="582"/>
        <w:gridCol w:w="5103"/>
        <w:gridCol w:w="1701"/>
        <w:gridCol w:w="709"/>
        <w:gridCol w:w="1559"/>
      </w:tblGrid>
      <w:tr>
        <w:trPr>
          <w:tblHeader w:val="true"/>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r>
      <w:tr>
        <w:trPr>
          <w:trHeight w:val="18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ru-RU"/>
              </w:rPr>
            </w:pPr>
            <w:r>
              <w:rPr>
                <w:rFonts w:eastAsia="Times New Roman"/>
                <w:b/>
                <w:sz w:val="24"/>
                <w:szCs w:val="24"/>
                <w:lang w:eastAsia="ru-RU"/>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187195,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55521,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дошкольного, общего и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69094,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дошко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102,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2814,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2814,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Бюджетные инвестиции в объекты капитального строительств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90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для детей и молодежи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1101101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направленные на улучшение технического состояния образовате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5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5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6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3,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3,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867,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813,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0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0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8017,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8017,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получения образования в частных дошкольных и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24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55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24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55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казание дополнительной помощи местным бюджетам для решения социально значимых вопросов мест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29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29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обще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9683,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316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316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для детей и молодежи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2,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1102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6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988,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988,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Мероприятия направленные на улучшение технического состояния образовательных учрежд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15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1102115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75,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1102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75,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509881,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9881,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3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9,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3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9,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17,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5117,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казание дополнительной помощи местным бюджетам для решения социально значимых вопросов мест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9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7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9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7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Дополнительная помощь местным бюджетам для решения социально значимых вопро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М00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М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государственной программы Краснодарского края «Развитие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S06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S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9745,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7903,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7903,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Бюджетные инвестиции в объекты капитального строительств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90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7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7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оведение углубленных медицинских осмотров занимающихся в муниципальных организациях дополнительного образования детей, осуществляющих деятельность в области физической культуры и спорта отрасли «Обра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106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106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08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1,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1,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казание дополнительной помощи местным бюджетам для решения социально значимых вопросов мест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29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29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едеральный проект «Современная школ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E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6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новление материально-технической базы для формирования у обучающихся современных технологических и гуманитарных навы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E1S16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6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E1S16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6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реализации муниципальной программы и прочие мероприятия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6427,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реализации муниципальной программы и прочие мероприятия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261,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7590,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587,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755,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247,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Компенсация расходов на оплату жилых помещений, отопления, освещения работникам государственных и муниципальных учреждений, проживающих и работающих в сельской мест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113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11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608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5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340,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1,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образования администрац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65,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65,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37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87,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гражданского об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590,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ка общественных инициатив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9,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поддержки общественных инициати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9,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Ежемесячное материальное обеспечение Почетных граждан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3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3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ка общественно полезных программ общественных объедин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176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176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связанные с организационным обеспечением проводимых район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5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5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плата членских взносов Ассоциации «Совет муниципальных образований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9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7,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9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7,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Гармонизация межнациональных отношений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здание условий необходимых для сохранения стабильной общественно-политической обстановки и раннего предупреждения конфликтов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направленные на профилактику проявления экстремизма и гармонизацию межнациональных отнош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вершенствование механизмов управления развитием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85,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совершенствования механизмов управления развитием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85,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муниципальной службы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04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5,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04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5,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енсия за выслугу лет в соответствии с решением Совета муниципального образования Тихорецкий район от 7 августа 2008 года № 46 «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2301112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1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Укрепление материально-технической базы муниципального архив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формированию и содержанию муниципальных архив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400S06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400S06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Дет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302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Дет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302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здание специализированного жилищного фонда для детей-сирот и детей, оставшихся без попечения родителей, а также лиц из их числ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115,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Субвенции на 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05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05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23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8,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23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73,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23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5,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жилых помещений детям сиротам и детям, оставшимся без попечения родителей, лицам из их числа по договорам найма специализированных жилых помещ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С08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7327,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С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77327,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жилых помещений детям сиротам и детям, оставшимся без попечения родителей, лицам из их числа по договорам найма специализированных жилых помещ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R08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447,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R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447,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расходов, направленных на социальную поддержку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181,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369,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7,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08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501,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9,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241,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3,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7,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24,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8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9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8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94,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8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8,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8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я в виде лишений свободы, при их возвращении в указанные жилые поме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10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1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отдыха и оздоровления детей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731,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здоровительные и другие мероприятия дл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86,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4,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01,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8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8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рганизации оздоровления и отдыха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9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9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9,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9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полномочий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31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36,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3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36,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Молодежь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16,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Молодежь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16,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онно-методическое и информационное обеспечение реализации молодежной полит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960,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1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00,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8,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муниципальной программы «Молодежь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02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2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02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80,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4101102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Благоустройство территории скейт-пар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12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12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молодежной политики администрац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55,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55,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93,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3,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Обеспечение безопасности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ы по предупреждению и минимизации последствий проявлений терроризма и экстремизма, укреплению правопорядка и профилактике правонарушений на территор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вышение эффективности мер, направленных на предупреждение и минимизацию последствий проявлений терроризма и экстремизма, укреплению правопорядка и профилактике правонаруш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редупреждению и минимизации последствий проявлений терроризма и экстремизма, укреплению правопорядка и профилактике правонаруш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00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мероприятий по повышению эффективности системы противодействия корруп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тиводействие корруп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ротиводействию корруп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1107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1107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6813,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Развитие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6813,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деятельности муниципальных учреждений дополните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6791,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285,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285,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Укрепление материально-технической базы, техническое оснащение муниципальных учреждений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106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8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106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8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казание дополнительной помощи местным бюджетам для решения социально значимых вопросов мест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629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8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629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8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Укрепление материально-технической базы, техническое оснащение муниципальных учреждений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S06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39,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S06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39,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едеральный проект «Культурная сре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А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57,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Государственная поддержка отрасли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А155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57,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А155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57,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библиотечно-информационного обслуживания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525,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480,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48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6,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Организация библиотечного обслуживания населения, комплектование и обеспечение сохранности библиотечных фондов библиотек поселений, межпоселенческих библиотек и библиотек городского окр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S29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S29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научно-методического обслуживания учреждений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8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8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08,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3,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деятельности в области бухгалтерского уч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106,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106,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6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3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07,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в области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102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55,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10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30,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10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608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2,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2,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культуры администрац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4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4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8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жилищно-коммунального хозяйства и дорожн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318,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вышение безопасности дорожного движения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86,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ероприятий по повышению безопасности дорожного движения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86,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ропаганде безопасности дорожного дви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r>
      <w:tr>
        <w:trPr>
          <w:trHeight w:val="276" w:hRule="atLeast"/>
        </w:trPr>
        <w:tc>
          <w:tcPr>
            <w:tcW w:w="5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овышению безопасности дорожного движе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4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76,6</w:t>
            </w:r>
          </w:p>
        </w:tc>
      </w:tr>
      <w:tr>
        <w:trPr>
          <w:trHeight w:val="276"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lang w:eastAsia="ru-RU"/>
              </w:rPr>
            </w:pPr>
            <w:r>
              <w:rPr>
                <w:rFonts w:eastAsia="Times New Roman"/>
                <w:b/>
                <w:bCs/>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76,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монт автомобильных дорог местного значения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41,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ероприятий по ремонту автомобильных дорог местного значения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41,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емонту автомобильных дорог мест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102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7,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102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7,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й ремонт и ремонт автомобильных дорог общего пользования мест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S24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703,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S24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703,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Обеспечение жильем молодых семе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80,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ая поддержка граждан, улучшающих жилищные усло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80,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обеспечению жильем молодых сем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1L49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80,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1L49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80,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несение изменений в документы территориального планирования и градостроительного зон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корректировке документов территориального планирования и градостроительного зонирования сель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400300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4003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700,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22,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оддержке жилищно-коммунальн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2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Демонтаж здания нежилого поме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2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3,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2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3,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техническому перевооружению приборов учета газа ( в части капитального ремон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2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64,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2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64,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полнение передаваемых полномочий на организацию в границах поселения водоснабжения и водоотведения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200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20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3</w:t>
            </w:r>
          </w:p>
        </w:tc>
      </w:tr>
      <w:tr>
        <w:trPr>
          <w:trHeight w:val="154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роведение мероприятий по распоряжению имуществом, находящимся в муниципальной собственности (реконструкция полигонов твердых коммунальных отходов, находящихся в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w:t>
            </w:r>
            <w:r>
              <w:rPr>
                <w:rFonts w:eastAsia="Times New Roman"/>
                <w:sz w:val="24"/>
                <w:szCs w:val="24"/>
                <w:lang w:val="en-US" w:eastAsia="ru-RU"/>
              </w:rPr>
              <w:t>S</w:t>
            </w:r>
            <w:r>
              <w:rPr>
                <w:rFonts w:eastAsia="Times New Roman"/>
                <w:sz w:val="24"/>
                <w:szCs w:val="24"/>
                <w:lang w:eastAsia="ru-RU"/>
              </w:rPr>
              <w:t>31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color w:val="000000"/>
                <w:sz w:val="24"/>
                <w:szCs w:val="24"/>
                <w:lang w:eastAsia="ru-RU"/>
              </w:rPr>
              <w:t>Капитальные вложения в объекты государственной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w:t>
            </w:r>
            <w:r>
              <w:rPr>
                <w:rFonts w:eastAsia="Times New Roman"/>
                <w:sz w:val="24"/>
                <w:szCs w:val="24"/>
                <w:lang w:val="en-US" w:eastAsia="ru-RU"/>
              </w:rPr>
              <w:t>S</w:t>
            </w:r>
            <w:r>
              <w:rPr>
                <w:rFonts w:eastAsia="Times New Roman"/>
                <w:sz w:val="24"/>
                <w:szCs w:val="24"/>
                <w:lang w:eastAsia="ru-RU"/>
              </w:rPr>
              <w:t>3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жилищно-коммунального хозяйства администрац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70,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70,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96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2,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униципального казенного учреждения муниципального образования Тихорецкий район «Единая служба заказч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57,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57,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85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4"/>
                <w:szCs w:val="24"/>
                <w:lang w:eastAsia="ru-RU"/>
              </w:rPr>
            </w:pPr>
            <w:r>
              <w:rPr>
                <w:rFonts w:eastAsia="Times New Roman"/>
                <w:color w:val="000000"/>
                <w:sz w:val="24"/>
                <w:szCs w:val="24"/>
                <w:lang w:eastAsia="ru-RU"/>
              </w:rPr>
              <w:t>Переселение граждан из аварийного жилищного фонда, расположенного на территории сельских поселений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076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4"/>
                <w:szCs w:val="24"/>
                <w:lang w:eastAsia="ru-RU"/>
              </w:rPr>
            </w:pPr>
            <w:r>
              <w:rPr>
                <w:rFonts w:eastAsia="Times New Roman"/>
                <w:color w:val="000000"/>
                <w:sz w:val="24"/>
                <w:szCs w:val="24"/>
                <w:lang w:eastAsia="ru-RU"/>
              </w:rPr>
              <w:t>Федеральный проект «Обеспечение устойчивого сокращения непригодного для проживания жилищного фон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076F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4"/>
                <w:szCs w:val="24"/>
                <w:lang w:eastAsia="ru-RU"/>
              </w:rPr>
            </w:pPr>
            <w:r>
              <w:rPr>
                <w:rFonts w:eastAsia="Times New Roman"/>
                <w:color w:val="000000"/>
                <w:sz w:val="24"/>
                <w:szCs w:val="24"/>
                <w:lang w:eastAsia="ru-RU"/>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076F36748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4"/>
                <w:szCs w:val="24"/>
                <w:lang w:eastAsia="ru-RU"/>
              </w:rPr>
            </w:pPr>
            <w:r>
              <w:rPr>
                <w:rFonts w:eastAsia="Times New Roman"/>
                <w:color w:val="000000"/>
                <w:sz w:val="24"/>
                <w:szCs w:val="24"/>
                <w:lang w:eastAsia="ru-RU"/>
              </w:rPr>
              <w:t>Капитальные вложения в объекты государственной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076F36748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94,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076F36748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5,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6543,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9849,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функций в области физической культуры и спорта муниципальных бюджет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60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60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60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367,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Бюджетные инвестиции в объекты капитального строительств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090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обустройству спортивной площадки на стадионе « Тру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2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физической культуры и спорта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2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2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направленные на пропаганду здорового образа жизн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7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7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направленных на финансирование муниципальных организаций отрасли «Физическая культура и спорт», осуществляющих спортивную подготовку и реализующих программы спортивную подготовку в соответствии с требованиями федеральных стандартов спортивной подгото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8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8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607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607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троительство малобюджетных спортивных залов шаговой доступ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S26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786,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S26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786,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иобретение спортивно-технологического оборудования, инвентаря и экипировки для физкультурно-спортивных организаций отрасли «Физическая культура и спорт», осуществляющих спортивную подготовку по базовым видам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S26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05,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S26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05,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плата труда инструкторов по спорту в муниципальных образованиях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S28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5,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S2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5,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отдела по физической культуре и спорту администрац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67,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67,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21,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Формирование инвестиционной привлека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Формирование инвестиционной привлека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ормирование инвестиционной привлекательности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1102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110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Поддержка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Поддержка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направленные на поддержку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101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1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1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Казачество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Казачество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ка Тихорецкого районного казачьего об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1101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11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Формирование условий для духовно-нравственного развития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Формирование условий для духовно-нравственного развития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казание финансовой поддержки социально ориентированным религиозным организациям на охрану и содержание объектов (в том числе зданий и сооружений, входящих в состав храмовых комплексов) и территорий, имеющих историческое, культовое, культурное или природоохранное значение, и мест захоронений, с целью формирования условий для духовно-нравственного развития граждан, проживающих на территор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1103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1103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Информационное общество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015,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форматизация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15,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Развитие и поддержка информатизации в муниципальном образовании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15,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информатизац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794,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794,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е по оказанию услуг по сбору и обобщению информации о качестве условий осуществления образовательной деятельности, осуществляемой муниципальными образовательными учреждениям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формационное обеспечение деятельности органов местного самоуправления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информационному обеспечению деятельности органов местного самоуправления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информационному обеспечению деятельности органов местного самоуправления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1107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1107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сельск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10,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Развитие сельск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10,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в сельском хозяйств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Чествование победителей соревнования по уборке зерновых колосовых и зернобобовых культу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1101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11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ероприятий по поддержке сельскохозяйственного произво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2609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26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эпизоотического, ветеринарно-санитарного благополучия в Тихорецк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0,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616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0,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616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0,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845,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478,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и проведение аварийно-спасательных и других неотложных работ при чрезвычайных ситу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378,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59,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9,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0,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полнение передаваемых полномочий по созданию, содержанию и организации деятельности аварийно-спасательных служб и (или) аварийно-спасательных формирований на территории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0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99,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43,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5,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полнение передаваемых полномочий по созданию, содержанию и организации деятельности органа повседневного управления  единой дежурно-диспетчерской служб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1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9,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полнение передаваемых полномочий по созданию резервов финансовых и материальных ресурсов для ликвидации чрезвычайных ситуаций, в части создания резервов материальных ресурсов для ликвидации чрезвычайных ситу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1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0,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0,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снижению рисков и смягчению последствий чрезвычайных ситуаций природного и техногенного характер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Мероприятия по оснащению и оборудованию обсерватора в целях предотвращения угрозы распространения коронавирусной инфекции (COVID-2019)на территор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105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105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снижению рисков и смягчению последствий чрезвычайных ситуаций природного и техногенного характер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105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105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Мероприятия по противодействию распространения новой коронавирусной инфек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106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106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функционирования управления, обеспечивающего деятельность связанную с проведением аварийно-спасательных работ при чрезвычайных ситу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61,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61,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34,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7,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9,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функционирования единой дежурно-диспетчерской служб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39,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39,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31,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строение (развитие) аппаратно-программного комплекса «Безопасный гор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6,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вершенствование единой дежурно-диспетчерской службы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6,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вышение уровня технической оснащенности и совершенствование единой дежурно-диспетчерской службы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201116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6,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20111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6,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Управление муниципальными финансам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579,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Совершенствование межбюджетных отношений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275,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ание устойчивого исполнения местных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275,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Дотации на выравнивание бюджетной обеспеченности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103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103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sz w:val="24"/>
                <w:szCs w:val="24"/>
              </w:rPr>
            </w:pPr>
            <w:r>
              <w:rPr>
                <w:sz w:val="24"/>
                <w:szCs w:val="24"/>
              </w:rPr>
              <w:t>Межбюджетные трансферты на поддержку мер по обеспечению сбалансированности местных бюджетов поселений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104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275,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104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275,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Управление муниципальным долгом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0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в установленные сроки и в полном объеме платежей по обслуживанию долговых обязательств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0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оцентные платежи по муниципальному долг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1105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0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бслуживание муниципального долг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1105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0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ормирование единой финансово-бюджетной политики муниципального образования Тихорецкий район и обеспечение сбалансированности бюджет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100,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финансового управления администрац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600,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503,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67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0,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полнение передаваемых полномочий по открытию и ведению лицевых счетов участников бюджетного проце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201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20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ормирование резервного фонда админист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езервный фонд админист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2107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210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Управление муниципальным имуществом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761,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Управление муниципальным имуществом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761,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муниципальных ресурсов администрац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1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1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767,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2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в рамках управления имущество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748,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муниципальными казенными учреждениями капитального ремонта (ремон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090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09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ценка рыночной стоимости, стоимости права аренды, концессионной платы, восстановительной стоимости имущества, проведение работ по технической инвентаризации имущества, формированию, разделу, объединению земельных участков, топографо-геодезические работы в отношении земельных участ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3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14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14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Уплата взносов на капитальный ремонт общего имущества в многоквартирных домах собственниками помещ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7,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7,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ценка стоимости земельных участков, стоимости права заключения договоров аренды земельных участков, числящихся в реестре муниципальной собственности, находящихся в неразграниченной государствен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2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2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чие мероприятия на содержание муниципального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4,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4,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Строительство, реконструкция и приобретение объектов социального и производственного комплексов, в том числе объектов общегражданского назначения, жилья, инфраструктуры, включая проектные и изыскательские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15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10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15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10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полнение передаваемых полномочий  на осуществление земельного контроля за использованием земель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200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200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высшего должностного лиц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46,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сшее должностное лицо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46,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46,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46,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Совет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33,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Депутаты Совет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45,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45,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45,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вет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87,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87,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9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администрац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9843,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функционирования администрац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288,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676,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986,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44,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очие обязательств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101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0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0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0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0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0,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1,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5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2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оддержке сельскохозяйственного производства в Краснодарском кра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81,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23,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26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2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хозяйственного обслужи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90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90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22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66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тдельные непрограммные направления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50,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512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51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подготовке и проведению Всероссийской переписи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546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2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546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2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Управление муниципальными ресурсами администрац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56,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тдельные непрограммные направления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56,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убсидия на поддержку муниципальных унитарных предприятий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100105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56,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100105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56,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Контрольно-счетной палаты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327,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уководитель Контрольно-счетной палаты муниципального образования Тихорецкий район и его замести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0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0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0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онтрольно-счетная палат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24,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87,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81,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2,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полнение передаваемых полномочий на осуществление внешнего муниципального контрол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200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7,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20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7,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Непрограммные расходы муниципального казенного учреждения муниципального образования Тихорецкий район «Единая служба заказч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999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117,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eastAsia="Times New Roman" w:cs="Calibri"/>
                <w:sz w:val="24"/>
                <w:szCs w:val="24"/>
                <w:lang w:eastAsia="ru-RU"/>
              </w:rPr>
            </w:pPr>
            <w:r>
              <w:rPr>
                <w:rFonts w:eastAsia="Times New Roman" w:cs="Calibri" w:ascii="Calibri" w:hAnsi="Calibri"/>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Непрограмм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999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117,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eastAsia="Times New Roman" w:cs="Calibri"/>
                <w:sz w:val="24"/>
                <w:szCs w:val="24"/>
                <w:lang w:eastAsia="ru-RU"/>
              </w:rPr>
            </w:pPr>
            <w:r>
              <w:rPr>
                <w:rFonts w:eastAsia="Times New Roman" w:cs="Calibri" w:ascii="Calibri" w:hAnsi="Calibri"/>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Подключение к инженерным сетям модульного фельдшерско-акушерского пункта в х. Большевик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99900111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eastAsia="Times New Roman" w:cs="Calibri"/>
                <w:sz w:val="24"/>
                <w:szCs w:val="24"/>
                <w:lang w:eastAsia="ru-RU"/>
              </w:rPr>
            </w:pPr>
            <w:r>
              <w:rPr>
                <w:rFonts w:eastAsia="Times New Roman" w:cs="Calibri" w:ascii="Calibri" w:hAnsi="Calibri"/>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9990011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eastAsia="Times New Roman" w:cs="Calibri"/>
                <w:sz w:val="24"/>
                <w:szCs w:val="24"/>
                <w:lang w:eastAsia="ru-RU"/>
              </w:rPr>
            </w:pPr>
            <w:r>
              <w:rPr>
                <w:rFonts w:eastAsia="Times New Roman" w:cs="Calibri" w:ascii="Calibri" w:hAnsi="Calibri"/>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Благоустройство площадки модульного фельдшерско-акушерского пункта в                           х. Большевик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99900111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eastAsia="Times New Roman" w:cs="Calibri"/>
                <w:sz w:val="24"/>
                <w:szCs w:val="24"/>
                <w:lang w:eastAsia="ru-RU"/>
              </w:rPr>
            </w:pPr>
            <w:r>
              <w:rPr>
                <w:rFonts w:eastAsia="Times New Roman" w:cs="Calibri" w:ascii="Calibri" w:hAnsi="Calibri"/>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9990011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eastAsia="Times New Roman" w:cs="Calibri"/>
                <w:sz w:val="24"/>
                <w:szCs w:val="24"/>
                <w:lang w:eastAsia="ru-RU"/>
              </w:rPr>
            </w:pPr>
            <w:r>
              <w:rPr>
                <w:rFonts w:eastAsia="Times New Roman" w:cs="Calibri" w:ascii="Calibri" w:hAnsi="Calibri"/>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900609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eastAsia="Times New Roman" w:cs="Calibri"/>
                <w:sz w:val="24"/>
                <w:szCs w:val="24"/>
                <w:lang w:eastAsia="ru-RU"/>
              </w:rPr>
            </w:pPr>
            <w:r>
              <w:rPr>
                <w:rFonts w:eastAsia="Times New Roman" w:cs="Calibri" w:ascii="Calibri" w:hAnsi="Calibri"/>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900609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00,0»</w:t>
            </w:r>
          </w:p>
        </w:tc>
      </w:tr>
    </w:tbl>
    <w:p>
      <w:pPr>
        <w:pStyle w:val="Normal"/>
        <w:autoSpaceDE w:val="false"/>
        <w:spacing w:lineRule="auto" w:line="240" w:before="0" w:after="200"/>
        <w:ind w:left="-180" w:firstLine="180"/>
        <w:contextualSpacing/>
        <w:jc w:val="both"/>
        <w:rPr/>
      </w:pPr>
      <w:r>
        <w:rPr/>
      </w:r>
    </w:p>
    <w:p>
      <w:pPr>
        <w:pStyle w:val="Normal"/>
        <w:autoSpaceDE w:val="false"/>
        <w:spacing w:lineRule="auto" w:line="240" w:before="0" w:after="200"/>
        <w:ind w:left="-180" w:firstLine="180"/>
        <w:contextualSpacing/>
        <w:jc w:val="both"/>
        <w:rPr/>
      </w:pPr>
      <w:r>
        <w:rPr/>
      </w:r>
    </w:p>
    <w:p>
      <w:pPr>
        <w:pStyle w:val="Normal"/>
        <w:autoSpaceDE w:val="false"/>
        <w:spacing w:lineRule="auto" w:line="240" w:before="0" w:after="200"/>
        <w:ind w:left="-180" w:firstLine="180"/>
        <w:contextualSpacing/>
        <w:jc w:val="both"/>
        <w:rPr/>
      </w:pPr>
      <w:r>
        <w:rPr/>
        <w:t xml:space="preserve">Начальник финансового управления </w:t>
      </w:r>
    </w:p>
    <w:p>
      <w:pPr>
        <w:pStyle w:val="Normal"/>
        <w:autoSpaceDE w:val="false"/>
        <w:spacing w:lineRule="auto" w:line="240" w:before="0" w:after="200"/>
        <w:ind w:left="-180" w:firstLine="180"/>
        <w:contextualSpacing/>
        <w:jc w:val="both"/>
        <w:rPr/>
      </w:pPr>
      <w:r>
        <w:rPr/>
        <w:t xml:space="preserve">администрации муниципального </w:t>
      </w:r>
    </w:p>
    <w:p>
      <w:pPr>
        <w:pStyle w:val="Normal"/>
        <w:tabs>
          <w:tab w:val="clear" w:pos="708"/>
          <w:tab w:val="left" w:pos="1560" w:leader="none"/>
        </w:tabs>
        <w:autoSpaceDE w:val="false"/>
        <w:spacing w:lineRule="auto" w:line="240" w:before="0" w:after="200"/>
        <w:ind w:left="-180" w:firstLine="180"/>
        <w:contextualSpacing/>
        <w:jc w:val="both"/>
        <w:rPr/>
      </w:pPr>
      <w:r>
        <w:rPr/>
        <w:t>образования Тихорецкий район                                                            Е.А. Мармута</w:t>
      </w:r>
    </w:p>
    <w:sectPr>
      <w:headerReference w:type="default" r:id="rId2"/>
      <w:headerReference w:type="first" r:id="rId3"/>
      <w:footerReference w:type="default" r:id="rId4"/>
      <w:footerReference w:type="first" r:id="rId5"/>
      <w:type w:val="nextPage"/>
      <w:pgSz w:w="11906" w:h="16838"/>
      <w:pgMar w:left="1701" w:right="567" w:gutter="0" w:header="567"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3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
    <w:name w:val=" Знак1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1">
    <w:name w:val="Знак Знак Знак Знак Знак Знак1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2">
    <w:name w:val="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 Знак"/>
    <w:basedOn w:val="Normal"/>
    <w:qFormat/>
    <w:pPr>
      <w:spacing w:lineRule="auto" w:line="240" w:before="280" w:after="280"/>
      <w:jc w:val="both"/>
    </w:pPr>
    <w:rPr/>
  </w:style>
  <w:style w:type="paragraph" w:styleId="Style19">
    <w:name w:val="Знак"/>
    <w:basedOn w:val="Normal"/>
    <w:qFormat/>
    <w:pPr>
      <w:spacing w:lineRule="auto" w:line="240" w:before="280" w:after="280"/>
      <w:jc w:val="both"/>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Font5">
    <w:name w:val="font5"/>
    <w:basedOn w:val="Normal"/>
    <w:qFormat/>
    <w:pPr>
      <w:spacing w:lineRule="auto" w:line="240" w:before="280" w:after="280"/>
    </w:pPr>
    <w:rPr>
      <w:rFonts w:eastAsia="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1:52:00Z</dcterms:created>
  <dc:creator>Лобова Ю.Ю.</dc:creator>
  <dc:description/>
  <cp:keywords/>
  <dc:language>en-US</dc:language>
  <cp:lastModifiedBy>111</cp:lastModifiedBy>
  <cp:lastPrinted>2020-05-22T12:13:00Z</cp:lastPrinted>
  <dcterms:modified xsi:type="dcterms:W3CDTF">2020-05-27T15:50:00Z</dcterms:modified>
  <cp:revision>698</cp:revision>
  <dc:subject/>
  <dc:title>Приложение 9</dc:title>
</cp:coreProperties>
</file>