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466"/>
        <w:gridCol w:w="3958"/>
      </w:tblGrid>
      <w:tr>
        <w:trPr>
          <w:trHeight w:val="66" w:hRule="atLeast"/>
        </w:trPr>
        <w:tc>
          <w:tcPr>
            <w:tcW w:w="10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Тихорецкий район</w:t>
            </w:r>
          </w:p>
        </w:tc>
      </w:tr>
      <w:tr>
        <w:trPr>
          <w:trHeight w:val="561" w:hRule="atLeast"/>
        </w:trPr>
        <w:tc>
          <w:tcPr>
            <w:tcW w:w="10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0 июля 2022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327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84" w:leader="none"/>
              </w:tabs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2.6</w:t>
            </w:r>
          </w:p>
        </w:tc>
      </w:tr>
      <w:tr>
        <w:trPr>
          <w:trHeight w:val="221" w:hRule="atLeast"/>
        </w:trPr>
        <w:tc>
          <w:tcPr>
            <w:tcW w:w="10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snapToGrid w:val="false"/>
              <w:ind w:left="12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 декабря 2021 года № 272</w:t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/>
            </w:pPr>
            <w:r>
              <w:rPr>
                <w:sz w:val="28"/>
                <w:szCs w:val="28"/>
              </w:rPr>
              <w:t>(в редакции решения Совета муниципального 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0 июля 2022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327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ind w:left="-23" w:right="-136" w:hanging="0"/>
              <w:rPr/>
            </w:pPr>
            <w:r>
              <w:rPr/>
            </w:r>
          </w:p>
          <w:p>
            <w:pPr>
              <w:pStyle w:val="Normal"/>
              <w:ind w:left="126" w:right="-136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ведомственной структуры расходов бюджета муниципального района на 2022 год, предусмотренной приложением                      12 к решению Совета муниципального образования Тихорецкий район «О бюджете муниципального образования Тихорецкий район </w:t>
      </w:r>
      <w:r>
        <w:rPr>
          <w:bCs/>
          <w:sz w:val="28"/>
          <w:szCs w:val="28"/>
        </w:rPr>
        <w:t>на 2022 год и на плановый период 2023 и 2024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6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518"/>
        <w:gridCol w:w="850"/>
        <w:gridCol w:w="851"/>
        <w:gridCol w:w="851"/>
        <w:gridCol w:w="1984"/>
        <w:gridCol w:w="1276"/>
        <w:gridCol w:w="1701"/>
      </w:tblGrid>
      <w:tr>
        <w:trPr>
          <w:trHeight w:val="79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521"/>
        <w:gridCol w:w="851"/>
        <w:gridCol w:w="850"/>
        <w:gridCol w:w="851"/>
        <w:gridCol w:w="1984"/>
        <w:gridCol w:w="1276"/>
        <w:gridCol w:w="1701"/>
      </w:tblGrid>
      <w:tr>
        <w:trPr>
          <w:tblHeader w:val="true"/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306,5 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по предупреждению и минимизации последствий проявлений терроризма и экстремизма, укреплению правопорядка и профилактике правонарушений на территор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мер, направленных на предупреждение и минимизацию последствий проявлений терроризма и экстремизма, укреплению правопорядка и профилактике правонаруш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минимизации последствий проявлений терроризма и экстремизма, укреплению правопорядка и профилактике правонаруш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1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1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взносов на капитальный ремонт общего имущества в многоквартирных домах собственниками помещ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на содержание муниципального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троительства и жилищно-коммунального хозяйства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троительства и жилищно-коммунального хозяйства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непрограммные направления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0010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0010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 в муниципальном образовании 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повышению безопасности дорожного движения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110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110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местного значения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9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ремонту автомобильных дорог местного значения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9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автомобильных дорог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110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9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110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9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здания жилого пом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10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10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81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81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81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правления  жилищно-коммунального хозяйства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81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2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81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2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81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3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3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3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3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3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3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3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5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5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5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5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5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 трансферты из бюджета муниципального образования Тихорецкий район бюджетам поселений Тихорецкого района на поддержку местных инициатив по итогам краевого конкур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10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5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10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5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6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финансовому обеспечению получения образования в частных дошкольных и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2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5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2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5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4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4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4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истемы обще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4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для детей и молодежи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 (субвенции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53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3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53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3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5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5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3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3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R3S2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07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76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76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76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«Физическая культура и спорт»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«Образова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4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Дети Тихорец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4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 Тихорецкий район «Дети Тихорец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4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дыха и оздоровления детей в муниципальном образовании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4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доровительные и другие мероприятия дл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1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1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63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63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3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3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3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3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3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3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53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53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53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53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53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53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53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зической культуре и спорту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9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9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9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9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9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9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«Физическая культура и спорт»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«Образова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9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9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олодежной политики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Молодежь Тихорец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Молодежь Тихорец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методическое и информационное обеспечение реализации молодежной поли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«Молодежь Тихорец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10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10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вопросам семьи и детства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Дети Тихорец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Дети Тихорец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расходов, направленных на социальную поддержку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9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9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 Краснодарского края на выплату единовременного пособия на ремонт жилых помещений, принадлежащих 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я в виде лишений свободы, при их возвращении в указанные жилые помещ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9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9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6,0»</w:t>
            </w:r>
          </w:p>
        </w:tc>
      </w:tr>
    </w:tbl>
    <w:p>
      <w:pPr>
        <w:pStyle w:val="Normal"/>
        <w:ind w:left="-180" w:right="-81" w:firstLine="180"/>
        <w:rPr/>
      </w:pPr>
      <w:r>
        <w:rPr/>
      </w:r>
    </w:p>
    <w:p>
      <w:pPr>
        <w:pStyle w:val="Normal"/>
        <w:ind w:left="-180" w:right="-81" w:firstLine="180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Тихорецкий район                                                                                                                                                        Е.А. Мармут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4:44:00Z</dcterms:created>
  <dc:creator>fin12</dc:creator>
  <dc:description/>
  <cp:keywords/>
  <dc:language>en-US</dc:language>
  <cp:lastModifiedBy>111</cp:lastModifiedBy>
  <cp:lastPrinted>2022-03-10T19:15:00Z</cp:lastPrinted>
  <dcterms:modified xsi:type="dcterms:W3CDTF">2022-07-15T09:08:00Z</dcterms:modified>
  <cp:revision>186</cp:revision>
  <dc:subject/>
  <dc:title>ПРИЛОЖЕНИЕ № 4</dc:title>
</cp:coreProperties>
</file>