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4236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236"/>
            </w:tblGrid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 муниципального образования Тихорецкий район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0 июля 2022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32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9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муниципальног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5 декабря 2021 года № 27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муниципального 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0 июля 2022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327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ind w:left="-23" w:right="-136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3 и 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0"/>
        <w:gridCol w:w="5214"/>
        <w:gridCol w:w="1418"/>
        <w:gridCol w:w="1417"/>
        <w:gridCol w:w="1276"/>
        <w:gridCol w:w="1276"/>
        <w:gridCol w:w="1417"/>
        <w:gridCol w:w="1418"/>
      </w:tblGrid>
      <w:tr>
        <w:trPr>
          <w:trHeight w:val="3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1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9,4</w:t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1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9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9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,2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82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1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8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4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83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8</w:t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0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4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25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4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8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60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7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830,2</w:t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02,0</w:t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1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3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092,4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3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7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,3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,3</w:t>
            </w:r>
          </w:p>
        </w:tc>
      </w:tr>
      <w:tr>
        <w:trPr>
          <w:trHeight w:val="26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6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3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1,2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1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6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8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92,4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5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66,2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6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9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0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4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4</w:t>
            </w:r>
          </w:p>
        </w:tc>
      </w:tr>
      <w:tr>
        <w:trPr>
          <w:trHeight w:val="26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9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3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2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4</w:t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39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4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8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7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6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88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37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1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6586,2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2-02-14T11:43:00Z</cp:lastPrinted>
  <dcterms:modified xsi:type="dcterms:W3CDTF">2022-07-15T09:07:00Z</dcterms:modified>
  <cp:revision>383</cp:revision>
  <dc:subject/>
  <dc:title>ПРИЛОЖЕНИЕ № 4</dc:title>
</cp:coreProperties>
</file>