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ge">
              <wp:posOffset>19875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7 сентября 2018 года                                                                                    № 14</w:t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 даче согласия на безвозмездную передачу муниципального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имущества муниципального образования  Тихорецкий район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в муниципальную собственность Фастовецкого сельского  </w:t>
      </w:r>
    </w:p>
    <w:p>
      <w:pPr>
        <w:pStyle w:val="Normal"/>
        <w:jc w:val="center"/>
        <w:rPr/>
      </w:pPr>
      <w:r>
        <w:rPr>
          <w:b/>
          <w:iCs/>
        </w:rPr>
        <w:t>поселения Тихорецкого района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 соответствии с Федеральным законом от 6 октября 2003 года                            № 131-ФЗ «Об общих принципах организации местного самоуправления в Российской Федерации», руководствуясь уставом муниципального образования Тихорецкий район, решением  Совета муниципального образования Тихорецкий район от 7 августа 2008 года № 60 протокол № 3 «Об утверждении Положения о порядке владения, пользования и распоряжения объектами муниципальной собственности муниципального образования Тихорецкий район», учитывая заявление главы  Фастовецкого сельского поселения Тихорецкого района  от 26 июля 2018 года, входящий регистрационный номер 9959, Совет муниципального образования Тихорецкий район  р е ш и л: </w:t>
        <w:tab/>
      </w:r>
    </w:p>
    <w:p>
      <w:pPr>
        <w:pStyle w:val="Normal"/>
        <w:ind w:firstLine="851"/>
        <w:jc w:val="both"/>
        <w:rPr/>
      </w:pPr>
      <w:r>
        <w:rPr>
          <w:color w:val="000000"/>
        </w:rPr>
        <w:t>1.Дать согласие на безвозмездную передачу муниципального имущества муниципального образования Тихорецкий район в муниципальную собственность Фастовецкого сельского поселения Тихорецкого района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ежилого здания, здания насосной, общей площадью 14,5 кв. метра,                  1992 года постройки,  кадастровый номер 23:32:0000000:1193, расположенного по адресу: Краснодарский край, Тихорецкий район, станица Фастовецкая,  в              16 метрах в юго-западном направлении  от МКД по улице  Азина 59а;</w:t>
      </w:r>
    </w:p>
    <w:p>
      <w:pPr>
        <w:pStyle w:val="Normal"/>
        <w:ind w:firstLine="851"/>
        <w:jc w:val="both"/>
        <w:rPr/>
      </w:pPr>
      <w:r>
        <w:rPr/>
        <w:t>нежилого здания, здания насосной, общей площадью 8,4 кв. метра,                    1982 года постройки,  кадастровый номер 23:32:0000000:1192, расположенного по адресу: Краснодарский край, Тихорецкий район, станица Фастовецкая,  в                           9 метрах в юго-восточном направлении  от МКД по улице  Азина 12;</w:t>
      </w:r>
    </w:p>
    <w:p>
      <w:pPr>
        <w:pStyle w:val="Normal"/>
        <w:ind w:firstLine="840"/>
        <w:jc w:val="both"/>
        <w:rPr/>
      </w:pPr>
      <w:r>
        <w:rPr/>
        <w:t>артезианской скважины № 6618, глубиной 172,0 метра, 1974 года постройки, кадастровый номер 23:32:0000000:1194, расположенной по адресу: Краснодарский край, Тихорецкий район, станица Фастовецкая, МТФ № 5.</w:t>
        <w:tab/>
        <w:t>2.Организацию выполнения настоящего решения возложить на заместителя главы муниципального образования Тихорецкий район                              Г.П. Грузину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3.</w:t>
      </w:r>
      <w:r>
        <w:rPr/>
        <w:t>Контроль за выполнением настоящего решения возложить на постоянный комитет по вопросам имущественных и земельных отношений, использования природных ресурсов и экологической безопасности Совета муниципального образования Тихорецкий район (Залесский)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  <w:t xml:space="preserve">4.Решение вступает в силу со дня его подписания. 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autoSpaceDE w:val="false"/>
        <w:rPr/>
      </w:pPr>
      <w:r>
        <w:rPr/>
        <w:t>Тихорецкий район                                                                                       А.Х. Зо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49:00Z</dcterms:created>
  <dc:creator>SECRET</dc:creator>
  <dc:description/>
  <cp:keywords/>
  <dc:language>en-US</dc:language>
  <cp:lastModifiedBy>admin</cp:lastModifiedBy>
  <cp:lastPrinted>2018-09-27T11:59:00Z</cp:lastPrinted>
  <dcterms:modified xsi:type="dcterms:W3CDTF">2018-09-27T10:42:00Z</dcterms:modified>
  <cp:revision>218</cp:revision>
  <dc:subject/>
  <dc:title> </dc:title>
</cp:coreProperties>
</file>