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1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2" w:type="dxa"/>
        <w:jc w:val="left"/>
        <w:tblInd w:w="4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6150"/>
      </w:tblGrid>
      <w:tr>
        <w:trPr/>
        <w:tc>
          <w:tcPr>
            <w:tcW w:w="4492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Приложение</w:t>
            </w:r>
          </w:p>
          <w:p>
            <w:pPr>
              <w:pStyle w:val="Heading"/>
              <w:ind w:left="2228" w:firstLine="8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</w:t>
            </w:r>
            <w:r>
              <w:rPr>
                <w:szCs w:val="28"/>
              </w:rPr>
              <w:t xml:space="preserve">УТВЕРЖДЕН                                                                                 решением Совета                                                                    муниципального образования Тихорецкий район                                                                                     от </w:t>
            </w:r>
            <w:r>
              <w:rPr>
                <w:szCs w:val="28"/>
                <w:u w:val="single"/>
              </w:rPr>
              <w:t>27 февраля 2020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38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left="4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10305" w:leader="none"/>
        </w:tabs>
        <w:jc w:val="center"/>
        <w:rPr/>
      </w:pPr>
      <w:r>
        <w:rPr/>
        <w:t>ОТЧЕТ</w:t>
      </w:r>
    </w:p>
    <w:p>
      <w:pPr>
        <w:pStyle w:val="Normal"/>
        <w:jc w:val="center"/>
        <w:rPr>
          <w:iCs/>
        </w:rPr>
      </w:pPr>
      <w:r>
        <w:rPr/>
        <w:t xml:space="preserve"> </w:t>
      </w:r>
      <w:r>
        <w:rPr>
          <w:iCs/>
        </w:rPr>
        <w:t xml:space="preserve">о выполнении в 2019 году Программы приватизации объектов муниципальной собственности  муниципального образования Тихорецкий район на 2019 год, утвержденной решением Совета муниципального образования </w:t>
      </w:r>
    </w:p>
    <w:p>
      <w:pPr>
        <w:pStyle w:val="Normal"/>
        <w:jc w:val="center"/>
        <w:rPr/>
      </w:pPr>
      <w:r>
        <w:rPr>
          <w:iCs/>
        </w:rPr>
        <w:t>Тихорецкий район  от 20 декабря 2018 года № 25</w:t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7"/>
        <w:gridCol w:w="3053"/>
        <w:gridCol w:w="2553"/>
        <w:gridCol w:w="2318"/>
        <w:gridCol w:w="2469"/>
        <w:gridCol w:w="138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объек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 (наименование, организационно-правовая форм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, 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здания и земельный участок под ним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Тихорецкий район, станица Архангельская, улица Ворошилова, 3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bookmarkStart w:id="0" w:name="OLE_LINK4"/>
            <w:r>
              <w:rPr>
                <w:sz w:val="24"/>
                <w:szCs w:val="24"/>
              </w:rPr>
              <w:t>нежилое здание, кадастровый номер 23:32:0902012:468, общей площадью   72,9 кв. метра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кадастровый номер 23:32:0902012:470, общей площадью                   96,2 кв. метра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bookmarkStart w:id="1" w:name="OLE_LINK4"/>
            <w:r>
              <w:rPr>
                <w:sz w:val="24"/>
                <w:szCs w:val="24"/>
              </w:rPr>
              <w:t>земельный участок, кадастровый номер 23:32:0902012:66, общей площадью 1792,0 кв. метра, из категории земель населенных пунктов, с видом разрешенного использования - «для обслуживания автотранспорта</w:t>
            </w:r>
            <w:bookmarkEnd w:id="1"/>
            <w:r>
              <w:rPr>
                <w:sz w:val="24"/>
                <w:szCs w:val="24"/>
              </w:rPr>
              <w:t>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шин А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8</w:t>
            </w:r>
          </w:p>
        </w:tc>
      </w:tr>
      <w:tr>
        <w:trPr>
          <w:trHeight w:val="6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Тихорецкий район, станица Архангельская, улица Пушкина, 29, помещение 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нежилое помещение, кадастровый номер 23:32:0902008:568, общей площадью   52,0 кв. метр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без объявления цен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ченко В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,0</w:t>
            </w:r>
          </w:p>
        </w:tc>
      </w:tr>
      <w:tr>
        <w:trPr>
          <w:trHeight w:val="6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Тихорецкий район, станица Архангельская, улица Макарова, 47, помещение 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кадастровый номер 23:32:0902014:659, общей площадью   45,1 кв. метр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без объявления цен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 А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муниципальных ресурсов администрации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Тихорецкий район                                                                                                                                                      Ю.А. Ти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48545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49:00Z</dcterms:created>
  <dc:creator>SECRET</dc:creator>
  <dc:description/>
  <cp:keywords/>
  <dc:language>en-US</dc:language>
  <cp:lastModifiedBy>Админ</cp:lastModifiedBy>
  <cp:lastPrinted>2020-02-11T12:13:00Z</cp:lastPrinted>
  <dcterms:modified xsi:type="dcterms:W3CDTF">2020-02-25T11:52:00Z</dcterms:modified>
  <cp:revision>153</cp:revision>
  <dc:subject/>
  <dc:title> </dc:title>
</cp:coreProperties>
</file>