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 xml:space="preserve"> г. №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 xml:space="preserve">____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на 2019 год </w:t>
      </w:r>
    </w:p>
    <w:p>
      <w:pPr>
        <w:pStyle w:val="Normal"/>
        <w:spacing w:before="0" w:after="0"/>
        <w:jc w:val="center"/>
        <w:rPr/>
      </w:pPr>
      <w:r>
        <w:rPr/>
        <w:t>1.Публичные слуш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Тихорецкий райо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проекте индикативного плана социально-экономического развития муниципального образования Тихорецкий район на 2020 год и на плановый период 2021 и 2022 го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проекте бюджета муниципального образования Тихорецкий район на 2020 го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Тихорецкий район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опросы, рассматриваемые на очередных сессиях Совета муниципального образования Тихорецкий район</w:t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публиковании проекта решения Совета муниципального образования Тихорецкий район «О внесении изменений и дополнений в Устав муниципального образования Тихорецкий район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ыполнении плана формирования собственных доходов в 2019 году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е планы Архангельского, Фастовецкого, Юго-Северного, Новорождественского, Тернов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я в решение Совета муниципального образования Тихорецкий район «Об утверждении Программы приватизации объектов муниципальной собственности муниципального образования Тихорецкий район на 2019 год»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организации питания детей в учреждениях образова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организации работы по профилактике безнадзорности и правонарушений в муниципальном образовании Тихорецкий район по итогам 2018 год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ведении итогов второго этапа краевого конкурса на звание «Лучший орган территориального общественного самоуправления» в муниципальном образовании Тихорецкий район за 2018 год;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 ежегодном отчете главы муниципального образования Тихорецкий район о результатах своей деятельности и деятельности администрации муниципального образования   за 2018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 отчете</w:t>
            </w:r>
            <w:r>
              <w:rPr>
                <w:color w:val="000000"/>
                <w:sz w:val="28"/>
                <w:szCs w:val="28"/>
              </w:rPr>
              <w:t xml:space="preserve"> контрольно-счетной палаты муниципального образования Тихорецкий район в 2018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776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- Об утверждении годового отчета об исполнении бюджет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хорецкий район за 2018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выполнения индикативного плана социально-экономического развития муниципального образования Тихорецкий район на 2018 год (по итогам 2018 год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Архангельского, Фастовецкого, Юго-Северного, Новорождественского, Тернов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выполнения индикативного плана социально-экономического развития муниципального образования Тихорецкий район на 2019 год (по итогам 1 квартала 2019 год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и дополнений в Устав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7 августа 2009 года №59, протокол №3 «Об утверждении Положения об управлении муниципальных ресурсов администрации муниципального образования Тихорецкий район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7 августа 2009 года № 61, протокол №3 «Об утверждении Положения о порядке управления и распоряжения земельными участками, находящимися в муниципальной собственности муниципального образования Тихорецкий район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7 августа 2009 года № 60, протокол №3 «Об утверждении Положения о порядке владения, пользования и распоряжения объектами муниципальной собственности муниципального образования Тихорецкий район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демографической ситуации в Тихорецком район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е 2019 год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блемных вопросах при трудоустройстве несовершеннолетних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плектовании муниципальных дошкольных образовательных учреждений.</w:t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сентябрь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ходе выполнения индикативного плана социально-экономического развития муниципального образования Тихорецкий район на 2019 год </w:t>
            </w:r>
            <w:r>
              <w:rPr>
                <w:bCs/>
                <w:sz w:val="28"/>
                <w:szCs w:val="28"/>
              </w:rPr>
              <w:t>(по итогам 1 полугодия 2019 год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ведении летней оздоровительной кампании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 итогах подготовки к новому учебному году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-О мероприятиях по подготовке объектов жилищно-коммунального хозяйства муниципального образования Тихорецкий район к работе в зимних условиях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Тихорецкого районного Совета народных депутатов от 27 марта 1992 года «О пообъектном формировании муниципальной собственности Тихорецкого района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2 октября 2008 года №72, протокол №4 «О безвозмездной передаче муниципального имущества муниципального образования Тихорецкий район в муниципальную собственность городского и сельских поселений»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мероприятиях, проводимых в муниципальном образовании Тихорецкий район, по предоставлению государственных и муниципальных услуг населению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декабр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индикативного плана социально-экономического развития муниципального образования Тихорецкий район на 2020 год и на плановый период 2021 и 2025 годов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Стратегии социально-экономического развития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юджете муниципального образования Тихорецкий район на 2020 год и на плановый период 2021 и 2022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Об утверждении Положения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Тихорецкий район;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чет комиссии по делам несовершеннолетних при администрации муниципального образования Тихорецкий район за 2019 год;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реализации молодежной политики на территории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нновационной деятельности культурно-досуговых учреждений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О плане работы Совета муниципального образования Тихорецкий район на 2020 год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19 год и на плановый период 2020 и 2021 годов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внесении изменений в решение Совета муниципального образования Тихорецкий район об утверждении Положения о бюджетном процессе в муниципальном образовании Тихорецкий район.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3. Заседание Президиума Совета муниципального образования Тихорецкий райо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горячего питания в муниципальных образовательных учреждения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  <w:r>
              <w:rPr/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закупок для муниципальных нужд в муниципальном образовании Тихорецкий райо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районной межведомственной  антинаркотической комиссии Тихорецкого райо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муниципального бюджетного учреждения «Многофункциональный центр предоставления государственных и муниципальных услуг» Муниципального образования Тихорецкий райо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решения Совета муниципального образования Тихорецкий район «Об утверждении плана социально-экономического развития муниципального образования Тихорецкий район на 2019 год и плановый период 2020 и 2021 годов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малых форм хозяйствования в муниципальном образовании Тихорецкий район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Совета молодых депутатов при Совете муниципального образования Тихорецкий райо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4.Депутатск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405"/>
        <w:gridCol w:w="2219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комитетов Совета муниципального образования Тихорецкий район с рассмотрением вопросов, включаемых в повестки дня сессий Совета, а также вопросов, относящихся к их компетенци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фракции Всероссийской политической партии «ЕДИНАЯ РОССИЯ» в Совете муниципального образования Тихорецкий райо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збирательных округах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ем гражда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и с избирателями в округах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собраниях, публичных мероприятиях, проводимых на территории избирательного округа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составе комиссий, рабочих групп, созданных органами местного самоуправления муниципального образования Тихорецкий райо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муниципального образования Тихорецкий район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Совета муниципального образования Тихорецкий район в средствах массовой информаци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готовка и размещение материалов о деятельности Совета муниципального образования  Тихорецкий район на официальном сайте Совет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епутатских запросов, обращений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ещаемости депутатами сессий Совета, заседаний постоянных комитет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вета муниципального образования Тихорецкий район с Советом молодых депутатов район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СМД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местного самоуправления Краснодарского края в рамках заключенных соглашений о сотрудничеств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профессионального усовершенствования и других мероприятиях, проводимых Законодательным Собранием Краснодарского края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и обмен информацией между Советом муниципального образования Тихорецкий район и Тихорецкой межрайонной прокуратурой  по вопросам муниципального нормотворчеств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Взаимодействие с органами местного самоуправления </w:t>
      </w:r>
    </w:p>
    <w:p>
      <w:pPr>
        <w:pStyle w:val="Normal"/>
        <w:jc w:val="center"/>
        <w:rPr/>
      </w:pPr>
      <w:r>
        <w:rPr/>
        <w:t>поселений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Совета муниципального образования Тихорецкий район в работе сессий посел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Совета муниципального образования Тихорецкий район в выборных кампаниях депутатов Сов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и практической помощи в организации деятельности Советов поселений, их взаимодействии с администрациями посел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по обеспечению деятельности Сове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Тихорецкий район                                                                        В.С. Харитоно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8:00Z</dcterms:created>
  <dc:creator>Людмила</dc:creator>
  <dc:description/>
  <cp:keywords/>
  <dc:language>en-US</dc:language>
  <cp:lastModifiedBy>admin</cp:lastModifiedBy>
  <cp:lastPrinted>2018-12-10T17:46:00Z</cp:lastPrinted>
  <dcterms:modified xsi:type="dcterms:W3CDTF">2018-12-21T07:30:00Z</dcterms:modified>
  <cp:revision>16</cp:revision>
  <dc:subject/>
  <dc:title/>
</cp:coreProperties>
</file>