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819525</wp:posOffset>
                </wp:positionH>
                <wp:positionV relativeFrom="paragraph">
                  <wp:posOffset>30480</wp:posOffset>
                </wp:positionV>
                <wp:extent cx="67754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17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570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58" r="-7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47.5pt;mso-wrap-distance-left:504pt;mso-wrap-distance-right:504pt;mso-wrap-distance-top:0pt;mso-wrap-distance-bottom:0pt;margin-top:2.4pt;mso-position-vertical-relative:text;margin-left:3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17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96570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58" r="-7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  <w:u w:val="single"/>
        </w:rPr>
        <w:t>20.12.2018</w:t>
      </w:r>
      <w:r>
        <w:rPr>
          <w:rFonts w:cs="Times New Roman" w:ascii="Times New Roman" w:hAnsi="Times New Roman"/>
          <w:sz w:val="28"/>
          <w:szCs w:val="28"/>
        </w:rPr>
        <w:t>____                                                                           №____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Тихорец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муниципального образования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ий район на 2019 год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постоянных комитетов Совета, администрации муниципального образования Тихорецкий район, Совет муниципального образования Тихорецкий район р е ш и л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аты проведения сессий Совета муниципального образования Тихорецкий район в 2019 году: 24 января, 21 февраля, 6 марта, 28 марта, 25 апреля, 30 мая, 27 июня, 29 августа, 26 сентября, 31 октября, 28 ноября, 19 декабр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лан работы Совета муниципального образования Тихорецкий район на 2019 год (прилагается). Предоставить право председателю Совета муниципального образования Тихорецкий район А.Х. Зотову 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заместителя председателя Совета муниципального образования Тихорецкий район В.Т. Фицкого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                                                                                    В.Т. Фиц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4:00Z</dcterms:created>
  <dc:creator>Людмила</dc:creator>
  <dc:description/>
  <cp:keywords/>
  <dc:language>en-US</dc:language>
  <cp:lastModifiedBy>admin</cp:lastModifiedBy>
  <cp:lastPrinted>2018-12-10T17:55:00Z</cp:lastPrinted>
  <dcterms:modified xsi:type="dcterms:W3CDTF">2018-12-21T07:13:00Z</dcterms:modified>
  <cp:revision>7</cp:revision>
  <dc:subject/>
  <dc:title/>
</cp:coreProperties>
</file>