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Heading"/>
        <w:ind w:left="5103" w:hanging="0"/>
        <w:jc w:val="left"/>
        <w:rPr/>
      </w:pPr>
      <w:r>
        <w:rPr/>
        <w:t>Приложение</w:t>
      </w:r>
    </w:p>
    <w:p>
      <w:pPr>
        <w:pStyle w:val="Heading"/>
        <w:ind w:left="5103" w:hanging="0"/>
        <w:jc w:val="left"/>
        <w:rPr/>
      </w:pPr>
      <w:r>
        <w:rPr/>
        <w:t>к решению Совета 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103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6 марта 2020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45</w:t>
      </w:r>
      <w:r>
        <w:rPr>
          <w:color w:val="000000"/>
        </w:rPr>
        <w:t xml:space="preserve"> </w:t>
      </w:r>
    </w:p>
    <w:p>
      <w:pPr>
        <w:pStyle w:val="Heading"/>
        <w:ind w:left="510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103" w:hanging="0"/>
        <w:jc w:val="left"/>
        <w:rPr/>
      </w:pPr>
      <w:r>
        <w:rPr/>
        <w:t>«Приложение</w:t>
      </w:r>
    </w:p>
    <w:p>
      <w:pPr>
        <w:pStyle w:val="Heading"/>
        <w:ind w:left="5103" w:hanging="0"/>
        <w:jc w:val="left"/>
        <w:rPr/>
      </w:pPr>
      <w:r>
        <w:rPr/>
      </w:r>
    </w:p>
    <w:p>
      <w:pPr>
        <w:pStyle w:val="Heading"/>
        <w:ind w:left="5103" w:hanging="0"/>
        <w:jc w:val="left"/>
        <w:rPr/>
      </w:pPr>
      <w:r>
        <w:rPr/>
        <w:t>УТВЕРЖДЕН</w:t>
      </w:r>
    </w:p>
    <w:p>
      <w:pPr>
        <w:pStyle w:val="Heading"/>
        <w:ind w:left="5103" w:hanging="0"/>
        <w:jc w:val="left"/>
        <w:rPr/>
      </w:pPr>
      <w:r>
        <w:rPr/>
        <w:t>решением  Совета   муниципального</w:t>
      </w:r>
    </w:p>
    <w:p>
      <w:pPr>
        <w:pStyle w:val="Heading"/>
        <w:ind w:left="5103" w:hanging="0"/>
        <w:jc w:val="left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103" w:hanging="0"/>
        <w:rPr/>
      </w:pPr>
      <w:r>
        <w:rPr>
          <w:color w:val="000000"/>
        </w:rPr>
        <w:t>от 26 января 2017 года № 305</w:t>
      </w:r>
    </w:p>
    <w:p>
      <w:pPr>
        <w:pStyle w:val="Normal"/>
        <w:shd w:fill="FFFFFF" w:val="clear"/>
        <w:spacing w:lineRule="exact" w:line="326"/>
        <w:ind w:left="5103" w:hanging="0"/>
        <w:rPr/>
      </w:pPr>
      <w:r>
        <w:rPr>
          <w:color w:val="000000"/>
        </w:rPr>
        <w:t xml:space="preserve">(в редакции решения Совета муниципального образования Тихорецкий район </w:t>
      </w:r>
    </w:p>
    <w:p>
      <w:pPr>
        <w:pStyle w:val="Normal"/>
        <w:shd w:fill="FFFFFF" w:val="clear"/>
        <w:spacing w:lineRule="exact" w:line="326"/>
        <w:ind w:left="5103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6 марта 2020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45</w:t>
      </w:r>
      <w:r>
        <w:rPr>
          <w:color w:val="000000"/>
        </w:rPr>
        <w:t xml:space="preserve"> )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"/>
        <w:gridCol w:w="2522"/>
        <w:gridCol w:w="3118"/>
        <w:gridCol w:w="127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 xml:space="preserve">участка, 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Вид разрешенного использования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902006:5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. Архангельская,             ул. Поветкина, в 74,0 метрах в юго-западном направлении от угла жилого дома №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. Новорождественская, ул. Фрунзе, в 40 метрах западнее земель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20 метрах 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61,3 метра западнее земельного участка с кадастровым номером 23:32:0202005: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8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0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8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4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. Новорождественская, ул. Фрунзе, вблизи земельного участка с кадастровым номе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2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6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202005: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Новорождественская, ул. Фрунзе, в 120 метрах восточнее земельного участка с кадастровым номером 23:32:0202005: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45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индивидуальной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в 98 метрах восточнее земельного участка с кадастровым номером 23:32:0402010: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в 65 метрах восточнее земельного участка с кадастровым номером 23:32:0402010: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 (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401000: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тепной, ул. Гастелло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3: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4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ые участки под личным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ым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3:1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5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4: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69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5: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 ул. Кирова, 28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5: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 Кирова, 28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06:1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Северна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ельные участки под личным подсобным хозяйством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Фастовец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 xml:space="preserve">ст. Фастовецкая, севернее земельного участка с кадастровым номе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 xml:space="preserve">для ведения личного подсобно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23:32:0302003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0302003:10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Фастовецкая, пер. Промышленный, юго-восточнее земельного участка с кадастровым номером 23:32:0302003: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000000:6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Фастовецкая, рядом с участком № 8 по переулку Промышленн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Хоперс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highlight w:val="yellow"/>
              </w:rPr>
            </w:pPr>
            <w:r>
              <w:rPr/>
              <w:t>23:32:1001000: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. Хоперская,                     ул. Комсомольская, в              113 метрах в западном направлении от земельного участка с кадастровым номером 23:32:1002002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56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1001000: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Хоперская,                        ул. Комсомольская, в                156 метрах в западном направлении от земельного участка с кадастровым номером 23:32:1002002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4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29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1001000:8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. Хоперская,                       ул. Комсомольская, в   132 метрах в западном направлении от земельного участка с кадастровым номером 23:32:1002002: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ведения личного подсобного хозяйства»</w:t>
            </w:r>
          </w:p>
        </w:tc>
      </w:tr>
    </w:tbl>
    <w:p>
      <w:pPr>
        <w:pStyle w:val="Normal"/>
        <w:shd w:fill="FFFFFF" w:val="clear"/>
        <w:spacing w:lineRule="exact" w:line="326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муниципальных ресурсов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образования </w:t>
      </w: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 xml:space="preserve">                                     Ю.А. 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111</cp:lastModifiedBy>
  <cp:lastPrinted>2020-03-13T09:15:00Z</cp:lastPrinted>
  <dcterms:modified xsi:type="dcterms:W3CDTF">2020-03-24T06:07:00Z</dcterms:modified>
  <cp:revision>111</cp:revision>
  <dc:subject/>
  <dc:title> </dc:title>
</cp:coreProperties>
</file>