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left"/>
        <w:rPr/>
      </w:pPr>
      <w:r>
        <w:rPr/>
      </w:r>
    </w:p>
    <w:p>
      <w:pPr>
        <w:pStyle w:val="Heading"/>
        <w:ind w:left="5040" w:hanging="0"/>
        <w:jc w:val="left"/>
        <w:rPr/>
      </w:pPr>
      <w:r>
        <w:rPr/>
        <w:t xml:space="preserve">Приложение </w:t>
      </w:r>
    </w:p>
    <w:p>
      <w:pPr>
        <w:pStyle w:val="Heading"/>
        <w:ind w:left="5040" w:hanging="0"/>
        <w:jc w:val="left"/>
        <w:rPr/>
      </w:pPr>
      <w:r>
        <w:rPr/>
        <w:t>к решению Совета муниципального образования Тихорецкий район</w:t>
      </w:r>
    </w:p>
    <w:p>
      <w:pPr>
        <w:pStyle w:val="Normal"/>
        <w:shd w:fill="FFFFFF" w:val="clear"/>
        <w:spacing w:lineRule="exact" w:line="326"/>
        <w:ind w:left="5040" w:hanging="0"/>
        <w:rPr>
          <w:color w:val="000000"/>
          <w:u w:val="single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24 июня 2021 года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240</w:t>
      </w:r>
    </w:p>
    <w:p>
      <w:pPr>
        <w:pStyle w:val="Heading"/>
        <w:ind w:left="5040"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ind w:left="5040" w:hanging="0"/>
        <w:jc w:val="left"/>
        <w:rPr/>
      </w:pPr>
      <w:r>
        <w:rPr/>
      </w:r>
    </w:p>
    <w:p>
      <w:pPr>
        <w:pStyle w:val="Heading"/>
        <w:ind w:left="5040" w:hanging="0"/>
        <w:jc w:val="left"/>
        <w:rPr/>
      </w:pPr>
      <w:r>
        <w:rPr/>
        <w:t>«Приложение</w:t>
      </w:r>
    </w:p>
    <w:p>
      <w:pPr>
        <w:pStyle w:val="Heading"/>
        <w:ind w:left="5040" w:hanging="0"/>
        <w:jc w:val="left"/>
        <w:rPr/>
      </w:pPr>
      <w:r>
        <w:rPr/>
      </w:r>
    </w:p>
    <w:p>
      <w:pPr>
        <w:pStyle w:val="Heading"/>
        <w:ind w:left="5040" w:hanging="0"/>
        <w:jc w:val="left"/>
        <w:rPr/>
      </w:pPr>
      <w:r>
        <w:rPr/>
        <w:t>УТВЕРЖДЕН</w:t>
      </w:r>
    </w:p>
    <w:p>
      <w:pPr>
        <w:pStyle w:val="Heading"/>
        <w:ind w:left="5040" w:hanging="0"/>
        <w:jc w:val="left"/>
        <w:rPr/>
      </w:pPr>
      <w:r>
        <w:rPr/>
        <w:t>решением Совета муниципального</w:t>
      </w:r>
    </w:p>
    <w:p>
      <w:pPr>
        <w:pStyle w:val="Heading"/>
        <w:ind w:left="5040" w:hanging="0"/>
        <w:jc w:val="left"/>
        <w:rPr/>
      </w:pPr>
      <w:r>
        <w:rPr/>
        <w:t>образования Тихорецкий район</w:t>
      </w:r>
    </w:p>
    <w:p>
      <w:pPr>
        <w:pStyle w:val="Normal"/>
        <w:shd w:fill="FFFFFF" w:val="clear"/>
        <w:spacing w:lineRule="exact" w:line="326"/>
        <w:ind w:left="5040" w:hanging="0"/>
        <w:rPr>
          <w:color w:val="000000"/>
        </w:rPr>
      </w:pPr>
      <w:r>
        <w:rPr>
          <w:color w:val="000000"/>
        </w:rPr>
        <w:t>от 27 августа 2020 года № 169</w:t>
      </w:r>
    </w:p>
    <w:p>
      <w:pPr>
        <w:pStyle w:val="Normal"/>
        <w:shd w:fill="FFFFFF" w:val="clear"/>
        <w:spacing w:lineRule="exact" w:line="326"/>
        <w:ind w:left="5040" w:hanging="0"/>
        <w:rPr/>
      </w:pPr>
      <w:r>
        <w:rPr>
          <w:color w:val="000000"/>
        </w:rPr>
        <w:t xml:space="preserve">(в редакции решения Совета муниципального образования Тихорецкий район </w:t>
      </w:r>
    </w:p>
    <w:p>
      <w:pPr>
        <w:pStyle w:val="Normal"/>
        <w:shd w:fill="FFFFFF" w:val="clear"/>
        <w:spacing w:lineRule="exact" w:line="326"/>
        <w:ind w:left="5040" w:hanging="0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24 июня 2021 года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240</w:t>
      </w:r>
      <w:r>
        <w:rPr>
          <w:color w:val="000000"/>
        </w:rPr>
        <w:t>)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 w:before="19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ПЕРЕЧЕНЬ </w:t>
      </w:r>
    </w:p>
    <w:p>
      <w:pPr>
        <w:pStyle w:val="Normal"/>
        <w:jc w:val="center"/>
        <w:rPr/>
      </w:pPr>
      <w:r>
        <w:rPr>
          <w:iCs/>
        </w:rPr>
        <w:t>земельных участков, предназначенных для предоставления в собственность бесплатно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 гражданам, имеющим трех и более детей</w:t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3402"/>
        <w:gridCol w:w="992"/>
        <w:gridCol w:w="21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Кадастровый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 </w:t>
            </w:r>
            <w:r>
              <w:rPr/>
              <w:t>номер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Местоположение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Пло</w:t>
            </w:r>
          </w:p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 xml:space="preserve">щадь </w:t>
            </w:r>
          </w:p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земель</w:t>
            </w:r>
          </w:p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 xml:space="preserve">ного </w:t>
            </w:r>
          </w:p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участ</w:t>
            </w:r>
          </w:p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 xml:space="preserve">ка, </w:t>
            </w:r>
          </w:p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кв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Вид разрешенного использования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земель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уча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Алексеев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3007: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ст-ца Алексеевская,           ул. Степная, 22 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00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е жилищное строитель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3007: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ст-ца Алексеевская,                 ул. Степная, 22 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00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е жилищное строитель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Набережная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3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земли под домам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Набережная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4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Строителей,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4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Строителей,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4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Строителей,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4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Строителей,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4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Строителей, 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4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Студенческая,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4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5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ул. Цветочная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для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го жилищного стро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4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ул. Цветочная, 30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>
          <w:trHeight w:val="18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4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ул. Цветочная,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4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ул. Цветочная,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5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ул. Цветочная,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ной жилой застройк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5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ул. Цветочная,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6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Южная,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:32:0601007:6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ос. Пригородный,              ул. Южная,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ой жилой застройки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Архангель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rPr/>
            </w:pPr>
            <w:r>
              <w:rPr/>
              <w:t>23:32:0902006:5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ст-ца Архангельская,             ул. Поветкина, в 74,0 метрах в юго-западном направлении от угла жилого дома № 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" w:hanging="0"/>
              <w:jc w:val="center"/>
              <w:rPr/>
            </w:pPr>
            <w:r>
              <w:rPr/>
              <w:t>165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ведения лич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подсоб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Новорождествен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, в 40 метрах западнее земельного участка с кадастровым номером 23:32:0202005: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97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3:32:0202005:548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Новорождествен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highlight w:val="yellow"/>
              </w:rPr>
            </w:pPr>
            <w:r>
              <w:rPr/>
              <w:t>в 20 метрах западнее земельного участка с кадастровым номером 23:32:0202005: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</w:t>
            </w:r>
          </w:p>
          <w:p>
            <w:pPr>
              <w:pStyle w:val="Normal"/>
              <w:jc w:val="center"/>
              <w:rPr/>
            </w:pPr>
            <w:r>
              <w:rPr/>
              <w:t>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Новорождественская, в 61,3 метра западнее земельного участка с кадастровым номером 23:32:0202005: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97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1222" w:leader="none"/>
              </w:tabs>
              <w:spacing w:lineRule="exact" w:line="326"/>
              <w:ind w:right="-108" w:hanging="0"/>
              <w:rPr/>
            </w:pPr>
            <w:r>
              <w:rPr/>
              <w:t>23:32:0202005:5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, в 100 метрах восточнее земельного участка с кадастровым номером 23:32:0202005: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, в 180 метрах восточнее земельного участка с кадастровым номером 23:32:0202005: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Фрунзе, в 140 метрах восточнее земельного участка с кадастровым номером 23:32:0202005: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Новорождествен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Фрунзе, вблизи земельного участка с кадастровым номером 23:32:0202005:5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202005:5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Новорождествен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л. Фрунзе, в 20 метрах восточнее земельного участка с кадастровым номером 23:32:0202005: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rPr/>
            </w:pPr>
            <w:r>
              <w:rPr/>
              <w:t>23:32:0202005:559</w:t>
            </w:r>
          </w:p>
          <w:p>
            <w:pPr>
              <w:pStyle w:val="Normal"/>
              <w:spacing w:lineRule="exact" w:line="326"/>
              <w:ind w:left="-108" w:right="-108" w:firstLine="108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Новорождествен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ул. Фрунзе, в 120 метр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ведения личног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firstLine="108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восточнее земельного участка с кадастровым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номером 23:32:0202005: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обного хозяйства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Парков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402010:4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адовый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л. Егорова,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ые жилые до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402010: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пос. Садовый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Егорова,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92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индивидуаль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ные жилые до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402010:4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ос. Садовый, ул. Егорова, в 98 метрах восточнее земельного участка с кадастровым номером 23:32:0402010: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402010:4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пос. Садовый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ул. Егорова, в 65 метрах восточнее земельного участка с кадастровым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номером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23:32:0402010: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both"/>
              <w:rPr/>
            </w:pPr>
            <w:r>
              <w:rPr/>
              <w:t>23:32:0401000: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пос. Степной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Гастелло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для индиви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 xml:space="preserve">дуального 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>жилищного</w:t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/>
            </w:pPr>
            <w:r>
              <w:rPr/>
              <w:t xml:space="preserve"> </w:t>
            </w:r>
            <w:r>
              <w:rPr/>
              <w:t>строительства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Терновс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3: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Кочубея, 48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6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 xml:space="preserve">земельные участки под личным подсобным хозяйство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3: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Кочубея, 5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4: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 Кочубея, 69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 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5: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 ул. Кирова, 28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 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rPr/>
            </w:pPr>
            <w:r>
              <w:rPr/>
              <w:t>23:32:0503015: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 Кирова, 28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ли под домами индивидуаль ной жилой застрой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both"/>
              <w:rPr/>
            </w:pPr>
            <w:r>
              <w:rPr/>
              <w:t>23:32:0503006: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ст-ца Терновская, ул. Северная,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земельные участки под личным подсобным хозяйством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Фастовецкое сельское пос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rPr/>
            </w:pPr>
            <w:r>
              <w:rPr/>
              <w:t>23:32:0302003:7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Фастовец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пер. Промышленный,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для индивидуально</w:t>
            </w:r>
          </w:p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го жилищного строительства»</w:t>
            </w:r>
          </w:p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/>
            </w:pPr>
            <w:r>
              <w:rPr/>
              <w:t>23:32:0302003:9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 xml:space="preserve">ст-ца Фастовец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/>
              <w:t>ул. Полтавская, 2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отдельно стоящие усадебные жилые дома для ведения личного подсоб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/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/>
            </w:pPr>
            <w:r>
              <w:rPr/>
              <w:t>23:32:0302003:1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highlight w:val="yellow"/>
              </w:rPr>
            </w:pPr>
            <w:r>
              <w:rPr/>
              <w:t>ст-ца Фастовецкая, севернее земельного участка с кадастровым номером 23:32:0302003: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 xml:space="preserve">для ведения личного подсобного </w:t>
            </w:r>
          </w:p>
          <w:p>
            <w:pPr>
              <w:pStyle w:val="Normal"/>
              <w:spacing w:lineRule="exact" w:line="326"/>
              <w:ind w:left="-108" w:right="-19" w:hanging="0"/>
              <w:jc w:val="center"/>
              <w:rPr/>
            </w:pPr>
            <w:r>
              <w:rPr/>
              <w:t>хозяйства»</w:t>
            </w:r>
          </w:p>
        </w:tc>
      </w:tr>
    </w:tbl>
    <w:p>
      <w:pPr>
        <w:pStyle w:val="Normal"/>
        <w:shd w:fill="FFFFFF" w:val="clear"/>
        <w:spacing w:lineRule="exact" w: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>Начальник управления муниципальных</w:t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  <w:t>ресурсов администрации муниципального</w:t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  <w:spacing w:val="-2"/>
        </w:rPr>
        <w:t xml:space="preserve">образования </w:t>
      </w:r>
      <w:r>
        <w:rPr>
          <w:spacing w:val="-2"/>
        </w:rPr>
        <w:t xml:space="preserve">Тихорецкий район </w:t>
      </w:r>
      <w:r>
        <w:rPr/>
        <w:t xml:space="preserve">  </w:t>
        <w:tab/>
        <w:tab/>
        <w:t xml:space="preserve">                                     Ю.А. Тищенко</w:t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12:00Z</dcterms:created>
  <dc:creator>SECRET</dc:creator>
  <dc:description/>
  <cp:keywords/>
  <dc:language>en-US</dc:language>
  <cp:lastModifiedBy>111</cp:lastModifiedBy>
  <cp:lastPrinted>2021-06-10T16:35:00Z</cp:lastPrinted>
  <dcterms:modified xsi:type="dcterms:W3CDTF">2021-06-23T08:18:00Z</dcterms:modified>
  <cp:revision>234</cp:revision>
  <dc:subject/>
  <dc:title> </dc:title>
</cp:coreProperties>
</file>