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6700</wp:posOffset>
            </wp:positionH>
            <wp:positionV relativeFrom="page">
              <wp:posOffset>137795</wp:posOffset>
            </wp:positionV>
            <wp:extent cx="488950" cy="616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МУНИЦИПАЛЬНОГО  ОБРАЗОВАНИ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ИЙ  РАЙОН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/>
      </w:pPr>
      <w:r>
        <w:rPr/>
        <w:t xml:space="preserve">от </w:t>
      </w:r>
      <w:r>
        <w:rPr>
          <w:u w:val="single"/>
        </w:rPr>
        <w:t>20.12.2018</w:t>
      </w:r>
      <w:r>
        <w:rPr/>
        <w:t xml:space="preserve"> ___ года                                                                                                         №  _</w:t>
      </w:r>
      <w:r>
        <w:rPr>
          <w:u w:val="single"/>
        </w:rPr>
        <w:t>24</w:t>
      </w:r>
      <w:r>
        <w:rPr/>
        <w:t>___</w:t>
      </w:r>
    </w:p>
    <w:p>
      <w:pPr>
        <w:pStyle w:val="Normal"/>
        <w:widowControl w:val="false"/>
        <w:jc w:val="center"/>
        <w:rPr/>
      </w:pPr>
      <w:r>
        <w:rPr/>
        <w:t>г.Тихорецк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 внесении изменений в решение Тихорецкого районного </w:t>
      </w:r>
      <w:r>
        <w:rPr>
          <w:b/>
          <w:sz w:val="28"/>
          <w:szCs w:val="28"/>
        </w:rPr>
        <w:t xml:space="preserve">Совета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народных депутатов от</w:t>
      </w:r>
      <w:r>
        <w:rPr>
          <w:b/>
        </w:rPr>
        <w:t xml:space="preserve"> </w:t>
      </w:r>
      <w:r>
        <w:rPr>
          <w:b/>
          <w:sz w:val="28"/>
        </w:rPr>
        <w:t xml:space="preserve">27 марта 1992 года «О пообъектном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формировании муниципальной собственности </w:t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>Тихорецкого района»</w:t>
      </w:r>
    </w:p>
    <w:p>
      <w:pPr>
        <w:pStyle w:val="Normal"/>
        <w:widowControl w:val="false"/>
        <w:rPr/>
      </w:pPr>
      <w:r>
        <w:rPr/>
        <w:t xml:space="preserve"> </w:t>
      </w:r>
    </w:p>
    <w:p>
      <w:pPr>
        <w:pStyle w:val="Normal1"/>
        <w:widowControl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 целях уточнения в соответствии с технической документацией характеристик объектов недвижимого имущества, находящихся в муниципальной собственности муниципального образования Тихорецкий район, на основании устава муниципального образования Тихорецкий район, </w:t>
      </w:r>
      <w:r>
        <w:rPr>
          <w:sz w:val="28"/>
        </w:rPr>
        <w:t xml:space="preserve">решения Совета муниципального образования Тихорецкий район от 7 августа 2008 года № 60, протокол № 3 «Об утверждении </w:t>
      </w:r>
      <w:r>
        <w:rPr>
          <w:sz w:val="28"/>
          <w:szCs w:val="28"/>
        </w:rPr>
        <w:t xml:space="preserve">Положения о порядке управления и распоряжения объектами муниципальной собственности </w:t>
      </w:r>
      <w:r>
        <w:rPr>
          <w:sz w:val="28"/>
        </w:rPr>
        <w:t>муниципального образования Тихорецкий район» Совет муниципального образования Тихорецкий район р е ш и л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</w:rPr>
        <w:t xml:space="preserve">1.Внести в раздел </w:t>
      </w:r>
      <w:r>
        <w:rPr>
          <w:sz w:val="28"/>
          <w:lang w:val="en-US"/>
        </w:rPr>
        <w:t>I</w:t>
      </w:r>
      <w:r>
        <w:rPr>
          <w:sz w:val="28"/>
        </w:rPr>
        <w:t xml:space="preserve"> приложения № 1 к решению Тихорецкого районного </w:t>
      </w:r>
      <w:r>
        <w:rPr>
          <w:sz w:val="28"/>
          <w:szCs w:val="28"/>
        </w:rPr>
        <w:t>Совета народных депутатов от</w:t>
      </w:r>
      <w:r>
        <w:rPr/>
        <w:t xml:space="preserve"> </w:t>
      </w:r>
      <w:r>
        <w:rPr>
          <w:sz w:val="28"/>
        </w:rPr>
        <w:t>27 марта 1992 года «О пообъектном формировании муниципальной собственности Тихорецкого района» следующие изменения:</w:t>
      </w:r>
    </w:p>
    <w:p>
      <w:pPr>
        <w:pStyle w:val="Normal"/>
        <w:widowControl w:val="false"/>
        <w:ind w:firstLine="851"/>
        <w:jc w:val="both"/>
        <w:rPr>
          <w:sz w:val="28"/>
        </w:rPr>
      </w:pPr>
      <w:r>
        <w:rPr>
          <w:sz w:val="28"/>
        </w:rPr>
        <w:t xml:space="preserve">1)после слов «Жилищный фонд,» дополнить словами: </w:t>
      </w:r>
    </w:p>
    <w:p>
      <w:pPr>
        <w:pStyle w:val="Normal"/>
        <w:widowControl w:val="false"/>
        <w:ind w:firstLine="851"/>
        <w:jc w:val="both"/>
        <w:rPr>
          <w:sz w:val="28"/>
        </w:rPr>
      </w:pPr>
      <w:r>
        <w:rPr>
          <w:sz w:val="28"/>
        </w:rPr>
        <w:t>«жилое помещение, общей площадью 45,4 кв. метра, расположенное по адресу: Краснодарский край, Тихорецкий район, хутор Латыши, улица Центральная, дом 31, квартира 3;»;</w:t>
      </w:r>
    </w:p>
    <w:p>
      <w:pPr>
        <w:pStyle w:val="Normal"/>
        <w:widowControl w:val="false"/>
        <w:ind w:firstLine="851"/>
        <w:jc w:val="both"/>
        <w:rPr>
          <w:sz w:val="28"/>
        </w:rPr>
      </w:pPr>
      <w:r>
        <w:rPr>
          <w:sz w:val="28"/>
        </w:rPr>
        <w:t xml:space="preserve">2)после слов «нежилые строения, находящиеся в управлении </w:t>
      </w:r>
      <w:r>
        <w:rPr>
          <w:sz w:val="28"/>
          <w:szCs w:val="28"/>
        </w:rPr>
        <w:t>администрации местных Советов народных депутатов,» дополнить слов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иное сооружение, дамба № 338, общей площадью 1518,0 кв. метров,                1931 года постройки, расположенное по адресу: Краснодарский край, Тихорецкий район, поселок Братский, балка Смерти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ое сооружение, газопровод низкого  давления,  1976 года постройки, протяженностью 128,0 метров, расположенное по адресу: Краснодарский край, Тихорецкий район, поселок Малороссийский, улица Мичурина от переулка Южного, 22 до СКЗ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ое сооружение, газопровод низкого  давления,  1967 года постройки, протяженностью 532,0 метра, расположенное по адресу: Краснодарский край, Тихорецкий район, поселок Малороссийский, улица Мичурина от переулка Южного до улицы Кочубея, 17-23, 8-22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ое сооружение, газопровод низкого  давления,  1977 года постройки, протяженностью 100,0 метров, расположенное по адресу: Краснодарский край, Тихорецкий район, поселок Малороссийский, улица Спортивная от переулка Южного до дома № 12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ое сооружение, газопровод низкого  давления,  1984 года постройки, протяженностью 232,8 метра, расположенное по адресу: Краснодарский край, Тихорецкий район, поселок Малороссийский, по переулку Южному от улицы Юбилейной до переулка Южного № 17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ое сооружение, газопровод низкого  давления,  1967 года постройки, протяженностью 76,0 метров, расположенное по адресу: Краснодарский край, Тихорецкий район, поселок Малороссийский, улица Юбилейная от переулка Южного до улицы Юбилейной, 6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ое сооружение, газопровод низкого  давления,  1987 года постройки, протяженностью 221,0 метр, расположенное по адресу: Краснодарский край, Тихорецкий район, поселок Малороссийский, улица Майская, переулок Южный, улица Спортивн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ое сооружение, газопровод низкого  давления,  1977 года постройки, протяженностью 89,7 метра, расположенное по адресу: Краснодарский край, Тихорецкий район, поселок Малороссийский, улица Мира, 25-33, 24-32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ое сооружение, газопровод низкого  давления,  1989 года постройки, протяженностью 183,9 метра, расположенное по адресу: Краснодарский край, Тихорецкий район, поселок Малороссийский, улица Школьн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ое сооружение, газопровод низкого  давления,  1964 года постройки, протяженностью 469,5 метра, расположенное по адресу: Краснодарский край, Тихорецкий район, поселок Малороссийский, улица Мира, 7-2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ое сооружение, газопровод низкого  давления,  1967 года постройки, протяженностью 1439,2 метра, расположенное по адресу: Краснодарский край, Тихорецкий район, поселок Малороссийский, улица Школьн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жилое здание, трансформаторная подстанция (ТП-9, РУ-0,4 кВ),                   1970 года постройки, общей площадью 10,6 кв. метра, расположенное по адресу: Краснодарский край, Тихорецкий район, поселок Малороссийский, улица Школьная, 1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жилое здание, трансформаторная подстанция (ТП-11, РУ-0,4 кВ),                   1970 года постройки, общей площадью 4,4 кв. метра, расположенное по адресу: Краснодарский край, Тихорецкий район, поселок Малороссийский, переулок Южный;»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>.Организацию выполнения настоящего решения возложить на  заместителя главы муниципального образования Тихорецкий район                           Г.П.Грузину.</w:t>
      </w:r>
    </w:p>
    <w:p>
      <w:pPr>
        <w:pStyle w:val="Normal"/>
        <w:widowControl w:val="false"/>
        <w:shd w:fill="FFFFFF" w:val="clear"/>
        <w:tabs>
          <w:tab w:val="clear" w:pos="708"/>
          <w:tab w:val="left" w:pos="8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Настоящее решение вступает в силу со дня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z w:val="28"/>
          <w:szCs w:val="28"/>
        </w:rPr>
        <w:t>Тихорецкий район                                                                                       В.Т. Фицкий</w:t>
      </w:r>
    </w:p>
    <w:sectPr>
      <w:headerReference w:type="default" r:id="rId3"/>
      <w:type w:val="nextPage"/>
      <w:pgSz w:w="11906" w:h="16838"/>
      <w:pgMar w:left="1588" w:right="454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38:00Z</dcterms:created>
  <dc:creator>Нефть</dc:creator>
  <dc:description/>
  <cp:keywords/>
  <dc:language>en-US</dc:language>
  <cp:lastModifiedBy>admin</cp:lastModifiedBy>
  <cp:lastPrinted>2018-12-06T17:31:00Z</cp:lastPrinted>
  <dcterms:modified xsi:type="dcterms:W3CDTF">2018-12-21T07:19:00Z</dcterms:modified>
  <cp:revision>281</cp:revision>
  <dc:subject/>
  <dc:title> </dc:title>
</cp:coreProperties>
</file>