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февраля 2022 год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92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ind w:left="12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.1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1 года № 272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 февраля 2022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9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126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год, предусмотренной приложением 12                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368"/>
        <w:gridCol w:w="850"/>
        <w:gridCol w:w="709"/>
        <w:gridCol w:w="709"/>
        <w:gridCol w:w="1842"/>
        <w:gridCol w:w="993"/>
        <w:gridCol w:w="1560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371"/>
        <w:gridCol w:w="851"/>
        <w:gridCol w:w="709"/>
        <w:gridCol w:w="708"/>
        <w:gridCol w:w="1843"/>
        <w:gridCol w:w="992"/>
        <w:gridCol w:w="1560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036,2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9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м, исполнителе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, содержание и организация деятельности аварийно-спасательных служб и (или) аварийно-спасательных формиров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, обеспечивающего деятельность связанную с проведением аварийно-спасательных работ при чрезвычайных ситу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оказанию услуг по сбору и обобщению информации о качестве условий осуществления образовательной деятельности, осуществляемой муниципальными образовательными учреждениям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 в документы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3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3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муниципального образования Тихорецкий район и его замест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 на осуществление внешнего муниципальн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19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5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не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6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дорожных путепроводов и транспортно-пешеходных тоннелей в местах пересечения автомобильных дорог общего пользования местного значения и железнодорожных пу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6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6F36748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здания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организации в границах поселен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униципального казенного учреждения муниципального образования Тихорецкий район «Единая служба заказч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6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6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6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6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4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45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религиозным организациям на охрану и содержание объектов (в том числе зданий и сооружений, входящих в состав храмовых комплексов) и территорий, имеющих историческое, культовое, культурное или природоохранное значение, и мест захоронений, с целью формирования условий для духовно-нравственного развития граждан, проживающих на территор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1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10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S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8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А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А154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А154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111</cp:lastModifiedBy>
  <cp:lastPrinted>2022-02-14T11:44:00Z</cp:lastPrinted>
  <dcterms:modified xsi:type="dcterms:W3CDTF">2022-02-21T13:08:00Z</dcterms:modified>
  <cp:revision>123</cp:revision>
  <dc:subject/>
  <dc:title>ПРИЛОЖЕНИЕ № 4</dc:title>
</cp:coreProperties>
</file>