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9 июля 2020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6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5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июл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7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510"/>
        <w:gridCol w:w="708"/>
        <w:gridCol w:w="709"/>
        <w:gridCol w:w="709"/>
        <w:gridCol w:w="1559"/>
        <w:gridCol w:w="992"/>
        <w:gridCol w:w="1844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513"/>
        <w:gridCol w:w="708"/>
        <w:gridCol w:w="709"/>
        <w:gridCol w:w="709"/>
        <w:gridCol w:w="1559"/>
        <w:gridCol w:w="992"/>
        <w:gridCol w:w="1844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45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 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и оборудованию обсерватора в целях предотвращения угрозы распространения коронавирусной инфекции (COVID-2019)на территор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ресурсами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муниципальных унитарных предприятий Тихорец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2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, расположенного на территории сельских поселений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в том числе переселению граждан из аварийного фонда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споряжению имуществом, находящимся в муниципальной собственности (реконструкция полигонов твердых коммунальных отходов,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S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S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«Доски Почета»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21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78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78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78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78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лобюджетных спортивных залов шаговой до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78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78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17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17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8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8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8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8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 занимающихся в муниципальных организациях дополнительного образования детей, осуществляющих деятельность в области физической культуры и спорта отрасли «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0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0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7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7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9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9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9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9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8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8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0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0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устройству спортивной площадки на стадионе               «Тру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кейт-па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03:00Z</dcterms:created>
  <dc:creator>fin12</dc:creator>
  <dc:description/>
  <cp:keywords/>
  <dc:language>en-US</dc:language>
  <cp:lastModifiedBy>111</cp:lastModifiedBy>
  <cp:lastPrinted>2020-07-31T10:02:00Z</cp:lastPrinted>
  <dcterms:modified xsi:type="dcterms:W3CDTF">2020-07-31T12:07:00Z</dcterms:modified>
  <cp:revision>4</cp:revision>
  <dc:subject/>
  <dc:title>ПРИЛОЖЕНИЕ № 4</dc:title>
</cp:coreProperties>
</file>