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ge">
              <wp:posOffset>13779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МУНИЦИПАЛЬНОГО 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 РАЙОН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27 сентября 2018 года                                                                                № 13</w:t>
      </w:r>
    </w:p>
    <w:p>
      <w:pPr>
        <w:pStyle w:val="Normal"/>
        <w:widowControl w:val="false"/>
        <w:jc w:val="center"/>
        <w:rPr/>
      </w:pPr>
      <w:r>
        <w:rPr/>
        <w:t>г.Тихорецк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я в решение Тихорецкого районного </w:t>
      </w:r>
      <w:r>
        <w:rPr>
          <w:b/>
          <w:sz w:val="28"/>
          <w:szCs w:val="28"/>
        </w:rPr>
        <w:t xml:space="preserve">Совета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родных депутатов от</w:t>
      </w:r>
      <w:r>
        <w:rPr>
          <w:b/>
        </w:rPr>
        <w:t xml:space="preserve"> </w:t>
      </w:r>
      <w:r>
        <w:rPr>
          <w:b/>
          <w:sz w:val="28"/>
        </w:rPr>
        <w:t xml:space="preserve">27 марта 1992 года «О пообъектном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ировании муниципальной собствен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Тихорецкого района»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1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целях уточнения в соответствии с технической документацией характеристик объектов недвижимого имущества, находящихся в муниципальной собственности муниципального образования Тихорецкий район, на основании устава муниципального образования Тихорецкий район, </w:t>
      </w:r>
      <w:r>
        <w:rPr>
          <w:sz w:val="28"/>
        </w:rPr>
        <w:t xml:space="preserve">решения Совета муниципального образования Тихорецкий район от 7 августа 2008 года № 60, протокол № 3 «Об утверждении </w:t>
      </w:r>
      <w:r>
        <w:rPr>
          <w:sz w:val="28"/>
          <w:szCs w:val="28"/>
        </w:rPr>
        <w:t xml:space="preserve">Положения о порядке управления и распоряжения объектами муниципальной собственности </w:t>
      </w:r>
      <w:r>
        <w:rPr>
          <w:sz w:val="28"/>
        </w:rPr>
        <w:t>муниципального образования Тихорецкий район» Совет муниципального образования Тихорец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Внести в раздел 1 приложения № 1 к решению Тихорецкого районного  </w:t>
      </w:r>
      <w:r>
        <w:rPr>
          <w:sz w:val="28"/>
          <w:szCs w:val="28"/>
        </w:rPr>
        <w:t>Совета народных депутатов от</w:t>
      </w:r>
      <w:r>
        <w:rPr/>
        <w:t xml:space="preserve"> </w:t>
      </w:r>
      <w:r>
        <w:rPr>
          <w:sz w:val="28"/>
        </w:rPr>
        <w:t xml:space="preserve">27 марта 1992 года «О пообъектном формировании муниципальной собственности Тихорецкого района» изменения, дополнив после слов  «нежилые строения, находящиеся в управлении </w:t>
      </w:r>
      <w:r>
        <w:rPr>
          <w:sz w:val="28"/>
          <w:szCs w:val="28"/>
        </w:rPr>
        <w:t>администрации местных Советов народных депутатов » сло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е сооружение, газопровод среднего давления, протяженностью 4644,0 метра, расположенное по адресу: Краснодарский край, Тихорецкий район, станица Новоромановская, улица Набережная, улица К.Маркса, улица Сад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1985,0 метров, расположенное по адресу: Краснодарский край, Тихорецкий район, станица Терновская, улица Пролетарская, улица Ачкас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295,0 метров, расположенное по адресу: Краснодарский край, Тихорецкий район, станица Терновская, улица Фабрич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547,0 метров, расположенное по адресу: Краснодарский край, Тихорецкий район, станица Терновская, от переулка Кавказский до ж.д. № 22 улицы Кир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95,0 метров, расположенное по адресу: Краснодарский край, Тихорецкий район, станица Терновская, переулок Маяковс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798,0 метров, расположенное по адресу: Краснодарский край, Тихорецкий район, станица Терновская, улица Кубан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321,0 метр, расположенное по адресу: Краснодарский край, Тихорецкий район, станица Терновская, переулок Пушкина от № 1 до № 2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300,0 метров, расположенное по адресу: Краснодарский край, Тихорецкий район, станица Терновская, по переулку Колхозный от ж.д. № 20 до № 2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420,0 метров, расположенное по адресу: Краснодарский край, Тихорецкий район, станица Терновская, улица Пушкина, переулок Колхозный, переулок Пушк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5357,0 метров, расположенное по адресу: Краснодарский край, Тихорецкий район, станица Терновская, улица Малиновского, улица Ленина, улица Коммунистическая, улица Западная, улица Маяковс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912,0 метров, расположенное по адресу: Краснодарский край, Тихорецкий район, станица Терновская, по улице Красная, Черноморская, Сувор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364,0 метра, расположенное по адресу: Краснодарский край, Тихорецкий район, станица Терновская, по улице Комсомоль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495,0 метров, расположенное по адресу: Краснодарский край, Тихорецкий район, станица Терновская, по улице Гражданская от № 101 до № 11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823,0 метра, расположенное по адресу: Краснодарский край, Тихорецкий район, станица Терновская, улица Кирова № 9а, 9б и от № 2 до № 1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514,0 метров, расположенное по адресу: Краснодарский край, Тихорецкий район, станица Терновская, улица Кочубе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465,0 метров, расположенное по адресу: Краснодарский край, Тихорецкий район, станица Терновская, улица Молодеж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787,0 метров, расположенное по адресу: Краснодарский край, Тихорецкий район, станица Терновская, улица  Полевая, улица Др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5543,0 метра, расположенное по адресу: Краснодарский край, Тихорецкий район, станица Терновская, улица Московская, улица Гагарина, улица Падкина, улица Красная, улица Пролетарская, улица Жигулина, улица Суворова, улица Степная, улица Комиссара Селина, переулок Суворова, улица Краснопартизанск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2327,0 метров, расположенное по адресу: Краснодарский край, Тихорецкий район, станица Терновская, по улице Малиновского до ж.д. № 57 и № 67 по улице Гражданск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019,0 метров, расположенное по адресу: Краснодарский край, Тихорецкий район, станица Терновская, улица Шевч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573,0 метра, расположенное по адресу: Краснодарский край, Тихорецкий район, станица Терновская, улица Совет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2981,0 метр, расположенное по адресу: Краснодарский край, Тихорецкий район, станица Терновская, улица Гражданская, Калинина, Поб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844,0 метра, расположенное по адресу: Краснодарский край, Тихорецкий район, станица Терновская, улица Кирова от № 21 до № 65 и от № 30 до № 7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2705,0 метров, расположенное по адресу: Краснодарский край, Тихорецкий район, станица Терновская, по улице Пролетарская от  ж.д. № 1 до № 61 и от               № 2 до № 30, улица Октябрьская от № 1 до № 119 и от № 2 до № 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811,0 метров, расположенное по адресу: Краснодарский край, Тихорецкий район, станица Терновская, улица Север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122,0 метра, расположенное по адресу: Краснодарский край, Тихорецкий район, станица Терновская, улица Крас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377,0 метров, расположенное по адресу: Краснодарский край, Тихорецкий район, станица Терновская, улица Гагарина, улица Мира, улица Пионерск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21663,0 метра, расположенное по адресу: Краснодарский край, Тихорецкий район, станица Терновская, улица Красная от ж.д. № 215 до № 347 и от № 148 до № 17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187,0 метров, расположенное по адресу: Краснодарский край, Тихорецкий район, станица Терновская, улица Первомай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протяженностью                                    1981,0 метр, расположенное по адресу: Краснодарский край, Тихорецкий район, станица Терновская, улица Московская, переулок Кавказск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иное сооружение, газопровод низкого давления, 1990 года постройки, кадастровый номер 23:32:0000000:505, протяженностью 89,0 метров, расположенное по адресу: Краснодарский край, Тихорецкий район, станица Алексеевская, Дворец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е сооружение, газопровод среднего давления, 1990 года постройки, протяженностью 240,0 метров, расположенное по адресу: Краснодарский край, Тихорецкий район, станица  Краснооктябрьская, улица Первомайск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ое сооружение, газопровод среднего давления, 1990 года постройки, протяженностью 205,5 метра, расположенное по адресу: Краснодарский край, Тихорецкий район, станица  Краснооктябрьская, улица Ворошилова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1990 года постройки, протяженностью 528,0 метров, расположенное по адресу: Краснодарский край, Тихорецкий район, станица Краснооктябрьская, улица Степ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1990 года постройки, протяженностью 787,0 метров, расположенное по адресу: Краснодарский край, Тихорецкий район, станица Краснооктябрьская, улица Пушкина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1990 года постройки, протяженностью 483,5 метра, расположенное по адресу: Краснодарский край, Тихорецкий район, станица Краснооктябрьская, улица Мира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1990 года постройки, протяженностью 653,0 метра, расположенное по адресу: Тихорецкий район, станица Краснооктябрьская, улица Макаренк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протяженностью                   84,0 метра, расположенное по адресу: Краснодарский край, Тихорецкий район, станица Краснооктябрьская, улица Красная до ж.д. № 3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/>
      </w:pPr>
      <w:r>
        <w:rPr>
          <w:sz w:val="28"/>
          <w:szCs w:val="28"/>
        </w:rPr>
        <w:t xml:space="preserve">иное сооружение, газопровод среднего давления подземный, 1990 года постройки, протяженностью 1516,23 метра, расположенное по адресу: Краснодарский край, Тихорецкий район, поселок  Пригородный, улица Центральная, улица Космическая, улица Васильковая; 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газопровод среднего давления, 1990 года постройки, протяженностью 57,0 метров, расположенное по адресу: Краснодарский край, Тихорецкий район, станица Алексеевская, улица Восточная, 15г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/>
      </w:pPr>
      <w:r>
        <w:rPr>
          <w:sz w:val="28"/>
          <w:szCs w:val="28"/>
        </w:rPr>
        <w:t>иное сооружение, газопровод среднего давления, 1990 года постройки, протяженностью 1502,0 метра, расположенное по адресу: Краснодарский край, Тихорецкий район, станица Алексеевская, улица Пискохи - Восточная от улицы Школьная до улицы Ленина и ШРП-1, ШРП-2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/>
      </w:pPr>
      <w:r>
        <w:rPr>
          <w:sz w:val="28"/>
          <w:szCs w:val="28"/>
        </w:rPr>
        <w:t>иное сооружение, теплотрасса, 1990 года постройки, протяженность    252,0 метра, расположенное по адресу: Краснодарский край, Тихорецкий район, станица Алексеевская, улица Ленина, 36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теплотрасса, 1990 года постройки, протяженность             36,0 метров, расположенное по адресу: Краснодарский край, Тихорецкий район, станица Алексеевская, улица Ленина, 45;</w:t>
      </w:r>
    </w:p>
    <w:p>
      <w:pPr>
        <w:pStyle w:val="Normal"/>
        <w:tabs>
          <w:tab w:val="clear" w:pos="708"/>
          <w:tab w:val="left" w:pos="35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, теплотрасса,  1990 года постройки, протяженность 150,0 метров, расположенное по адресу: Краснодарский край, Тихорецкий район, станица Краснооктябрьская, улица Первомайская, 1;.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Организацию выполнения настоящего решения возложить на  заместителя главы муниципального образования Тихорецкий район                           Г.П. Груз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Тихорецкий район                                                                                       А.Х. Зот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38:00Z</dcterms:created>
  <dc:creator>Нефть</dc:creator>
  <dc:description/>
  <cp:keywords/>
  <dc:language>en-US</dc:language>
  <cp:lastModifiedBy>admin</cp:lastModifiedBy>
  <cp:lastPrinted>2018-09-24T12:12:00Z</cp:lastPrinted>
  <dcterms:modified xsi:type="dcterms:W3CDTF">2018-09-27T10:40:00Z</dcterms:modified>
  <cp:revision>272</cp:revision>
  <dc:subject/>
  <dc:title> </dc:title>
</cp:coreProperties>
</file>