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 ноя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8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 ноя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5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0 год, предусмотренной приложением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935"/>
        <w:gridCol w:w="709"/>
        <w:gridCol w:w="567"/>
        <w:gridCol w:w="567"/>
        <w:gridCol w:w="1559"/>
        <w:gridCol w:w="850"/>
        <w:gridCol w:w="1844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938"/>
        <w:gridCol w:w="709"/>
        <w:gridCol w:w="567"/>
        <w:gridCol w:w="567"/>
        <w:gridCol w:w="1559"/>
        <w:gridCol w:w="851"/>
        <w:gridCol w:w="184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183,3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овета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2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54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54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, обеспечивающего деятельность связанную с проведением аварийно-спасательных работ при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единой дежурно-диспетчерск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сельск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сельск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в сельском хозяй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ствование победителей соревнования по уборке зерновых колосовых и зернобобо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2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2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документы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рректировке документов территориального планирования и градостроительного зонирования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муниципальных ресурсов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9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2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7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7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финансирование муниципальных организаций отрасли «Физическая культура и спорт»,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вопросам семьи и детства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0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3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3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3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3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ов, направленных на социальную поддержку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3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8,3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Е.А. Рыма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10-29T15:53:00Z</cp:lastPrinted>
  <dcterms:modified xsi:type="dcterms:W3CDTF">2020-11-25T13:52:00Z</dcterms:modified>
  <cp:revision>402</cp:revision>
  <dc:subject/>
  <dc:title>ПРИЛОЖЕНИЕ № 4</dc:title>
</cp:coreProperties>
</file>