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но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5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10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муниципального образования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ий райо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но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5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73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7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586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3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55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4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1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5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7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25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8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4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11701,7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Е.А. Рыманова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1-20T12:16:00Z</cp:lastPrinted>
  <dcterms:modified xsi:type="dcterms:W3CDTF">2020-11-25T13:50:00Z</dcterms:modified>
  <cp:revision>310</cp:revision>
  <dc:subject/>
  <dc:title>ПРИЛОЖЕНИЕ № 4</dc:title>
</cp:coreProperties>
</file>