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-16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Перечень имущества (полиграфическая продукция), полученного из Краснодара, передаваемого в муниципальную собственность сельских поселений </w:t>
      </w:r>
    </w:p>
    <w:p>
      <w:pPr>
        <w:pStyle w:val="NoSpacing"/>
        <w:ind w:left="-16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Тихорецкого района</w:t>
      </w:r>
    </w:p>
    <w:p>
      <w:pPr>
        <w:pStyle w:val="NoSpacing"/>
        <w:ind w:left="-16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539"/>
        <w:gridCol w:w="651"/>
        <w:gridCol w:w="696"/>
        <w:gridCol w:w="1034"/>
        <w:gridCol w:w="1348"/>
      </w:tblGrid>
      <w:tr>
        <w:trPr>
          <w:trHeight w:val="6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зм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ол-в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Цена,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руб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Cs/>
                <w:color w:val="000000"/>
              </w:rPr>
            </w:pPr>
            <w:r>
              <w:rPr/>
              <w:t>«Большая Российская энциклопедия» 19 т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27,0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7362,4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Cs/>
                <w:color w:val="000000"/>
              </w:rPr>
            </w:pPr>
            <w:r>
              <w:rPr/>
              <w:t>«Большая Российская энциклопедия» 20 т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27,0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7362,4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Cs/>
                <w:color w:val="000000"/>
              </w:rPr>
            </w:pPr>
            <w:r>
              <w:rPr/>
              <w:t>«Большая Российская энциклопедия» 27 т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00,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1400,4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Cs/>
                <w:color w:val="000000"/>
              </w:rPr>
            </w:pPr>
            <w:r>
              <w:rPr/>
              <w:t>«Большая Российская энциклопедия» 28 т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00,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1400,4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Cs/>
                <w:color w:val="000000"/>
              </w:rPr>
            </w:pPr>
            <w:r>
              <w:rPr/>
              <w:t>«Большая Российская энциклопедия» 29 т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00,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1400,4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Cs/>
                <w:color w:val="000000"/>
              </w:rPr>
            </w:pPr>
            <w:r>
              <w:rPr/>
              <w:t>«Православная энциклопедия» 36 алфавитный т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9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Cs/>
                <w:color w:val="000000"/>
              </w:rPr>
            </w:pPr>
            <w:r>
              <w:rPr/>
              <w:t>«Православная энциклопедия» 37 алфавитный т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9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Cs/>
                <w:color w:val="000000"/>
              </w:rPr>
            </w:pPr>
            <w:r>
              <w:rPr/>
              <w:t>«Православная энциклопедия» 38 алфавитный т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9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Cs/>
                <w:color w:val="000000"/>
              </w:rPr>
            </w:pPr>
            <w:r>
              <w:rPr/>
              <w:t>«Православная энциклопедия» 39 алфавитный том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9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bCs/>
              </w:rPr>
            </w:pPr>
            <w:r>
              <w:rPr/>
              <w:t> 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bCs/>
                <w:color w:val="000000"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84926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еречень имущества (полиграфическая продукция), передаваемого в муниципальную собственность Алексеевского сельского поселения Тихорецкого района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30"/>
        <w:gridCol w:w="1230"/>
        <w:gridCol w:w="1095"/>
        <w:gridCol w:w="121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 (полиграфическая продукци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руб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(экз.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Большая Российская энциклопедия» 19 т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27,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27,0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Большая Российская энциклопедия» 20 т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27,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27,0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Большая Российская энциклопедия» 27 т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00,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00,0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Большая Российская энциклопедия» 28 т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00,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00,0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«Большая Российская энциклопедия» 29 т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00,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00,0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6 алфавитный т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7 алфавитный том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8 алфавитный том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9 алфавитный том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Итого: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4,37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еречень имущества (полиграфическая продукция), передаваемого в муниципальную собственность Архангельского сельского поселения Тихорецкого района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30"/>
        <w:gridCol w:w="1200"/>
        <w:gridCol w:w="1110"/>
        <w:gridCol w:w="1246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 (полиграфическая продукц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руб.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(экз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6 алфавитный т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7 алфавитный т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8 алфавитный т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9 алфавитный т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</w:tbl>
    <w:p>
      <w:pPr>
        <w:pStyle w:val="TextBody"/>
        <w:jc w:val="center"/>
        <w:rPr/>
      </w:pPr>
      <w:r>
        <w:rPr>
          <w:b/>
          <w:bCs/>
        </w:rPr>
        <w:t xml:space="preserve">Перечень имущества (полиграфическая продукция), передаваемого в муниципальную собственность </w:t>
      </w:r>
      <w:r>
        <w:rPr>
          <w:b/>
          <w:bCs/>
          <w:lang w:val="ru-RU"/>
        </w:rPr>
        <w:t>Братского</w:t>
      </w:r>
      <w:r>
        <w:rPr>
          <w:b/>
          <w:bCs/>
        </w:rPr>
        <w:t xml:space="preserve"> сельского поселения Тихорецкого района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30"/>
        <w:gridCol w:w="1200"/>
        <w:gridCol w:w="1110"/>
        <w:gridCol w:w="1246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 (полиграфическая продукц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руб.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(экз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Большая Российская энциклопедия» 19 т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27,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27,0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Большая Российская энциклопедия» 20 т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27,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27,0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Большая Российская энциклопедия» 27 т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00,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00,0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Большая Российская энциклопедия» 28 т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00,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00,0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«Большая Российская энциклопедия» 29 т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00,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00,07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154,37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еречень имущества (полиграфическая продукция), передаваемого в муниципальную собственность Еремизино-Борисовского сельского поселения Тихорецкого района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90"/>
        <w:gridCol w:w="1320"/>
        <w:gridCol w:w="960"/>
        <w:gridCol w:w="120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 (полиграфическая продукци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руб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(экз.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6 алфавитный т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7 алфавитный т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8 алфавитный т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9 алфавитный т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еречень имущества (полиграфическая продукция), передаваемого в муниципальную собственность Новорождественского сельского поселения Тихорецкого района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535"/>
        <w:gridCol w:w="1290"/>
        <w:gridCol w:w="975"/>
        <w:gridCol w:w="115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 (полиграфическая продукци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руб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(экз.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6 алфавитный т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7 алфавитный т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8 алфавитный т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9 алфавитный т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еречень имущества (полиграфическая продукция), передаваемого в муниципальную собственность Отрадненского сельского поселения Тихорецкого района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535"/>
        <w:gridCol w:w="1275"/>
        <w:gridCol w:w="960"/>
        <w:gridCol w:w="1141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 (полиграфическая продук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руб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(экз.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Большая Российская энциклопедия» 19 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27,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27,08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Большая Российская энциклопедия» 20 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27,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27,08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Большая Российская энциклопедия» 27 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00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00,07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Большая Российская энциклопедия» 28 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00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00,07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«Большая Российская энциклопедия» 29 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00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00,07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6 алфавитный 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7 алфавитный 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8 алфавитный то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9 алфавитный то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Итого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4,37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еречень имущества (полиграфическая продукция), передаваемого в муниципальную собственность Парковского сельского поселения Тихорецкого района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30"/>
        <w:gridCol w:w="1305"/>
        <w:gridCol w:w="915"/>
        <w:gridCol w:w="1216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 (полиграфическая продукци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руб.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(экз.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Большая Российская энциклопедия» 19 т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27,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,1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Большая Российская энциклопедия» 20 т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27,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,1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Большая Российская энциклопедия» 27 т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00,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1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Большая Российская энциклопедия» 28 т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00,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1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«Большая Российская энциклопедия» 29 т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00,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1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6 алфавитный т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7 алфавитный т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8 алфавитный том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9 алфавитный том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8,74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еречень имущества (полиграфическая продукция), передаваемого в муниципальную собственность Терновского сельского поселения Тихорецкого района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30"/>
        <w:gridCol w:w="1275"/>
        <w:gridCol w:w="930"/>
        <w:gridCol w:w="1231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 (полиграфическая продук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руб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(экз.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6 алфавитный 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7 алфавитный 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8 алфавитный 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9 алфавитный 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еречень имущества (полиграфическая продукция), передаваемого в муниципальную собственность Фастовецкого сельского поселения Тихорецкого района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550"/>
        <w:gridCol w:w="1230"/>
        <w:gridCol w:w="915"/>
        <w:gridCol w:w="1171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 (полиграфическая продукци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руб.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(экз.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6 алфавитный т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7 алфавитный т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8 алфавитный т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9 алфавитный т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</w:tbl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b/>
          <w:bCs/>
          <w:lang w:val="ru-RU"/>
        </w:rPr>
        <w:t xml:space="preserve">Перечень имущества (полиграфическая продукция), передаваемого в муниципальное казенное учреждение культуры «Тихорецкая центральная межпоселенческая библиотека» муниципального образования Тихорецкий район 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30"/>
        <w:gridCol w:w="1230"/>
        <w:gridCol w:w="1095"/>
        <w:gridCol w:w="121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 (полиграфическая продукци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руб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(экз.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Большая Российская энциклопедия» 19 т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27,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27,0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Большая Российская энциклопедия» 20 т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27,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27,0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Большая Российская энциклопедия» 27 т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00,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00,0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/>
            </w:pPr>
            <w:r>
              <w:rPr/>
              <w:t>«Большая Российская энциклопедия» 28 т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00,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00,0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«Большая Российская энциклопедия» 29 т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00,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00,0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6 алфавитный т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7 алфавитный том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8 алфавитный том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«Православная энциклопедия» 39 алфавитный том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Итого: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4,37</w:t>
            </w:r>
          </w:p>
        </w:tc>
      </w:tr>
    </w:tbl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Spacing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User</cp:lastModifiedBy>
  <dcterms:modified xsi:type="dcterms:W3CDTF">2018-11-27T06:31:00Z</dcterms:modified>
  <cp:revision>5</cp:revision>
  <dc:subject/>
  <dc:title/>
</cp:coreProperties>
</file>