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28"/>
        </w:rPr>
      </w:pPr>
      <w:r>
        <w:rPr>
          <w:lang w:val="en-US" w:eastAsia="en-US"/>
        </w:rPr>
        <w:drawing>
          <wp:inline distT="0" distB="0" distL="0" distR="0">
            <wp:extent cx="520065" cy="6216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182995</wp:posOffset>
                </wp:positionH>
                <wp:positionV relativeFrom="paragraph">
                  <wp:posOffset>-539750</wp:posOffset>
                </wp:positionV>
                <wp:extent cx="38100" cy="1054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8.3pt;mso-wrap-distance-left:504pt;mso-wrap-distance-right:504pt;mso-wrap-distance-top:0pt;mso-wrap-distance-bottom:0pt;margin-top:-42.5pt;mso-position-vertical-relative:text;margin-left:48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СЕДАТЕЛЬ СОВЕТА МУНИЦИПАЛЬНОГО ОБРАЗОВАНИЯ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ХОРЕЦ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2.04.2021 </w:t>
      </w:r>
      <w:r>
        <w:rPr>
          <w:sz w:val="28"/>
        </w:rPr>
        <w:t xml:space="preserve">                                                                                                       № </w:t>
      </w:r>
      <w:r>
        <w:rPr>
          <w:sz w:val="28"/>
          <w:u w:val="single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ихоре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единовременной выпла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едоставлении ежегодного оплачиваемого отпу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атериальной помощи лицам, замещающ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, должности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лужбы в Сов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6 октября 2003 года            № 131-ФЗ «Об общих принципах организации местного самоуправления               в Российской Федерации», от 2 марта 2007 года № 25-ФЗ «О муниципальной службе в Российской Федерации», Законами Краснодарского края от 7 июня 2004 года № 717-КЗ «О местном самоуправлении в Краснодарском крае»,            от 8 июня 2007 года № 1244-КЗ «О муниципальной службе в Краснодарском крае», решением Совета муниципального образования Тихорецкий район        от 1 октября 2009 года № 198 «Об утверждении Положения о денежном вознаграждении лиц, замещающих муниципальные должности                            в муниципальном образовании Тихорецкий район, и денежном содержании муниципальных служащих муниципального образования Тихорецкий район»         </w:t>
      </w: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 Утвердить Положение о единовременной выплате при предоставлении ежегодного оплачиваемого отпуска и материальной помощи лицам, замещающим муниципальные должности, должности муниципальной службы в Совете муниципального образования Тихорецкий район, согласно приложению к настоящему постановлению.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Управлению по обеспечению деятельности Совета муниципального образования Тихорецкий район (Никифорова В.В.) обеспечить официальное опубликование настоящего постановления в установленные сроки в газете «Тихорецкие вести» и его размещение на официальном сайте Совета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возложить         на заместителя председателя Совета муниципального образования Тихорецкий район Фицкого В.Т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ий район</w:t>
        <w:tab/>
        <w:tab/>
        <w:tab/>
        <w:tab/>
        <w:tab/>
        <w:t xml:space="preserve">                                     А.Х. Зо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04:00Z</dcterms:created>
  <dc:creator>Пользователь</dc:creator>
  <dc:description/>
  <cp:keywords/>
  <dc:language>en-US</dc:language>
  <cp:lastModifiedBy>User</cp:lastModifiedBy>
  <cp:lastPrinted>2021-03-09T16:59:00Z</cp:lastPrinted>
  <dcterms:modified xsi:type="dcterms:W3CDTF">2021-04-12T09:34:00Z</dcterms:modified>
  <cp:revision>12</cp:revision>
  <dc:subject/>
  <dc:title/>
</cp:coreProperties>
</file>