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969" w:type="dxa"/>
              <w:jc w:val="left"/>
              <w:tblInd w:w="4374" w:type="dxa"/>
              <w:tblLayout w:type="fixed"/>
              <w:tblCellMar>
                <w:top w:w="0" w:type="dxa"/>
                <w:left w:w="108" w:type="dxa"/>
                <w:bottom w:w="0" w:type="dxa"/>
                <w:right w:w="108" w:type="dxa"/>
              </w:tblCellMar>
            </w:tblPr>
            <w:tblGrid>
              <w:gridCol w:w="3969"/>
            </w:tblGrid>
            <w:tr>
              <w:trPr>
                <w:trHeight w:val="5386" w:hRule="atLeast"/>
              </w:trPr>
              <w:tc>
                <w:tcPr>
                  <w:tcW w:w="3969" w:type="dxa"/>
                  <w:tcBorders/>
                  <w:vAlign w:val="center"/>
                </w:tcPr>
                <w:p>
                  <w:pPr>
                    <w:pStyle w:val="Normal"/>
                    <w:spacing w:lineRule="auto" w:line="240" w:before="0" w:after="0"/>
                    <w:ind w:left="-108" w:right="-108" w:hanging="0"/>
                    <w:rPr/>
                  </w:pPr>
                  <w:r>
                    <w:rPr/>
                    <w:t>Приложение 2</w:t>
                  </w:r>
                </w:p>
                <w:p>
                  <w:pPr>
                    <w:pStyle w:val="Normal"/>
                    <w:spacing w:lineRule="auto" w:line="240" w:before="0" w:after="0"/>
                    <w:ind w:left="-108" w:right="34" w:hanging="0"/>
                    <w:rPr/>
                  </w:pPr>
                  <w:r>
                    <w:rPr/>
                    <w:t>к решению Совета муниципального образования Тихорецкий район</w:t>
                  </w:r>
                </w:p>
                <w:p>
                  <w:pPr>
                    <w:pStyle w:val="Normal"/>
                    <w:spacing w:lineRule="auto" w:line="240" w:before="0" w:after="0"/>
                    <w:ind w:left="-108" w:right="-108" w:hanging="0"/>
                    <w:rPr>
                      <w:u w:val="single"/>
                    </w:rPr>
                  </w:pPr>
                  <w:r>
                    <w:rPr/>
                    <w:t xml:space="preserve">от </w:t>
                  </w:r>
                  <w:r>
                    <w:rPr>
                      <w:u w:val="single"/>
                    </w:rPr>
                    <w:t>29 октября 2020 года</w:t>
                  </w:r>
                  <w:r>
                    <w:rPr/>
                    <w:t xml:space="preserve"> № </w:t>
                  </w:r>
                  <w:r>
                    <w:rPr>
                      <w:u w:val="single"/>
                    </w:rPr>
                    <w:t>180</w:t>
                  </w:r>
                </w:p>
                <w:p>
                  <w:pPr>
                    <w:pStyle w:val="Normal"/>
                    <w:spacing w:lineRule="auto" w:line="240" w:before="0" w:after="0"/>
                    <w:ind w:left="-108" w:right="-108" w:hanging="0"/>
                    <w:rPr>
                      <w:u w:val="single"/>
                    </w:rPr>
                  </w:pPr>
                  <w:r>
                    <w:rPr>
                      <w:u w:val="single"/>
                    </w:rPr>
                  </w:r>
                </w:p>
                <w:p>
                  <w:pPr>
                    <w:pStyle w:val="Normal"/>
                    <w:spacing w:lineRule="auto" w:line="240" w:before="0" w:after="0"/>
                    <w:ind w:left="-108" w:right="-108" w:hanging="0"/>
                    <w:rPr/>
                  </w:pPr>
                  <w:r>
                    <w:rPr/>
                    <w:t>«Приложение 11</w:t>
                  </w:r>
                </w:p>
                <w:p>
                  <w:pPr>
                    <w:pStyle w:val="Normal"/>
                    <w:spacing w:lineRule="auto" w:line="240" w:before="0" w:after="0"/>
                    <w:ind w:right="-108" w:hanging="0"/>
                    <w:jc w:val="center"/>
                    <w:rPr/>
                  </w:pPr>
                  <w:r>
                    <w:rPr/>
                  </w:r>
                </w:p>
                <w:p>
                  <w:pPr>
                    <w:pStyle w:val="Normal"/>
                    <w:spacing w:lineRule="auto" w:line="240" w:before="0" w:after="0"/>
                    <w:ind w:right="-108" w:hanging="108"/>
                    <w:rPr/>
                  </w:pPr>
                  <w:r>
                    <w:rPr/>
                    <w:t>УТВЕРЖДЕНО</w:t>
                  </w:r>
                </w:p>
                <w:p>
                  <w:pPr>
                    <w:pStyle w:val="Normal"/>
                    <w:spacing w:lineRule="auto" w:line="240" w:before="0" w:after="0"/>
                    <w:ind w:left="-108" w:right="34" w:hanging="0"/>
                    <w:rPr/>
                  </w:pPr>
                  <w:r>
                    <w:rPr/>
                    <w:t>решением Совета муниципального</w:t>
                  </w:r>
                </w:p>
                <w:p>
                  <w:pPr>
                    <w:pStyle w:val="Normal"/>
                    <w:spacing w:lineRule="auto" w:line="240" w:before="0" w:after="0"/>
                    <w:ind w:right="-108" w:hanging="108"/>
                    <w:rPr/>
                  </w:pPr>
                  <w:r>
                    <w:rPr/>
                    <w:t>образования Тихорецкий район</w:t>
                  </w:r>
                </w:p>
                <w:p>
                  <w:pPr>
                    <w:pStyle w:val="Normal"/>
                    <w:spacing w:lineRule="auto" w:line="240" w:before="0" w:after="0"/>
                    <w:ind w:left="-108" w:right="-108" w:hanging="0"/>
                    <w:rPr/>
                  </w:pPr>
                  <w:r>
                    <w:rPr/>
                    <w:t>от 12 декабря 2019 года № 116</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before="0" w:after="200"/>
                    <w:ind w:left="-108" w:right="-136" w:hanging="0"/>
                    <w:rPr/>
                  </w:pPr>
                  <w:r>
                    <w:rPr/>
                    <w:t xml:space="preserve">от </w:t>
                  </w:r>
                  <w:r>
                    <w:rPr>
                      <w:u w:val="single"/>
                    </w:rPr>
                    <w:t>29 октября 2020 года</w:t>
                  </w:r>
                  <w:r>
                    <w:rPr/>
                    <w:t xml:space="preserve"> № </w:t>
                  </w:r>
                  <w:r>
                    <w:rPr>
                      <w:u w:val="single"/>
                    </w:rPr>
                    <w:t>180)</w:t>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71"/>
        <w:gridCol w:w="5256"/>
        <w:gridCol w:w="1559"/>
        <w:gridCol w:w="709"/>
        <w:gridCol w:w="1559"/>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5294"/>
        <w:gridCol w:w="1510"/>
        <w:gridCol w:w="709"/>
        <w:gridCol w:w="1559"/>
      </w:tblGrid>
      <w:tr>
        <w:trPr>
          <w:tblHeader w:val="true"/>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Вс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222275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Развитие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0768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звитие системы дошкольного, общего и дополнительного образовани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2366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звитие системы дошкольно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213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35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35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ные инвестиции в объекты капитального строительства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для детей и молодежи в области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Мероприятия, направленные на улучшение технического состояния образовате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1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1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Мероприятия по развитию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33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668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5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Реализация мероприятий по безопасности образовате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7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7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7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3</w:t>
            </w:r>
          </w:p>
        </w:tc>
      </w:tr>
      <w:tr>
        <w:trPr>
          <w:trHeight w:val="5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71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174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174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казание дополнительной помощи местным бюджетам для решения социально значимых вопросов местного знач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звитие системы общего образовани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9141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433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433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для детей и молодежи в области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5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развитию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210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3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73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Реализация мероприятий по безопасности образовате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Мероприятия, направленные на улучшение технического состояния образовательных учреждений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1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1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76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76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988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988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2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2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95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8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86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казание дополнительной помощи местным бюджетам для решения социально значимых вопросов местного знач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 расположенных на территор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51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51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ополнительная помощь местным бюджетам для решения социально значимых вопрос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М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М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государственной программы Краснодарского края «Развитие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44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44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Расходы за счет средств резервного фонда администрации Краснодарского кр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01102S2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1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S2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1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звитие системы дополнительного образовани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255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798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798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ные инвестиции в объекты капитального строительства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2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2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Мероприятия по развитию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Реализация мероприятий по безопасности образовате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казание дополнительной помощи местным бюджетам для решения социально значимых вопросов местного знач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проект «Современная школ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E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новление материально-технической базы для формирования у обучающихся современных технологических и гуманитарных навык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E1S1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E1S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реализации муниципальной программы и прочие мероприятия в области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402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реализации муниципальной программы и прочие мероприятия в области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28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518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57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35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6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3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1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управления образования администрац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8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Развитие гражданского обще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25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держка общественных инициатив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поддержки общественных инициати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Ежемесячное материальное обеспечение Почетных граждан Тихорецк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держка общественно полезных программ общественных объедин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связанные с организационным обеспечением проводимых районных мероприят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плата членских взносов Ассоциации «Совет муниципальных образований Краснодарского кр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Гармонизация межнациональных отношений в муниципальном образовании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вершенствование механизмов управления развитием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7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совершенствования механизмов управления развитием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7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развитию муниципальной службы в муниципальном образовании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крепление материально-технической базы муниципального архива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формированию и содержанию муниципальных архив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400S0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400S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Дети Тихорецк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742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Дети Тихорецк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742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здание специализированного жилищного фонда для детей-сирот и детей, оставшихся без попечения родителей, а также лиц из их числ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411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убвенции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60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2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6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8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7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7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расходов, направленных на социальную поддержку гражда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18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3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8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0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5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24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3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2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0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29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9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Краснодарского края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1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отдыха и оздоровления детей в муниципальном образовании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2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здоровительные и другие мероприятия для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4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организации оздоровления и отдыха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5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Молодежь Тихорецк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62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Молодежь Тихорецк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62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рганизационно-методическое и информационное обеспечение реализации молодежной поли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7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60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муниципальной программы «Молодежь Тихорецк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8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лагоустройство территории скейт-парк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11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11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управления молодежной политики администрац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19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Обеспечение безопасности насе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8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4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4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3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по безопасности образовате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мероприятий по повышению эффективности системы противодействия корруп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отиводействие корруп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противодействию корруп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Развитие культур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369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Развитие культур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69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деятельности муниципальных учреждений дополнительного образ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74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87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87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крепление материально-технической базы, техническое оснащение муниципальных учреждений культур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10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1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казание дополнительной помощи местным бюджетам для решения социально значимых вопросов местного знач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крепление материально-технической базы, техническое оснащение муниципальных учреждений культур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S0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5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5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проект «Культурная сред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Государственная поддержка отрасли культур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рганизация библиотечно-информационного обслуживания насе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52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48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44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2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Times New Roman"/>
                <w:sz w:val="24"/>
                <w:szCs w:val="24"/>
              </w:rPr>
              <w:t xml:space="preserve"> </w:t>
            </w:r>
            <w:r>
              <w:rPr>
                <w:sz w:val="24"/>
                <w:szCs w:val="24"/>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4</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p>
            <w:pPr>
              <w:pStyle w:val="Normal"/>
              <w:spacing w:before="0" w:after="0"/>
              <w:rPr>
                <w:sz w:val="24"/>
                <w:szCs w:val="24"/>
              </w:rPr>
            </w:pPr>
            <w:r>
              <w:rPr>
                <w:sz w:val="24"/>
                <w:szCs w:val="24"/>
              </w:rPr>
              <w:t>Организация научно-методического обслуживания учреждений культуры</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2S2960</w:t>
            </w:r>
          </w:p>
          <w:p>
            <w:pPr>
              <w:pStyle w:val="Normal"/>
              <w:spacing w:before="0" w:after="0"/>
              <w:jc w:val="center"/>
              <w:rPr>
                <w:sz w:val="24"/>
                <w:szCs w:val="24"/>
              </w:rPr>
            </w:pPr>
            <w:r>
              <w:rPr>
                <w:sz w:val="24"/>
                <w:szCs w:val="24"/>
              </w:rPr>
              <w:t>0610300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p>
            <w:pPr>
              <w:pStyle w:val="Normal"/>
              <w:spacing w:before="0" w:after="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4</w:t>
            </w:r>
          </w:p>
          <w:p>
            <w:pPr>
              <w:pStyle w:val="Normal"/>
              <w:spacing w:before="0" w:after="0"/>
              <w:jc w:val="center"/>
              <w:rPr>
                <w:sz w:val="24"/>
                <w:szCs w:val="24"/>
              </w:rPr>
            </w:pPr>
            <w:r>
              <w:rPr>
                <w:sz w:val="24"/>
                <w:szCs w:val="24"/>
              </w:rPr>
              <w:t>10280,8</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2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50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6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деятельности в области бухгалтерского уче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10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10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1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3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муниципальной программ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0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в области культур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0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8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управления культуры администрац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675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вышение безопасности дорожного движения в муниципальном образовании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8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мероприятий по повышению безопасности дорожного движения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8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пропаганде безопасности дорожного движ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повышению безопасности дорожного движ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87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87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монт автомобильных дорог местного значения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34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34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ремонту автомобильных дорог местного знач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й ремонт и ремонт автомобильных дорог общего пользования местного знач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Обеспечение жильем молодых семей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ая поддержка граждан, улучшающих жилищные услов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по обеспечению жильем молодых семе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несение изменений в документы территориального планирования и градостроительного зонир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корректировке документов территориального планирования и градостроительного зонирования сельских посел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380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муниципальной программ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28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емонтаж здания жилого помещ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держание и ремонт «Доски Почета»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поддержке жилищно-коммунального хозяй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емонтаж здания нежилого помещ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техническому перевооружению приборов учета газа ( в части капитального ремон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4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4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22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22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на организацию в границах поселения водоснабжения и водоотведения насе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Выполнение передаваемых полномочий по организации в границах поселения теплоснабжения насе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оведение мероприятий по распоряжению имуществом, находящимся в муниципальной собственности (реконструкция полигонов твердых коммунальных отходов, находящихся в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S3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02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S3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02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управления жилищно-коммунального хозяйства администрац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7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7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97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35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35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8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9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1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Федеральный проект «Обеспечение устойчивого сокращения непригодного для проживания жилищного фонд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76F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1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9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17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9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0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5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ращение с твердыми коммунальными отходами на территор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7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мероприятий по обращению с твердыми коммунальными отходами на территор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7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устройство контейнерных площадок для сбора твердых коммунальных отход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770111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77011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Развитие физической культуры и спор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789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789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функций в области физической культуры и спорта муниципальных бюджет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16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16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16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муниципальной программ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7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ные инвестиции в объекты капитального строительства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обустройству спортивной площадки на стадионе « Тру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10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1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1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развитию физической культуры и спорта в муниципальном образовании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направленные на пропаганду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41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41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плата труда инструкторов по спорту в муниципальных  образованиях Краснодарского кр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отдела по физической культуре и спорту администрац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6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6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2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Формирование инвестиционной привлекатель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муниципальной программ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ормирование инвестиционной привлекательности в муниципальном образовании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муниципальной программ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Казачество Тихорецк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Казачество Тихорецк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муниципальной программ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держка Тихорецкого районного казачьего обще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муниципальной программ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Информационное общество Тихорецк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01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форматизация в муниципальном образовании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91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Развитие и поддержка информатизации в муниципальном образовании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91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информатизац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79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79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формационное обеспечение деятельности органов местного самоуправления в муниципальном образовании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Развитие сельского хозяй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67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Развитие сельского хозяй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67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в сельском хозяйств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Чествование победителей соревнования по уборке зерновых колосовых и зернобобовых культур</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мероприятий по поддержке сельскохозяйственного производ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эпизоотического, ветеринарно-санитарного благополучия в Тихорецком район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92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66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рганизация и проведение аварийно-спасательных и других неотложных работ при чрезвычайных ситу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67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75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5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0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9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4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2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по снижению рисков и смягчению последствий чрезвычайных ситуаций природного и техногенного характер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снижению рисков и смягчению последствий чрезвычайных ситуаций природного и техногенного характер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противодействию распространения новой коронавирусной инфек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8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8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91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6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функционирования единой дежурно-диспетчерской служб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60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60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60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строение (развитие) аппаратно-программного комплекса «Безопасный горо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вершенствование единой дежурно-диспетчерской службы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10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вершенствование межбюджетных отношений в муниципальном образовании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2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держание устойчивого исполнения местных бюдже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2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отации на выравнивание бюджетной обеспеченности посел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жбюджетные трансферты на поддержку мер по обеспечению сбалансированности местных бюджетов поселений Тихорецк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жбюджетные трансферт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правление муниципальным долгом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72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72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оцентные платежи по муниципальному долгу</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72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служивание муниципального долга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72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10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финансового управления администрац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60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5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67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ормирование резервного фонда администр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зервный фонд администр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351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351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управления муниципальных ресурсов администрац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2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2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7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7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в рамках управления имущество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25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муниципальными казенными учреждениями капитального ремонта (ремон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Уплата взносов на капитальный ремонт общего имущества в многоквартирных домах собственниками помещений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очие мероприятия на содержание муниципального имуще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1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1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39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39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на осуществление земельного контроля за использованием земель посел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2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2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высшего должностного лица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сшее должностное лицо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Совета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43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епутаты Совета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вет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8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администрац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88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функционирования администрац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128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567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29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очие обязательства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4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2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оддержке сельскохозяйственного производства в Краснодарском кра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8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1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хозяйственного обслужи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89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89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7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Мероприятия по осуществлению капитального ремон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40011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40011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тдельные непрограммные направления деятель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5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Краснодарского края по подготовке и проведению Всероссийской переписи насе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правление муниципальными ресурсами администрации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тдельные непрограммные направления деятель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убсидия на поддержку муниципальных унитарных предприятий Тихорецк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3100105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310010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32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уководитель Контрольно-счетной палаты муниципального образования Тихорецкий район и его заместител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онтрольно-счетная палата муниципального образования Тихорецкий райо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8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на осуществление внешнего муниципального контрол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епрограммные расходы  муниципального казенного учреждения муниципального образования Тихорецкий район «Единая служба заказч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0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епрограммные расход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0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ключение к инженерным сетям модульного фельдшерско-акушерского пункта в х. Большевик Тихорецк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90011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90011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Благоустройство площадки модульного фельдшерско-акушерского пункта в                           х. Большевик Тихорецкого рай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90011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9001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000,0»</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0-09-15T17:32:00Z</cp:lastPrinted>
  <dcterms:modified xsi:type="dcterms:W3CDTF">2020-10-26T12:35:00Z</dcterms:modified>
  <cp:revision>739</cp:revision>
  <dc:subject/>
  <dc:title>Приложение 9</dc:title>
</cp:coreProperties>
</file>