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ок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0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6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окт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077"/>
        <w:gridCol w:w="709"/>
        <w:gridCol w:w="567"/>
        <w:gridCol w:w="567"/>
        <w:gridCol w:w="1417"/>
        <w:gridCol w:w="850"/>
        <w:gridCol w:w="1844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0"/>
        <w:gridCol w:w="709"/>
        <w:gridCol w:w="567"/>
        <w:gridCol w:w="567"/>
        <w:gridCol w:w="1417"/>
        <w:gridCol w:w="851"/>
        <w:gridCol w:w="1843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и оборудованию обсерватора в целях предотвращения угрозы распространения коронавирусной инфекции (COVID-2019) на территор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единой дежурно-диспетчерской службы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технической оснащенности и совершенствование единой дежурно-диспетчерской службы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1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1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за выслугу лет в соответствии с решением Совета муниципального образования Тихорецкий район от 7 августа 2008 года № 46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муниципальном образовании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ресурсам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к инженерным сетям модульного фельдшерско-акушерского пункта в х. Большевик Тихор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,9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19T10:10:00Z</cp:lastPrinted>
  <dcterms:modified xsi:type="dcterms:W3CDTF">2020-10-26T12:35:00Z</dcterms:modified>
  <cp:revision>381</cp:revision>
  <dc:subject/>
  <dc:title>ПРИЛОЖЕНИЕ № 4</dc:title>
</cp:coreProperties>
</file>